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52070</wp:posOffset>
                </wp:positionV>
                <wp:extent cx="6052820" cy="4221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680" cy="4221360"/>
                          <a:chOff x="0" y="0"/>
                          <a:chExt cx="6052680" cy="422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2680" cy="422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5400" y="381600"/>
                            <a:ext cx="1876320" cy="243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1600"/>
                              <a:ext cx="17460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200" y="0"/>
                              <a:ext cx="15948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21600"/>
                              <a:ext cx="17388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0"/>
                              <a:ext cx="15876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80" y="330120"/>
                              <a:ext cx="19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120" y="32400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32400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32280"/>
                              <a:ext cx="248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330120"/>
                              <a:ext cx="19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0" y="330840"/>
                              <a:ext cx="20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325800"/>
                              <a:ext cx="558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21020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5800" y="209124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5560" y="20840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040" y="212544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960" y="208584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113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560" y="21621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240" y="21096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214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2197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2137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720" y="21862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720" y="2155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2173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040" y="22219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0" y="21780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209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560" y="225756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9280" y="220104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2244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2233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720" y="22816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8200" y="22478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2268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320" y="231732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7480" y="22708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304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8840" y="2352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5680" y="22932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3200" y="2340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840" y="2328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5440" y="2376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8120" y="23331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2364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3440" y="2352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320" y="2400840"/>
                              <a:ext cx="248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7320" y="2369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5680" y="2388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840" y="23875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7440" y="240228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880" y="2367360"/>
                              <a:ext cx="550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233604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2308320"/>
                              <a:ext cx="979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360" y="2283480"/>
                              <a:ext cx="1155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7320" y="2258640"/>
                              <a:ext cx="1123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8120" y="2233440"/>
                              <a:ext cx="1029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3520" y="2209320"/>
                              <a:ext cx="9828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760" y="2183760"/>
                              <a:ext cx="964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8200" y="2158920"/>
                              <a:ext cx="9648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8200" y="2133720"/>
                              <a:ext cx="972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280" y="2108880"/>
                              <a:ext cx="9720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0720" y="2096640"/>
                              <a:ext cx="8388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2093040"/>
                              <a:ext cx="63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800" y="2088720"/>
                              <a:ext cx="432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20840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4320" y="2080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5480" y="5868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120" y="5835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587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080" y="61164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5720" y="598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3240" y="6465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6560" y="59436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8320" y="6350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6200" y="6822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760" y="59868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623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120" y="670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5960" y="610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480" y="65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8600" y="60768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646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960" y="613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2560" y="6350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080" y="68256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6200" y="623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440" y="67140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6249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440" y="65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3520" y="646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040" y="695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9320" y="63756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4320" y="6825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6440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8680" y="670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6584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70668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65916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0" y="6955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920" y="6825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7304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7240" y="6742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1880" y="718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400" y="6825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800" y="706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9160" y="695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8120" y="74232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69912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400" y="730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5760" y="718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000" y="76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174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7280" y="753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1640" y="743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9160" y="79056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480" y="7365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4240" y="77796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440" y="7473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8240" y="765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8139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5840" y="75744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120" y="80208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240" y="7682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120" y="7905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920" y="7790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82620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960" y="7912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13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800" y="8020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85032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8146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837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040" y="8269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200" y="87300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160" y="838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8611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8521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080" y="8971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138060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840" y="8654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88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600" y="932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3360" y="138132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3240" y="1409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87840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960" y="9208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8320" y="1398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6200" y="144576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9100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9568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1386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120" y="143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960" y="90612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840" y="945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440" y="1380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480" y="1421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932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9806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9040" y="1381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1409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440" y="1457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8160" y="93492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440" y="969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2560" y="13982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080" y="144576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080" y="957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320" y="10051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6200" y="1386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080" y="143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640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99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040" y="1380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440" y="1421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980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1028880"/>
                              <a:ext cx="284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3640" y="1381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3520" y="1409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040" y="1457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9968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101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3800" y="10648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0" y="1398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4320" y="14457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" y="10141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080" y="105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1160" y="1386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8680" y="143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1040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10879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360" y="138060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14216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9920" y="10522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75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11239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38492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8120" y="1409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0" y="1457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10720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1112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1481400"/>
                            <a:ext cx="915840" cy="158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67360" y="3024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920" y="3459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2869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475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280" y="334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880" y="280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" y="1152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363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84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480" y="347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20" y="313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71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0" y="281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30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59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10728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000" y="29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4668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71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95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14364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8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240" y="334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928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131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1792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840" y="2808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880" y="32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119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167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720" y="28008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600" y="30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" y="3574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13644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155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2026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60" y="29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0" y="3466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160" y="1580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191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2394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28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840" y="3340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000" y="1803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226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920" y="28692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840" y="32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7800" y="370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214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262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840" y="292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0" y="30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3582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2260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50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298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298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440" y="345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2502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2865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30672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334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3823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274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32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3704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30996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32400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35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345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3945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321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600" y="4082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120" y="3430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381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4294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370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41796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4280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480" y="3650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405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453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3938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442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600" y="4489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48960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3891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429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47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5245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417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4662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920" y="47448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513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5608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20" y="41616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000" y="453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501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54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413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" y="48960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51696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5378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585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4460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47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80" y="542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5727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6210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465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5130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0" y="56700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608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656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" y="47628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501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596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644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360" y="4928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537120"/>
                              <a:ext cx="280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63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680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52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80" y="57204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6418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668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7156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520" y="52452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560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440" y="6674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704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75204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548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5968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6922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739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" y="55692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585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727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775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" y="57420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60" y="62100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7423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763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8114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40" y="590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608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65664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40" y="7664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79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84780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79236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835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0" y="882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80" y="6066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644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1479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822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871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63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" y="68004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200" y="149112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8593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906840"/>
                              <a:ext cx="284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" y="6393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" y="668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2640" y="149112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15271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8676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894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960" y="9424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" y="65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7041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480" y="14947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3360" y="1515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00" y="8917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930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920" y="978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" y="67176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69228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73908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720" y="1503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960" y="1551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919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967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90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727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6040" y="14947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0320" y="1538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954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080" y="1002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715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80" y="7639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2640" y="149472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0" y="1527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120" y="157536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966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990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10382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0" y="2202840"/>
                            <a:ext cx="1166040" cy="862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35080" y="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30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360" y="7732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816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5680" y="8413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040" y="27036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049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120" y="3531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183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658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781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760" y="829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60" y="29520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34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31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560" y="54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800" y="1022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120" y="7732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4760" y="8172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760" y="328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280" y="375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400" y="4824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89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77328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0" y="8056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6640" y="853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5280" y="345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365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41256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78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680" y="1256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3320" y="77328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312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640" y="8413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0" y="3700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39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4120" y="44820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200" y="813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760" y="113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8200" y="781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720" y="829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7800" y="39564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435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640" y="4831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01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14976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120" y="769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000" y="817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760" y="423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280" y="4719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123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920" y="1378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160" y="1854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440" y="7621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3360" y="8056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0" y="8539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460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50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520" y="12960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1731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770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700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240" y="84132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040" y="4705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495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542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640" y="5911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734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1612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20952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7956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0320" y="829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760" y="49608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531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640" y="579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160" y="627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80" y="674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200" y="721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080" y="7696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1620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1980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6120" y="819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5230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280" y="56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0" y="61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5040" y="6624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2920" y="709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581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680" y="8053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1854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2336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5480" y="8535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" y="194760"/>
                              <a:ext cx="75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000" y="221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" y="2685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555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602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9040" y="650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00" y="697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4080" y="7466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1960" y="794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480" y="842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80" y="2127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2566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880" y="59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6386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920" y="686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800" y="734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6320" y="781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560" y="8298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245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2926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240" y="63360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5640" y="674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3160" y="721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80" y="769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920" y="81720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24588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00" y="280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800" y="709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680" y="7574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268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280" y="31608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2808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280" y="3049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520" y="3524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" y="2977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34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328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760" y="37584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80" y="3326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" y="36504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280" y="412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352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280" y="39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368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388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80" y="4363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" y="38484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423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412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4597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" y="42048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44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496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40" y="4381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483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4719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20" y="52020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80" y="47448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507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495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5428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" y="508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" y="531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640" y="5792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2704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56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555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60264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56340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59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63828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" y="5821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" y="627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" y="6145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662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" y="625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60" y="65088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483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83952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810720"/>
                              <a:ext cx="496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160" y="788040"/>
                              <a:ext cx="748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040" y="76392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3280" y="76392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160" y="771480"/>
                              <a:ext cx="90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77400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24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12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72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77400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960" y="77328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880" y="772920"/>
                              <a:ext cx="730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840" y="770760"/>
                              <a:ext cx="565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848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76752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160" y="8305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76212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808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960" y="783720"/>
                              <a:ext cx="4716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120" y="75960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74340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0" y="735840"/>
                              <a:ext cx="691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0" y="72828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360" y="71928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70920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720" y="699120"/>
                              <a:ext cx="658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8904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962640"/>
                            <a:ext cx="2167920" cy="325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2480" y="191700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960" y="190512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189216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187956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866240"/>
                              <a:ext cx="66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1851120"/>
                              <a:ext cx="658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760" y="1836360"/>
                              <a:ext cx="673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821240"/>
                              <a:ext cx="680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80468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1787400"/>
                              <a:ext cx="691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1769040"/>
                              <a:ext cx="7056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1750680"/>
                              <a:ext cx="72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73052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70928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168768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60" y="1665000"/>
                              <a:ext cx="820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720" y="1641960"/>
                              <a:ext cx="820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161928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0" y="159516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57212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1549440"/>
                              <a:ext cx="8388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320" y="1526040"/>
                              <a:ext cx="8460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600" y="1503720"/>
                              <a:ext cx="846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8827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479600"/>
                              <a:ext cx="8496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858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45728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835560"/>
                              <a:ext cx="532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143316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920" y="141048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240" y="815400"/>
                              <a:ext cx="730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187956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560" y="1387440"/>
                              <a:ext cx="8568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80028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851840"/>
                              <a:ext cx="5148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" y="1364760"/>
                              <a:ext cx="85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836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821240"/>
                              <a:ext cx="8244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134172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240" y="80028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" y="1785600"/>
                              <a:ext cx="1180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1317600"/>
                              <a:ext cx="864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084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1747440"/>
                              <a:ext cx="13464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1294920"/>
                              <a:ext cx="871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20" y="1708200"/>
                              <a:ext cx="14724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127188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1669320"/>
                              <a:ext cx="15948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080" y="124920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631160"/>
                              <a:ext cx="16704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00" y="1226160"/>
                              <a:ext cx="8820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592640"/>
                              <a:ext cx="171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202040"/>
                              <a:ext cx="889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1552680"/>
                              <a:ext cx="17352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1179720"/>
                              <a:ext cx="882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1513080"/>
                              <a:ext cx="17532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760" y="115704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80028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" y="1474560"/>
                              <a:ext cx="17856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320" y="1133640"/>
                              <a:ext cx="896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000" y="800280"/>
                              <a:ext cx="756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1433880"/>
                              <a:ext cx="18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280" y="87876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10988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3000" y="800280"/>
                              <a:ext cx="522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393920"/>
                              <a:ext cx="18468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8546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0872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7995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840" y="1353960"/>
                              <a:ext cx="18792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1064160"/>
                              <a:ext cx="889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760" y="83052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" y="1314000"/>
                              <a:ext cx="18936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1042560"/>
                              <a:ext cx="8820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000" y="800280"/>
                              <a:ext cx="882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1273320"/>
                              <a:ext cx="18972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02096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799560"/>
                              <a:ext cx="8820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" y="1228680"/>
                              <a:ext cx="19188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560" y="998280"/>
                              <a:ext cx="8640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799560"/>
                              <a:ext cx="889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1184400"/>
                              <a:ext cx="19440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97668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80028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1138680"/>
                              <a:ext cx="1951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953640"/>
                              <a:ext cx="8640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920" y="799560"/>
                              <a:ext cx="10296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1092240"/>
                              <a:ext cx="1969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20" y="930960"/>
                              <a:ext cx="85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799560"/>
                              <a:ext cx="119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1044720"/>
                              <a:ext cx="19872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799560"/>
                              <a:ext cx="399960" cy="39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798840"/>
                              <a:ext cx="35640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800280"/>
                              <a:ext cx="31248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803160"/>
                              <a:ext cx="26496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680" y="810360"/>
                              <a:ext cx="21276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78732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829800"/>
                              <a:ext cx="14724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762120"/>
                              <a:ext cx="9288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736560"/>
                              <a:ext cx="939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71136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8496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68400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60840"/>
                              <a:ext cx="4824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000" y="65736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36360"/>
                              <a:ext cx="7488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630720"/>
                              <a:ext cx="1036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7360" y="12600"/>
                              <a:ext cx="10404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0" y="603360"/>
                              <a:ext cx="1062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0"/>
                              <a:ext cx="1224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240" y="57528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396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040" y="5468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7560"/>
                              <a:ext cx="135360" cy="1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515160"/>
                              <a:ext cx="1162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9480" y="133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480240"/>
                              <a:ext cx="1245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3400" y="20520"/>
                              <a:ext cx="16128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40" y="439560"/>
                              <a:ext cx="136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8080"/>
                              <a:ext cx="18936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3880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920" y="39240"/>
                              <a:ext cx="47880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50760"/>
                              <a:ext cx="435600" cy="43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0" y="67320"/>
                              <a:ext cx="388080" cy="38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87480"/>
                              <a:ext cx="33408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114840"/>
                              <a:ext cx="26280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157680"/>
                              <a:ext cx="15048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2422080"/>
                              <a:ext cx="1587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532">
                                  <a:moveTo>
                                    <a:pt x="5" y="0"/>
                                  </a:moveTo>
                                  <a:lnTo>
                                    <a:pt x="0" y="532"/>
                                  </a:lnTo>
                                  <a:lnTo>
                                    <a:pt x="500" y="532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404800"/>
                              <a:ext cx="1573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585">
                                  <a:moveTo>
                                    <a:pt x="245" y="0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95" y="585"/>
                                  </a:lnTo>
                                  <a:lnTo>
                                    <a:pt x="2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394000"/>
                              <a:ext cx="78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88">
                                  <a:moveTo>
                                    <a:pt x="162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245" y="35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2394000"/>
                              <a:ext cx="7920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620">
                                  <a:moveTo>
                                    <a:pt x="83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250" y="62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367360"/>
                              <a:ext cx="522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70">
                                  <a:moveTo>
                                    <a:pt x="128" y="0"/>
                                  </a:moveTo>
                                  <a:lnTo>
                                    <a:pt x="0" y="170"/>
                                  </a:lnTo>
                                  <a:lnTo>
                                    <a:pt x="162" y="82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2367360"/>
                              <a:ext cx="53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702">
                                  <a:moveTo>
                                    <a:pt x="34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167" y="702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341440"/>
                              <a:ext cx="522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53">
                                  <a:moveTo>
                                    <a:pt x="162" y="0"/>
                                  </a:moveTo>
                                  <a:lnTo>
                                    <a:pt x="0" y="253"/>
                                  </a:lnTo>
                                  <a:lnTo>
                                    <a:pt x="128" y="83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167200"/>
                              <a:ext cx="756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548">
                                  <a:moveTo>
                                    <a:pt x="0" y="0"/>
                                  </a:moveTo>
                                  <a:lnTo>
                                    <a:pt x="156" y="548"/>
                                  </a:lnTo>
                                  <a:lnTo>
                                    <a:pt x="239" y="5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2167200"/>
                              <a:ext cx="5220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801">
                                  <a:moveTo>
                                    <a:pt x="6" y="0"/>
                                  </a:moveTo>
                                  <a:lnTo>
                                    <a:pt x="0" y="801"/>
                                  </a:lnTo>
                                  <a:lnTo>
                                    <a:pt x="162" y="548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167200"/>
                              <a:ext cx="15120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514">
                                  <a:moveTo>
                                    <a:pt x="4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9" y="514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920" y="2167200"/>
                              <a:ext cx="756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48">
                                  <a:moveTo>
                                    <a:pt x="238" y="0"/>
                                  </a:moveTo>
                                  <a:lnTo>
                                    <a:pt x="0" y="514"/>
                                  </a:lnTo>
                                  <a:lnTo>
                                    <a:pt x="83" y="548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2167200"/>
                              <a:ext cx="496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31">
                                  <a:moveTo>
                                    <a:pt x="155" y="0"/>
                                  </a:moveTo>
                                  <a:lnTo>
                                    <a:pt x="0" y="548"/>
                                  </a:lnTo>
                                  <a:lnTo>
                                    <a:pt x="34" y="631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2167200"/>
                              <a:ext cx="424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333">
                                  <a:moveTo>
                                    <a:pt x="121" y="0"/>
                                  </a:moveTo>
                                  <a:lnTo>
                                    <a:pt x="0" y="631"/>
                                  </a:lnTo>
                                  <a:lnTo>
                                    <a:pt x="133" y="1333"/>
                                  </a:lnTo>
                                  <a:lnTo>
                                    <a:pt x="1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552680"/>
                              <a:ext cx="15120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936">
                                  <a:moveTo>
                                    <a:pt x="16" y="0"/>
                                  </a:moveTo>
                                  <a:lnTo>
                                    <a:pt x="0" y="1936"/>
                                  </a:lnTo>
                                  <a:lnTo>
                                    <a:pt x="477" y="193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1552680"/>
                              <a:ext cx="146160" cy="61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1936">
                                  <a:moveTo>
                                    <a:pt x="44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1" y="1936"/>
                                  </a:lnTo>
                                  <a:lnTo>
                                    <a:pt x="4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567800"/>
                              <a:ext cx="716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1369800"/>
                              <a:ext cx="813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979920"/>
                              <a:ext cx="18108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7640" y="1196280"/>
                              <a:ext cx="24120" cy="53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330840"/>
                              <a:ext cx="720" cy="20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2560" y="216000"/>
                              <a:ext cx="720" cy="20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5120" y="1552680"/>
                              <a:ext cx="504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9320" y="1552680"/>
                              <a:ext cx="504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388160"/>
                              <a:ext cx="15444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5520" y="1001520"/>
                              <a:ext cx="3492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77480"/>
                              <a:ext cx="1980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080" y="1388160"/>
                              <a:ext cx="720" cy="87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1956960"/>
                              <a:ext cx="514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480" y="1922040"/>
                              <a:ext cx="46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8560" y="1878840"/>
                              <a:ext cx="392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1830240"/>
                              <a:ext cx="309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120" y="1776600"/>
                              <a:ext cx="23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1719720"/>
                              <a:ext cx="126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661760"/>
                              <a:ext cx="32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506240"/>
                              <a:ext cx="72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0368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2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44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01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736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08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268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520" y="1902960"/>
                              <a:ext cx="720" cy="13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53620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535120"/>
                              <a:ext cx="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53620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559240"/>
                              <a:ext cx="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2880" y="2615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2880" y="2615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53620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250704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427200"/>
                            <a:ext cx="2238480" cy="789480"/>
                          </a:xfrm>
                        </wpg:grpSpPr>
                        <wps:wsp>
                          <wps:cNvSpPr/>
                          <wps:spPr>
                            <a:xfrm>
                              <a:off x="2201040" y="3276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3440" y="151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5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44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164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70560"/>
                              <a:ext cx="72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1640"/>
                              <a:ext cx="72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248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760"/>
                              <a:ext cx="7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744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156240"/>
                              <a:ext cx="155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56240"/>
                              <a:ext cx="1494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92960"/>
                              <a:ext cx="152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619560"/>
                              <a:ext cx="41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" y="619560"/>
                              <a:ext cx="41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78840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5188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8608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48492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48492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5624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6200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6560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6560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1620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624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9476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48492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55188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484920"/>
                              <a:ext cx="176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60" y="5853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62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560" y="156240"/>
                              <a:ext cx="342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21960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0" y="619560"/>
                              <a:ext cx="4176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120" y="619560"/>
                              <a:ext cx="4248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53532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84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132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84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88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534600"/>
                              <a:ext cx="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32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282600"/>
                              <a:ext cx="72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000" y="71244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71244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040" y="72504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72504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699840"/>
                              <a:ext cx="64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699840"/>
                              <a:ext cx="64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400" y="674280"/>
                              <a:ext cx="64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78840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6742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240" y="674280"/>
                              <a:ext cx="6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6742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320" y="78840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257760"/>
                              <a:ext cx="1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880" y="257760"/>
                              <a:ext cx="1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160" y="368280"/>
                              <a:ext cx="158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224640"/>
                              <a:ext cx="90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231120"/>
                              <a:ext cx="7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31840"/>
                              <a:ext cx="72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225360"/>
                              <a:ext cx="90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368280"/>
                              <a:ext cx="165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31840"/>
                              <a:ext cx="72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231120"/>
                              <a:ext cx="7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34596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58560"/>
                              <a:ext cx="64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0520" y="358560"/>
                              <a:ext cx="64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370800"/>
                              <a:ext cx="64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440" y="3960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34596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040" y="28260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370800"/>
                              <a:ext cx="6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3960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282600"/>
                              <a:ext cx="15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600" y="28260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047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549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194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50868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535320"/>
                              <a:ext cx="5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490680"/>
                              <a:ext cx="5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490680"/>
                              <a:ext cx="7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0" y="5655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7960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5511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554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554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5511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720" y="550440"/>
                              <a:ext cx="43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7960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57960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0" y="504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19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52128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403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520" y="51948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560" y="51156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5130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514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608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5360" y="509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280" y="510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9140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047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491400"/>
                              <a:ext cx="5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535320"/>
                              <a:ext cx="57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90680"/>
                              <a:ext cx="72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40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549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50868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94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655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551160"/>
                              <a:ext cx="43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0680" y="5796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57960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57960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511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554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0" y="554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5536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511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504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0" y="49140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1228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312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400" y="509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960" y="510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9880" y="511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514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680" y="5130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5115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1948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0600" y="5403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52128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519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60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282600"/>
                              <a:ext cx="72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452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8144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4240" y="16380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4240" y="16380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18144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15624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15624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8144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18144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40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2412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25776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4960" y="19980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560" y="1972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192960"/>
                              <a:ext cx="20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3840" y="226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9520" y="22536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0484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20484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2960"/>
                              <a:ext cx="208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440" y="1980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000" y="1998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200" y="2253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0680" y="226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240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480" y="2412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2650320"/>
                            <a:ext cx="2238840" cy="139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5440" y="10180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10180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03464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480" y="10346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008720"/>
                              <a:ext cx="49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1017360"/>
                              <a:ext cx="50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1008720"/>
                              <a:ext cx="49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1002240"/>
                              <a:ext cx="276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974880"/>
                              <a:ext cx="26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969840"/>
                              <a:ext cx="17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1008720"/>
                              <a:ext cx="16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160" y="1002240"/>
                              <a:ext cx="16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0346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01880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3824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969840"/>
                              <a:ext cx="1519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933120"/>
                              <a:ext cx="1494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760" y="132876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320" y="136296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2618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3680" y="126180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120" y="12618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840" y="1328760"/>
                              <a:ext cx="172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760" y="126180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5840" y="13622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0320" y="9331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9388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94248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94248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0" y="9388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480" y="93312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6840" y="9716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93312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9331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9964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933120"/>
                              <a:ext cx="3348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60480"/>
                              <a:ext cx="158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27080"/>
                              <a:ext cx="2736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90800"/>
                              <a:ext cx="36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247680"/>
                              <a:ext cx="450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99880"/>
                              <a:ext cx="525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343080"/>
                              <a:ext cx="597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378000"/>
                              <a:ext cx="63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90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3720"/>
                              <a:ext cx="216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125280"/>
                              <a:ext cx="316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81080"/>
                              <a:ext cx="4248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230040"/>
                              <a:ext cx="500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270000"/>
                              <a:ext cx="57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200" y="848520"/>
                              <a:ext cx="56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36072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398160"/>
                              <a:ext cx="140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433800"/>
                              <a:ext cx="23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3680"/>
                              <a:ext cx="298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86720"/>
                              <a:ext cx="34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01120"/>
                              <a:ext cx="37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570240"/>
                              <a:ext cx="7142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" y="451800"/>
                              <a:ext cx="176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451800"/>
                              <a:ext cx="18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8866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88416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848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8866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90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9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89424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8899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9043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4852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" y="8262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82512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8251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82620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83520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83196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283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1948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8096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90040"/>
                              <a:ext cx="37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02640"/>
                              <a:ext cx="37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782640"/>
                              <a:ext cx="37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848520"/>
                              <a:ext cx="49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590760"/>
                              <a:ext cx="7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7768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73120"/>
                              <a:ext cx="72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848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560" y="627480"/>
                              <a:ext cx="799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60" y="627480"/>
                              <a:ext cx="781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627480"/>
                              <a:ext cx="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62748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51948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83520"/>
                              <a:ext cx="126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130320"/>
                              <a:ext cx="64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21600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16000"/>
                              <a:ext cx="417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38448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96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177840"/>
                              <a:ext cx="14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9692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16000"/>
                              <a:ext cx="417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8448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040" y="302400"/>
                              <a:ext cx="45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40" y="39456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480" y="393120"/>
                              <a:ext cx="8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41796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95400"/>
                              <a:ext cx="172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51200"/>
                              <a:ext cx="75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0916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3680" y="451800"/>
                              <a:ext cx="18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451800"/>
                              <a:ext cx="183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360720"/>
                              <a:ext cx="4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240" y="392040"/>
                              <a:ext cx="115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19760"/>
                              <a:ext cx="19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444600"/>
                              <a:ext cx="241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463680"/>
                              <a:ext cx="28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4752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4752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720" y="463680"/>
                              <a:ext cx="28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444600"/>
                              <a:ext cx="248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00" y="419400"/>
                              <a:ext cx="18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360" y="392040"/>
                              <a:ext cx="122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360360"/>
                              <a:ext cx="3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501120"/>
                              <a:ext cx="38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4280" y="486000"/>
                              <a:ext cx="342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480" y="463680"/>
                              <a:ext cx="30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9080" y="433080"/>
                              <a:ext cx="230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98160"/>
                              <a:ext cx="147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6520" y="36036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7360" y="478800"/>
                              <a:ext cx="25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90900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91512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0252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602640"/>
                              <a:ext cx="24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590040"/>
                              <a:ext cx="24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782640"/>
                              <a:ext cx="24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848520"/>
                              <a:ext cx="243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320" y="902520"/>
                              <a:ext cx="32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733680"/>
                              <a:ext cx="144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50616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4788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590760"/>
                              <a:ext cx="72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79240"/>
                              <a:ext cx="5238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1080" y="479520"/>
                              <a:ext cx="39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6840" y="7768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8866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3720" y="8841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8848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8866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890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89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8942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8899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8866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3720" y="8841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8848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8866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8902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89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4440" y="8942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8899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85356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9043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0320" y="84852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830160"/>
                              <a:ext cx="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400" y="8262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4440" y="82512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0480" y="825120"/>
                              <a:ext cx="3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9400" y="8262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83520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0" y="83196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0480" y="8283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3440" y="848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6840" y="51948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6840" y="8096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160" y="660600"/>
                              <a:ext cx="50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3120" y="6472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4760" y="64296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6400" y="64296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080" y="64800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040" y="66132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0" y="679680"/>
                              <a:ext cx="43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69876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71208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5480" y="71208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840" y="6980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160" y="679680"/>
                              <a:ext cx="5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848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760" y="848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7280" y="62748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920" y="1179360"/>
                            <a:ext cx="1964160" cy="2389680"/>
                          </a:xfrm>
                        </wpg:grpSpPr>
                        <wps:wsp>
                          <wps:cNvSpPr/>
                          <wps:spPr>
                            <a:xfrm>
                              <a:off x="1571400" y="2098440"/>
                              <a:ext cx="7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2098440"/>
                              <a:ext cx="781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2098440"/>
                              <a:ext cx="799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4880" y="19904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5080" y="2388600"/>
                              <a:ext cx="14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23860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9520" y="237996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8080" y="2373480"/>
                              <a:ext cx="32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080" y="2041200"/>
                              <a:ext cx="28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2319480"/>
                              <a:ext cx="9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824840"/>
                              <a:ext cx="558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786680"/>
                              <a:ext cx="514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920" y="1742760"/>
                              <a:ext cx="450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1692000"/>
                              <a:ext cx="381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1636920"/>
                              <a:ext cx="306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6680" y="1577160"/>
                              <a:ext cx="22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8640" y="1515600"/>
                              <a:ext cx="133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3840" y="17582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2240" y="176076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79316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9000" y="17816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6520" y="182880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1600" y="181728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3120" y="1852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720" y="18316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880" y="1815480"/>
                              <a:ext cx="38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1798200"/>
                              <a:ext cx="363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78092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560" y="176400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175320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960" y="17906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5680" y="181548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1840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85400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3160" y="18342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814760"/>
                              <a:ext cx="16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79568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7751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4600" y="17136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1280" y="172332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1745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240" y="1734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4760" y="17816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2480" y="17427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760" y="17701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17625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1360" y="18057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720" y="18032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178020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76652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75176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920" y="1738440"/>
                              <a:ext cx="5976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440" y="1724400"/>
                              <a:ext cx="55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710360"/>
                              <a:ext cx="53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8400" y="16387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1320" y="1626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1613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4280" y="166176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9480" y="16210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920" y="1650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2280" y="1638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6862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0" y="16502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3800" y="1673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664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0" y="171000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9880" y="1677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0" y="1697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720" y="168948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2280" y="1734120"/>
                              <a:ext cx="22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6480" y="17017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6280" y="1721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8160" y="17575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200" y="17042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840" y="1645920"/>
                              <a:ext cx="11988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760" y="1632960"/>
                              <a:ext cx="119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320" y="1625400"/>
                              <a:ext cx="1130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61640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2880" y="1608840"/>
                              <a:ext cx="1015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16012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781640"/>
                              <a:ext cx="50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1793160"/>
                              <a:ext cx="522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0" y="1779840"/>
                              <a:ext cx="655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175428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1853280"/>
                              <a:ext cx="45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1882080"/>
                              <a:ext cx="241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280" y="1878840"/>
                              <a:ext cx="66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1797480"/>
                              <a:ext cx="18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886400"/>
                              <a:ext cx="23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886400"/>
                              <a:ext cx="23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1886400"/>
                              <a:ext cx="23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1720" y="174420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1640" y="17409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640" y="174096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0" y="174492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4080" y="174420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3640" y="174096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174096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174492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0640" y="1768320"/>
                              <a:ext cx="50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1749240"/>
                              <a:ext cx="324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1600" y="1838160"/>
                              <a:ext cx="47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880" y="190548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0240" y="18972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560" y="18921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320" y="1686960"/>
                              <a:ext cx="4176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9240" y="1686960"/>
                              <a:ext cx="424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18554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6880" y="1888920"/>
                              <a:ext cx="16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855440"/>
                              <a:ext cx="7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960" y="1888920"/>
                              <a:ext cx="172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686960"/>
                              <a:ext cx="21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7880" y="189612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8520" y="189288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0240" y="189288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189648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560" y="190620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240" y="191556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8880" y="191556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8600" y="190548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400" y="48816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360" y="4896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5130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360" y="516600"/>
                              <a:ext cx="284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528840"/>
                              <a:ext cx="241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520" y="547200"/>
                              <a:ext cx="19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2360" y="572040"/>
                              <a:ext cx="11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960" y="600480"/>
                              <a:ext cx="43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7960" y="486360"/>
                              <a:ext cx="37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2680" y="490680"/>
                              <a:ext cx="34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505440"/>
                              <a:ext cx="298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" y="528120"/>
                              <a:ext cx="234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080" y="558720"/>
                              <a:ext cx="140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59364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360" y="600480"/>
                              <a:ext cx="3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760" y="571320"/>
                              <a:ext cx="12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3400" y="546480"/>
                              <a:ext cx="183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528120"/>
                              <a:ext cx="248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120" y="516240"/>
                              <a:ext cx="284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240" y="513000"/>
                              <a:ext cx="30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0640" y="592920"/>
                              <a:ext cx="5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160" y="558000"/>
                              <a:ext cx="147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3200" y="528120"/>
                              <a:ext cx="23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505440"/>
                              <a:ext cx="30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0" y="489960"/>
                              <a:ext cx="342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240" y="485640"/>
                              <a:ext cx="38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760" y="0"/>
                              <a:ext cx="72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440" y="389880"/>
                              <a:ext cx="1152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492120"/>
                              <a:ext cx="57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14120"/>
                              <a:ext cx="720" cy="92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217080"/>
                              <a:ext cx="2808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339480"/>
                              <a:ext cx="1584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" y="464040"/>
                              <a:ext cx="252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680" y="672480"/>
                              <a:ext cx="8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0" y="583560"/>
                              <a:ext cx="16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583560"/>
                              <a:ext cx="130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837360"/>
                              <a:ext cx="10476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868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" y="1057680"/>
                              <a:ext cx="46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712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27720"/>
                              <a:ext cx="158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956880"/>
                              <a:ext cx="3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927720"/>
                              <a:ext cx="172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80" y="898200"/>
                              <a:ext cx="172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898920"/>
                              <a:ext cx="3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898920"/>
                              <a:ext cx="158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960" y="5889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916200"/>
                              <a:ext cx="3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9090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40" y="90540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906120"/>
                              <a:ext cx="1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90900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916920"/>
                              <a:ext cx="3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92772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9388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946800"/>
                              <a:ext cx="1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40" y="94608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9388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92772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880" y="672480"/>
                              <a:ext cx="5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160" y="673560"/>
                              <a:ext cx="54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686160"/>
                              <a:ext cx="514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94720"/>
                              <a:ext cx="47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616320"/>
                              <a:ext cx="432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645120"/>
                              <a:ext cx="392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679320"/>
                              <a:ext cx="334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718560"/>
                              <a:ext cx="273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080" y="58356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583920"/>
                              <a:ext cx="507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960" y="709200"/>
                              <a:ext cx="367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734040"/>
                              <a:ext cx="31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764280"/>
                              <a:ext cx="27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798840"/>
                              <a:ext cx="223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09200"/>
                              <a:ext cx="1080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240" y="8290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520" y="1827360"/>
                            <a:ext cx="654120" cy="797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9920" y="202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19944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23904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226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2750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120" y="218520"/>
                              <a:ext cx="255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262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120" y="309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600" y="231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25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2980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880" y="2649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28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334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2934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322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" y="32004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3456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338040"/>
                              <a:ext cx="90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31500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29304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270720"/>
                              <a:ext cx="9000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160" y="250920"/>
                              <a:ext cx="8568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231480"/>
                              <a:ext cx="8244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212400"/>
                              <a:ext cx="7920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19440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77480"/>
                              <a:ext cx="7416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20" y="2109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95000"/>
                              <a:ext cx="15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496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95000"/>
                              <a:ext cx="160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">
                                  <a:moveTo>
                                    <a:pt x="50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96" y="3"/>
                                  </a:lnTo>
                                  <a:lnTo>
                                    <a:pt x="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92120"/>
                              <a:ext cx="160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8">
                                  <a:moveTo>
                                    <a:pt x="0" y="0"/>
                                  </a:moveTo>
                                  <a:lnTo>
                                    <a:pt x="2" y="8"/>
                                  </a:lnTo>
                                  <a:lnTo>
                                    <a:pt x="506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92120"/>
                              <a:ext cx="16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8">
                                  <a:moveTo>
                                    <a:pt x="50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6" y="8"/>
                                  </a:lnTo>
                                  <a:lnTo>
                                    <a:pt x="5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94560"/>
                              <a:ext cx="1620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308">
                                  <a:moveTo>
                                    <a:pt x="468" y="0"/>
                                  </a:moveTo>
                                  <a:lnTo>
                                    <a:pt x="0" y="308"/>
                                  </a:lnTo>
                                  <a:lnTo>
                                    <a:pt x="509" y="308"/>
                                  </a:lnTo>
                                  <a:lnTo>
                                    <a:pt x="4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94560"/>
                              <a:ext cx="148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08">
                                  <a:moveTo>
                                    <a:pt x="0" y="308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393840"/>
                              <a:ext cx="13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9">
                                  <a:moveTo>
                                    <a:pt x="21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41" y="30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392760"/>
                              <a:ext cx="68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15">
                                  <a:moveTo>
                                    <a:pt x="20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0" y="315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90600"/>
                              <a:ext cx="13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0">
                                  <a:moveTo>
                                    <a:pt x="13" y="0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81240"/>
                              <a:ext cx="432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51">
                                  <a:moveTo>
                                    <a:pt x="1" y="0"/>
                                  </a:moveTo>
                                  <a:lnTo>
                                    <a:pt x="0" y="35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364680"/>
                              <a:ext cx="1436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9">
                                  <a:moveTo>
                                    <a:pt x="45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426" y="9"/>
                                  </a:lnTo>
                                  <a:lnTo>
                                    <a:pt x="4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357120"/>
                              <a:ext cx="1486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2">
                                  <a:moveTo>
                                    <a:pt x="46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451" y="23"/>
                                  </a:lnTo>
                                  <a:lnTo>
                                    <a:pt x="4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162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10">
                                  <a:moveTo>
                                    <a:pt x="0" y="0"/>
                                  </a:moveTo>
                                  <a:lnTo>
                                    <a:pt x="42" y="210"/>
                                  </a:lnTo>
                                  <a:lnTo>
                                    <a:pt x="509" y="1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133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3">
                                  <a:moveTo>
                                    <a:pt x="0" y="0"/>
                                  </a:moveTo>
                                  <a:lnTo>
                                    <a:pt x="13" y="223"/>
                                  </a:lnTo>
                                  <a:lnTo>
                                    <a:pt x="42" y="2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43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52">
                                  <a:moveTo>
                                    <a:pt x="0" y="0"/>
                                  </a:moveTo>
                                  <a:lnTo>
                                    <a:pt x="1" y="252"/>
                                  </a:lnTo>
                                  <a:lnTo>
                                    <a:pt x="13" y="2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72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3">
                                  <a:moveTo>
                                    <a:pt x="0" y="0"/>
                                  </a:moveTo>
                                  <a:lnTo>
                                    <a:pt x="0" y="603"/>
                                  </a:lnTo>
                                  <a:lnTo>
                                    <a:pt x="1" y="2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2860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04">
                                  <a:moveTo>
                                    <a:pt x="509" y="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509" y="404"/>
                                  </a:lnTo>
                                  <a:lnTo>
                                    <a:pt x="5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28600"/>
                              <a:ext cx="162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26">
                                  <a:moveTo>
                                    <a:pt x="0" y="0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60920"/>
                              <a:ext cx="162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15">
                                  <a:moveTo>
                                    <a:pt x="257" y="0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509" y="215"/>
                                  </a:lnTo>
                                  <a:lnTo>
                                    <a:pt x="2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45080"/>
                              <a:ext cx="80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65">
                                  <a:moveTo>
                                    <a:pt x="119" y="0"/>
                                  </a:moveTo>
                                  <a:lnTo>
                                    <a:pt x="0" y="50"/>
                                  </a:lnTo>
                                  <a:lnTo>
                                    <a:pt x="252" y="265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45080"/>
                              <a:ext cx="81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265">
                                  <a:moveTo>
                                    <a:pt x="138" y="0"/>
                                  </a:moveTo>
                                  <a:lnTo>
                                    <a:pt x="0" y="265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1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45080"/>
                              <a:ext cx="75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0">
                                  <a:moveTo>
                                    <a:pt x="23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9" y="5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07640"/>
                              <a:ext cx="4248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383">
                                  <a:moveTo>
                                    <a:pt x="49" y="0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33" y="38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07640"/>
                              <a:ext cx="439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383">
                                  <a:moveTo>
                                    <a:pt x="89" y="0"/>
                                  </a:moveTo>
                                  <a:lnTo>
                                    <a:pt x="0" y="383"/>
                                  </a:lnTo>
                                  <a:lnTo>
                                    <a:pt x="138" y="118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7640"/>
                              <a:ext cx="91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18">
                                  <a:moveTo>
                                    <a:pt x="0" y="0"/>
                                  </a:moveTo>
                                  <a:lnTo>
                                    <a:pt x="49" y="118"/>
                                  </a:lnTo>
                                  <a:lnTo>
                                    <a:pt x="287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7640"/>
                              <a:ext cx="106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118">
                                  <a:moveTo>
                                    <a:pt x="3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7" y="11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07640"/>
                              <a:ext cx="27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8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7640"/>
                              <a:ext cx="106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0">
                                  <a:moveTo>
                                    <a:pt x="33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107640"/>
                              <a:ext cx="2736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383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38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78120"/>
                              <a:ext cx="106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93">
                                  <a:moveTo>
                                    <a:pt x="168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36" y="93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6372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9">
                                  <a:moveTo>
                                    <a:pt x="58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6372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139">
                                  <a:moveTo>
                                    <a:pt x="11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68" y="139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2400"/>
                              <a:ext cx="2808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19">
                                  <a:moveTo>
                                    <a:pt x="89" y="0"/>
                                  </a:moveTo>
                                  <a:lnTo>
                                    <a:pt x="0" y="619"/>
                                  </a:lnTo>
                                  <a:lnTo>
                                    <a:pt x="89" y="236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32400"/>
                              <a:ext cx="190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36">
                                  <a:moveTo>
                                    <a:pt x="0" y="0"/>
                                  </a:moveTo>
                                  <a:lnTo>
                                    <a:pt x="0" y="236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29880"/>
                              <a:ext cx="2808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627">
                                  <a:moveTo>
                                    <a:pt x="0" y="0"/>
                                  </a:moveTo>
                                  <a:lnTo>
                                    <a:pt x="0" y="627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9880"/>
                              <a:ext cx="45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244">
                                  <a:moveTo>
                                    <a:pt x="142" y="0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58" y="244"/>
                                  </a:lnTo>
                                  <a:lnTo>
                                    <a:pt x="1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29880"/>
                              <a:ext cx="27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7">
                                  <a:moveTo>
                                    <a:pt x="84" y="0"/>
                                  </a:moveTo>
                                  <a:lnTo>
                                    <a:pt x="0" y="244"/>
                                  </a:lnTo>
                                  <a:lnTo>
                                    <a:pt x="84" y="627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28800"/>
                              <a:ext cx="190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09">
                                  <a:moveTo>
                                    <a:pt x="12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8800"/>
                              <a:ext cx="45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09">
                                  <a:moveTo>
                                    <a:pt x="45" y="0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42" y="4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548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4">
                                  <a:moveTo>
                                    <a:pt x="9" y="0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5480"/>
                              <a:ext cx="30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54">
                                  <a:moveTo>
                                    <a:pt x="98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89" y="54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3680"/>
                              <a:ext cx="3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48">
                                  <a:moveTo>
                                    <a:pt x="11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13680"/>
                              <a:ext cx="33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2">
                                  <a:moveTo>
                                    <a:pt x="0" y="0"/>
                                  </a:moveTo>
                                  <a:lnTo>
                                    <a:pt x="6" y="48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14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22" y="43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5">
                                  <a:moveTo>
                                    <a:pt x="23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03" y="95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0"/>
                              <a:ext cx="6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3">
                                  <a:moveTo>
                                    <a:pt x="0" y="4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9">
                                  <a:moveTo>
                                    <a:pt x="26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9">
                                  <a:moveTo>
                                    <a:pt x="19" y="4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5">
                                  <a:moveTo>
                                    <a:pt x="79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98" y="49"/>
                                  </a:lnTo>
                                  <a:lnTo>
                                    <a:pt x="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20" y="3772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20" y="35784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" y="3747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3463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389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33720"/>
                              <a:ext cx="604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3214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30924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988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865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00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858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48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285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367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367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3672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36792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3672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8920"/>
                              <a:ext cx="576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" y="207360"/>
                              <a:ext cx="140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47960"/>
                              <a:ext cx="230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320" y="94320"/>
                              <a:ext cx="31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44640"/>
                              <a:ext cx="392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20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2068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28600"/>
                              <a:ext cx="7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320" y="327240"/>
                              <a:ext cx="5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000" y="32148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960" y="3222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327960"/>
                              <a:ext cx="5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341280"/>
                              <a:ext cx="5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35496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000" y="3546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341280"/>
                              <a:ext cx="5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01320"/>
                              <a:ext cx="72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315000"/>
                              <a:ext cx="18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60" y="253440"/>
                              <a:ext cx="936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480" y="193680"/>
                              <a:ext cx="208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160" y="140040"/>
                              <a:ext cx="31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0" y="91440"/>
                              <a:ext cx="414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40" y="52920"/>
                              <a:ext cx="489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480"/>
                              <a:ext cx="558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286560"/>
                              <a:ext cx="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86560"/>
                              <a:ext cx="7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496080"/>
                              <a:ext cx="15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880" y="522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680" y="3679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7152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38124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39060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840" y="3495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3704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358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840" y="40608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520" y="36144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393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381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4302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" y="3888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41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600" y="46548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200" y="41148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453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120" y="501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441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489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" y="457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477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52524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680" y="48024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5133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600" y="56088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0" y="50364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54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960" y="536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584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54864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200" y="5734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720" y="62136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5724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608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596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600" y="6447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680" y="632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6375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613080"/>
                              <a:ext cx="342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587520"/>
                              <a:ext cx="550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562680"/>
                              <a:ext cx="763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40" y="537480"/>
                              <a:ext cx="9648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51264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" y="48780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462960"/>
                              <a:ext cx="9828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43848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0" y="412920"/>
                              <a:ext cx="9828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38808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400" y="363240"/>
                              <a:ext cx="990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120" y="347400"/>
                              <a:ext cx="900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35460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640" y="36072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4960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9212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49500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080" y="378720"/>
                              <a:ext cx="16560" cy="41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54120"/>
                              <a:ext cx="141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106">
                                  <a:moveTo>
                                    <a:pt x="421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446" y="106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54120"/>
                              <a:ext cx="133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06">
                                  <a:moveTo>
                                    <a:pt x="43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421" y="0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654120"/>
                              <a:ext cx="11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0">
                                  <a:moveTo>
                                    <a:pt x="36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54120"/>
                              <a:ext cx="13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6">
                                  <a:moveTo>
                                    <a:pt x="25" y="0"/>
                                  </a:moveTo>
                                  <a:lnTo>
                                    <a:pt x="0" y="10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22720"/>
                              <a:ext cx="151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0">
                                  <a:moveTo>
                                    <a:pt x="4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7" y="330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22720"/>
                              <a:ext cx="1512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30">
                                  <a:moveTo>
                                    <a:pt x="0" y="330"/>
                                  </a:moveTo>
                                  <a:lnTo>
                                    <a:pt x="477" y="3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6274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0">
                                  <a:moveTo>
                                    <a:pt x="4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7" y="10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627480"/>
                              <a:ext cx="147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10">
                                  <a:moveTo>
                                    <a:pt x="11" y="10"/>
                                  </a:moveTo>
                                  <a:lnTo>
                                    <a:pt x="467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2272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522720"/>
                              <a:ext cx="72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68796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60" y="65412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33912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630720"/>
                              <a:ext cx="14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1960" y="1685880"/>
                            <a:ext cx="1074600" cy="82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38000" y="795600"/>
                              <a:ext cx="7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320" y="7722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840" y="7956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77220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7682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795240"/>
                              <a:ext cx="75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7722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77220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080" y="7956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920" y="7682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960" y="664200"/>
                              <a:ext cx="1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960" y="6364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6336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63756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0616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50184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50184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36040"/>
                              <a:ext cx="13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09400"/>
                              <a:ext cx="13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50436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5960" y="4946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240" y="531000"/>
                              <a:ext cx="19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040" y="515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160" y="495360"/>
                              <a:ext cx="50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534240"/>
                              <a:ext cx="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440" y="25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26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141480"/>
                              <a:ext cx="248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920" y="141120"/>
                              <a:ext cx="248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41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7600" y="1900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2044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760" y="23760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760" y="1522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240" y="177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120" y="225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6640" y="27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7760" y="1677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480" y="2142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1840" y="2325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261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880" y="30852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821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120" y="201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5000" y="249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29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680" y="196920"/>
                              <a:ext cx="22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0080" y="2376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040" y="2599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284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5120" y="332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240" y="2732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2680" y="2736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120" y="320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8320" y="3340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3567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560" y="301680"/>
                              <a:ext cx="50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120" y="285120"/>
                              <a:ext cx="71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270720"/>
                              <a:ext cx="705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254520"/>
                              <a:ext cx="687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360" y="24084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226080"/>
                              <a:ext cx="673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000" y="212760"/>
                              <a:ext cx="67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320" y="1994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225000"/>
                              <a:ext cx="41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18612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73880"/>
                              <a:ext cx="66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162720"/>
                              <a:ext cx="658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228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141120"/>
                              <a:ext cx="482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6320" y="11952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60" y="986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000" y="13032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840" y="8784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720" y="117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5240" y="1663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240" y="806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080" y="105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0" y="15300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160" y="939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1414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840" y="18936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960" y="129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" y="1771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920" y="1389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9840" y="16632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920" y="1630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080" y="19044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" y="13212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12276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114480"/>
                              <a:ext cx="655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06200"/>
                              <a:ext cx="655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40" y="99720"/>
                              <a:ext cx="6588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92880"/>
                              <a:ext cx="63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8820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8244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7956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37008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200" y="1695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170280"/>
                              <a:ext cx="7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770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920" y="144360"/>
                              <a:ext cx="4500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111960"/>
                              <a:ext cx="52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89640"/>
                              <a:ext cx="572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60" y="77400"/>
                              <a:ext cx="604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0196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11680"/>
                              <a:ext cx="90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210960"/>
                              <a:ext cx="100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2012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596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770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124560"/>
                              <a:ext cx="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1168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21096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2012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165960"/>
                              <a:ext cx="35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7040"/>
                              <a:ext cx="33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60" y="77040"/>
                              <a:ext cx="33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48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78120"/>
                              <a:ext cx="75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25640"/>
                              <a:ext cx="30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48">
                                  <a:moveTo>
                                    <a:pt x="0" y="0"/>
                                  </a:moveTo>
                                  <a:lnTo>
                                    <a:pt x="59" y="48"/>
                                  </a:lnTo>
                                  <a:lnTo>
                                    <a:pt x="9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25640"/>
                              <a:ext cx="33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8">
                                  <a:moveTo>
                                    <a:pt x="103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56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37">
                                  <a:moveTo>
                                    <a:pt x="0" y="0"/>
                                  </a:moveTo>
                                  <a:lnTo>
                                    <a:pt x="178" y="137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4">
                                  <a:moveTo>
                                    <a:pt x="0" y="0"/>
                                  </a:moveTo>
                                  <a:lnTo>
                                    <a:pt x="103" y="154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331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02">
                                  <a:moveTo>
                                    <a:pt x="0" y="0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103" y="15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11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137">
                                  <a:moveTo>
                                    <a:pt x="3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8" y="137"/>
                                  </a:lnTo>
                                  <a:lnTo>
                                    <a:pt x="3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7400"/>
                              <a:ext cx="550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7">
                                  <a:moveTo>
                                    <a:pt x="172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740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54">
                                  <a:moveTo>
                                    <a:pt x="172" y="0"/>
                                  </a:moveTo>
                                  <a:lnTo>
                                    <a:pt x="0" y="137"/>
                                  </a:lnTo>
                                  <a:lnTo>
                                    <a:pt x="74" y="154"/>
                                  </a:lnTo>
                                  <a:lnTo>
                                    <a:pt x="1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77400"/>
                              <a:ext cx="309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02">
                                  <a:moveTo>
                                    <a:pt x="98" y="0"/>
                                  </a:moveTo>
                                  <a:lnTo>
                                    <a:pt x="0" y="154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11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0">
                                  <a:moveTo>
                                    <a:pt x="3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9680" y="421200"/>
                              <a:ext cx="165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45036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421200"/>
                              <a:ext cx="165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91680"/>
                              <a:ext cx="16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9240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392400"/>
                              <a:ext cx="16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200" y="409680"/>
                              <a:ext cx="2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3200" y="4024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400" y="39888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0" y="39960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402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080" y="410400"/>
                              <a:ext cx="3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42120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4323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44028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120" y="43956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43236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200" y="421200"/>
                              <a:ext cx="2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5400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73800"/>
                              <a:ext cx="8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7380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6876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11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7380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5640" y="73800"/>
                              <a:ext cx="10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7380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0400" y="738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63000"/>
                              <a:ext cx="7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14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10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240" y="39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920" y="18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5120"/>
                              <a:ext cx="13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0"/>
                              <a:ext cx="133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37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040" y="392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446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49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5220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920" y="471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0200" y="421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5880" y="392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2200"/>
                              <a:ext cx="133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37440"/>
                              <a:ext cx="133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476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6560"/>
                              <a:ext cx="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69120"/>
                              <a:ext cx="7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5148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3360" y="36216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4640" y="151200"/>
                              <a:ext cx="32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3840" y="134640"/>
                              <a:ext cx="108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00" y="123840"/>
                              <a:ext cx="16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920" y="1206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840" y="1206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720" y="124560"/>
                              <a:ext cx="151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135360"/>
                              <a:ext cx="108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320" y="151200"/>
                              <a:ext cx="39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170280"/>
                              <a:ext cx="39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88640"/>
                              <a:ext cx="10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05200"/>
                              <a:ext cx="151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2160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16000"/>
                              <a:ext cx="19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0" y="204480"/>
                              <a:ext cx="16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4560" y="188640"/>
                              <a:ext cx="10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720" y="722520"/>
                            <a:ext cx="1526400" cy="1426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16600" y="1132920"/>
                              <a:ext cx="32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0920" y="1133640"/>
                              <a:ext cx="2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8400" y="1115280"/>
                              <a:ext cx="5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7240" y="1098720"/>
                              <a:ext cx="115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9240" y="1087200"/>
                              <a:ext cx="17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800" y="1083960"/>
                              <a:ext cx="19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0" y="1083960"/>
                              <a:ext cx="19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160" y="1087920"/>
                              <a:ext cx="16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1098720"/>
                              <a:ext cx="122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6880" y="1115280"/>
                              <a:ext cx="5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134360"/>
                              <a:ext cx="25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104840"/>
                              <a:ext cx="25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127188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1141920"/>
                              <a:ext cx="7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137240"/>
                              <a:ext cx="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1212480"/>
                              <a:ext cx="43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23264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249920"/>
                              <a:ext cx="17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1261800"/>
                              <a:ext cx="20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1261800"/>
                              <a:ext cx="20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0680" y="1249200"/>
                              <a:ext cx="176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8320" y="123192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1212480"/>
                              <a:ext cx="39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0" y="1271880"/>
                              <a:ext cx="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440" y="1271880"/>
                              <a:ext cx="72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720" y="11322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133640"/>
                              <a:ext cx="7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120" y="1104840"/>
                              <a:ext cx="1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640" y="110484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104076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04076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914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5600" y="1104480"/>
                              <a:ext cx="255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470160"/>
                              <a:ext cx="216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" y="131400"/>
                              <a:ext cx="38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160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94400"/>
                              <a:ext cx="27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720" y="235080"/>
                              <a:ext cx="198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279000"/>
                              <a:ext cx="126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325800"/>
                              <a:ext cx="39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239400"/>
                              <a:ext cx="882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680" y="252360"/>
                              <a:ext cx="864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160" y="273960"/>
                              <a:ext cx="8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0" y="303120"/>
                              <a:ext cx="80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0" y="341280"/>
                              <a:ext cx="763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386280"/>
                              <a:ext cx="640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437040"/>
                              <a:ext cx="590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495360"/>
                              <a:ext cx="507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559440"/>
                              <a:ext cx="4428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280" y="486360"/>
                              <a:ext cx="54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532800"/>
                              <a:ext cx="471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585000"/>
                              <a:ext cx="392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644760"/>
                              <a:ext cx="306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708840"/>
                              <a:ext cx="216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776160"/>
                              <a:ext cx="115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53320"/>
                              <a:ext cx="14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40" y="628920"/>
                              <a:ext cx="176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72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6228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2104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800" y="12960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21744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210240"/>
                              <a:ext cx="2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622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280" y="62280"/>
                              <a:ext cx="115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0"/>
                              <a:ext cx="7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62280"/>
                              <a:ext cx="7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62280"/>
                              <a:ext cx="7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2960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10960"/>
                              <a:ext cx="32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1780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62280"/>
                              <a:ext cx="122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6228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800" y="18360"/>
                              <a:ext cx="558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240" y="7560"/>
                              <a:ext cx="13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0440"/>
                              <a:ext cx="115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85680"/>
                              <a:ext cx="381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12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80" y="7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61200"/>
                              <a:ext cx="464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" y="131040"/>
                              <a:ext cx="248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185400"/>
                              <a:ext cx="126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20" y="137880"/>
                              <a:ext cx="34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14200"/>
                              <a:ext cx="201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9840"/>
                              <a:ext cx="439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56840"/>
                              <a:ext cx="37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374040"/>
                              <a:ext cx="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600" y="466920"/>
                              <a:ext cx="1306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452160"/>
                              <a:ext cx="1306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8960" y="466920"/>
                              <a:ext cx="7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460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4644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960" y="47016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4726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040" y="538560"/>
                              <a:ext cx="1332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3480" y="5670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1680" y="5691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040" y="5742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5792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524160"/>
                              <a:ext cx="1332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2680" y="5025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505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510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51516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02920"/>
                              <a:ext cx="1332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488520"/>
                              <a:ext cx="132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478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880" y="4820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487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492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920" y="5328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400" y="5349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5403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5454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94320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6600" y="538560"/>
                              <a:ext cx="324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4600" y="553320"/>
                              <a:ext cx="1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58104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200" y="576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480" y="5702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3160" y="568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581760"/>
                              <a:ext cx="13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567000"/>
                              <a:ext cx="1332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9298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3480" y="93240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37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9424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3880" y="9442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9640" y="93924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93348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4600" y="9316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944280"/>
                              <a:ext cx="133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320" y="929880"/>
                              <a:ext cx="1339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7600" y="566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600" y="54540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4280" y="515160"/>
                              <a:ext cx="39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5360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0640" y="5302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0" y="5259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4160" y="524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360" y="501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6680" y="496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320" y="4910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9840" y="48852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4560" y="488520"/>
                              <a:ext cx="5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0120" y="504360"/>
                              <a:ext cx="43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9144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9000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9000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9018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907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9126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9118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90612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9018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992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8816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8762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8712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686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868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8712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762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8816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686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841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8510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846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840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384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838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8402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46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8510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528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38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0712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8218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8071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8096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814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81972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8193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814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8096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80712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788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7844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7779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5680" y="7761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7768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778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78372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7894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7912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7768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0" y="75780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7527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440" y="7473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946080"/>
                            <a:ext cx="518760" cy="707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10480" y="5212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5220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5245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29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346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5212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5360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05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910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4910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93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986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36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50292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971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49284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4910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60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752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460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622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6800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72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726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68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462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46044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420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37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432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4294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4294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32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7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420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438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42948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4104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405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3996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39744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3988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4006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05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4107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9744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4122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85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" y="3708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3722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080" y="374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37908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3848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383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6960" y="37908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37404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480" y="37152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58200"/>
                              <a:ext cx="7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8628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41292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44388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4744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054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367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670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59832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2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598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6904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69048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6598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63000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9832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6700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367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5054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744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4388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41220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8556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3600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118800"/>
                              <a:ext cx="99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08000"/>
                              <a:ext cx="99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155520"/>
                              <a:ext cx="1090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143640"/>
                              <a:ext cx="1087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96200"/>
                              <a:ext cx="122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82160"/>
                              <a:ext cx="1220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440" y="97200"/>
                              <a:ext cx="266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00" y="871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820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200" y="795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799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92160"/>
                              <a:ext cx="84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440" y="216000"/>
                              <a:ext cx="9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520" y="238680"/>
                              <a:ext cx="8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5048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00" y="1314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1224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400" y="177840"/>
                              <a:ext cx="13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56520"/>
                              <a:ext cx="1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461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519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1530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1479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9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520" y="72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72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82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60" y="14760"/>
                              <a:ext cx="126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2600"/>
                              <a:ext cx="1260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443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494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50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454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" y="6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4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468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64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80" y="12240"/>
                              <a:ext cx="122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" y="10800"/>
                              <a:ext cx="122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4292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86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4868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14436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200" y="50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" y="32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32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50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" y="11520"/>
                              <a:ext cx="126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9720"/>
                              <a:ext cx="126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396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4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1461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141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80" y="18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" y="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14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20" y="7560"/>
                              <a:ext cx="1224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6480"/>
                              <a:ext cx="122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4796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1479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00" y="1429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" y="324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80" y="14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180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9720"/>
                              <a:ext cx="144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80"/>
                              <a:ext cx="144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494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544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562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1512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40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920" y="108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115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26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19800"/>
                              <a:ext cx="234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17280"/>
                              <a:ext cx="2340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544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6020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" y="1627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15948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60" y="262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2304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230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234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32400"/>
                              <a:ext cx="417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27360"/>
                              <a:ext cx="4176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634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88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35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1695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920" y="450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040" y="421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0" y="40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4068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50760"/>
                              <a:ext cx="6156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43920"/>
                              <a:ext cx="6228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1854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904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95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" y="1944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82800"/>
                              <a:ext cx="84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710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7604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810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1796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662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720" y="615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960" y="5976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604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72000"/>
                              <a:ext cx="7992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63000"/>
                              <a:ext cx="792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983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20340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7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920" y="2091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20" y="22104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24840"/>
                            <a:ext cx="1270080" cy="1167840"/>
                          </a:xfrm>
                        </wpg:grpSpPr>
                        <wps:wsp>
                          <wps:cNvSpPr/>
                          <wps:spPr>
                            <a:xfrm>
                              <a:off x="1017000" y="114660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1523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480" y="1154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600" y="104328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600" y="933840"/>
                              <a:ext cx="24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5880" y="9327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480" y="10443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04688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93456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6640" y="937080"/>
                              <a:ext cx="19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50840"/>
                              <a:ext cx="19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8960" y="1055880"/>
                              <a:ext cx="15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480" y="942120"/>
                              <a:ext cx="25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9360" y="950040"/>
                              <a:ext cx="27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0280" y="106308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760" y="106992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963360"/>
                              <a:ext cx="28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0880" y="986040"/>
                              <a:ext cx="7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600" y="107820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08648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040" y="998280"/>
                              <a:ext cx="176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1880" y="1103040"/>
                              <a:ext cx="10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920" y="1114920"/>
                              <a:ext cx="158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829080"/>
                              <a:ext cx="29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120" y="77220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714960"/>
                              <a:ext cx="26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1496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77220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82908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77220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120" y="71496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71496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240" y="77220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8290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772200"/>
                              <a:ext cx="1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880" y="7149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888120"/>
                              <a:ext cx="26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85536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2360" y="829080"/>
                              <a:ext cx="36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154520"/>
                              <a:ext cx="64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" y="937080"/>
                              <a:ext cx="28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104400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044000"/>
                              <a:ext cx="78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760" y="1050120"/>
                              <a:ext cx="76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880" y="1066680"/>
                              <a:ext cx="741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20" y="1091520"/>
                              <a:ext cx="705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0" y="1125720"/>
                              <a:ext cx="65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1545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880" y="1119960"/>
                              <a:ext cx="216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1154520"/>
                              <a:ext cx="6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440" y="103500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080" y="10299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400" y="102744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360" y="10274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960" y="10717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760" y="10659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4720" y="1063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9680" y="10634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11124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880" y="11080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8200" y="11030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440" y="11034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560" y="11606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9880" y="115632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7360" y="1151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1960" y="11498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640" y="1047600"/>
                              <a:ext cx="234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1480" y="1081440"/>
                              <a:ext cx="223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2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1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28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7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48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5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7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4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168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4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58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16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9504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950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60" y="25560"/>
                            <a:ext cx="1527840" cy="668520"/>
                          </a:xfrm>
                        </wpg:grpSpPr>
                        <wps:wsp>
                          <wps:cNvSpPr/>
                          <wps:spPr>
                            <a:xfrm>
                              <a:off x="120384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432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9432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943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5760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760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760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2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0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0880"/>
                              <a:ext cx="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088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088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7680" y="516600"/>
                              <a:ext cx="8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567000"/>
                              <a:ext cx="8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21680"/>
                              <a:ext cx="11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0"/>
                              <a:ext cx="1168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320" y="291960"/>
                              <a:ext cx="3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4640" y="26640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840" y="2462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0" y="2336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0840" y="22860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3480" y="22860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2336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2462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440" y="26640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9196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32004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776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373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3934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40608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40608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3934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" y="3733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000" y="347760"/>
                              <a:ext cx="13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320" y="320040"/>
                              <a:ext cx="3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287640"/>
                              <a:ext cx="5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5800" y="25884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384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4680" y="221400"/>
                              <a:ext cx="284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3360" y="217080"/>
                              <a:ext cx="31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217080"/>
                              <a:ext cx="324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1800" y="222120"/>
                              <a:ext cx="284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4360" y="259560"/>
                              <a:ext cx="151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320" y="288000"/>
                              <a:ext cx="43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320400"/>
                              <a:ext cx="43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52440"/>
                              <a:ext cx="151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403560"/>
                              <a:ext cx="284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419040"/>
                              <a:ext cx="324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418320"/>
                              <a:ext cx="31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403560"/>
                              <a:ext cx="284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84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35172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280" y="320400"/>
                              <a:ext cx="5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315360"/>
                              <a:ext cx="259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2560" y="325440"/>
                              <a:ext cx="439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287640"/>
                              <a:ext cx="5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25884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68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520" y="221400"/>
                              <a:ext cx="291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480" y="217080"/>
                              <a:ext cx="31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217080"/>
                              <a:ext cx="31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222120"/>
                              <a:ext cx="291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36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25956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" y="288000"/>
                              <a:ext cx="5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320400"/>
                              <a:ext cx="5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5244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403560"/>
                              <a:ext cx="291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19040"/>
                              <a:ext cx="31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480" y="418320"/>
                              <a:ext cx="316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03560"/>
                              <a:ext cx="291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3808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351720"/>
                              <a:ext cx="147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320400"/>
                              <a:ext cx="5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6840"/>
                              <a:ext cx="54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1880"/>
                              <a:ext cx="525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5920"/>
                              <a:ext cx="496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49320"/>
                              <a:ext cx="442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81000"/>
                              <a:ext cx="3816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120600"/>
                              <a:ext cx="309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165600"/>
                              <a:ext cx="223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15640"/>
                              <a:ext cx="13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8920"/>
                              <a:ext cx="39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57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" y="114840"/>
                              <a:ext cx="44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119880"/>
                              <a:ext cx="41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400" y="134640"/>
                              <a:ext cx="381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158040"/>
                              <a:ext cx="316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189000"/>
                              <a:ext cx="241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226440"/>
                              <a:ext cx="158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268560"/>
                              <a:ext cx="57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12120"/>
                              <a:ext cx="39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1860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5"/>
                                  </a:lnTo>
                                  <a:lnTo>
                                    <a:pt x="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4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19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200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">
                                  <a:moveTo>
                                    <a:pt x="0" y="1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20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0" y="2"/>
                                  </a:move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2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1" y="3"/>
                                  </a:moveTo>
                                  <a:lnTo>
                                    <a:pt x="5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19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3" y="5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1932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5">
                                  <a:moveTo>
                                    <a:pt x="2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">
                                  <a:moveTo>
                                    <a:pt x="5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3"/>
                                  </a:lnTo>
                                  <a:lnTo>
                                    <a:pt x="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186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3186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3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" y="5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31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5">
                                  <a:moveTo>
                                    <a:pt x="0" y="0"/>
                                  </a:moveTo>
                                  <a:lnTo>
                                    <a:pt x="1" y="5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32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">
                                  <a:moveTo>
                                    <a:pt x="0" y="1"/>
                                  </a:moveTo>
                                  <a:lnTo>
                                    <a:pt x="2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32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2">
                                  <a:moveTo>
                                    <a:pt x="0" y="2"/>
                                  </a:moveTo>
                                  <a:lnTo>
                                    <a:pt x="5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2004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1" y="4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425160"/>
                              <a:ext cx="450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284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425160"/>
                              <a:ext cx="75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25160"/>
                              <a:ext cx="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284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425160"/>
                              <a:ext cx="75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720" y="425160"/>
                              <a:ext cx="39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425160"/>
                              <a:ext cx="442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0" y="556200"/>
                              <a:ext cx="687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641160"/>
                              <a:ext cx="18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6780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4399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464760"/>
                            <a:ext cx="4046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318600" y="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77400"/>
                              <a:ext cx="7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90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12780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80" y="1404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378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720" y="14184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1422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240" y="14184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223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480" y="648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60" y="637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6732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255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4840" y="24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04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240" y="637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28080"/>
                              <a:ext cx="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0"/>
                              <a:ext cx="68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96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20088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198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2286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880" y="20196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80" y="2012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040" y="207000"/>
                              <a:ext cx="248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44720"/>
                              <a:ext cx="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860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17000"/>
                              <a:ext cx="691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5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25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8136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83160"/>
                              <a:ext cx="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6876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20" y="68760"/>
                              <a:ext cx="47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3960"/>
                              <a:ext cx="64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23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2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" y="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00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00" y="2484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259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67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40" y="6552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28080"/>
                              <a:ext cx="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7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141120"/>
                              <a:ext cx="126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1389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40" y="13644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" y="1360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6732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8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68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66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" y="67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67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68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0240"/>
                              <a:ext cx="4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224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224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0224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101520"/>
                              <a:ext cx="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60" y="132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4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4544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429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140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1339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41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1418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1411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43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41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429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42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39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371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36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40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37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33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353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00" y="13464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418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2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4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29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447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44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422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44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42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4292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35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396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378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404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9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396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8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339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34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468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447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46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4040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96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125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10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60" y="1162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60" y="104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22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131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240"/>
                              <a:ext cx="7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31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263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281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27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27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30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21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109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155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18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19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170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206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104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" y="1062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108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00" y="105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1094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" y="101520"/>
                              <a:ext cx="7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" y="122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224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328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270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22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170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" y="106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60" y="1098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288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314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202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19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87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1072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31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2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26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25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27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2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162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22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110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110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155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80" y="1047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" y="104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63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47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19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628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76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3284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7056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2384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17136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1612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16308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13788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8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136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0" y="1364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1346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71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840" y="169560"/>
                              <a:ext cx="13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70280"/>
                              <a:ext cx="9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224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10152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9640"/>
                              <a:ext cx="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8460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236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244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8892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932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04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7884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990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98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254160"/>
                            <a:ext cx="417240" cy="46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00" y="2984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303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40" y="3038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93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97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93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93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880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876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82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307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3060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95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2926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" y="2829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836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" y="304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308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959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854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2829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29268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2930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368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3045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3085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3060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307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3092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937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962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95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95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984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303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92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83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86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854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851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87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82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28224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2926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096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995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3034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2880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540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540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811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710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689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793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79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76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743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75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2736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754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274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754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772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7216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271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271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710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685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" y="271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6856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270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721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2718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8116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793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797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76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273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77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768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754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2743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2710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72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718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270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2721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" y="2718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2728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2797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0" y="2746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7540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6964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2689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2710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281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8116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274680"/>
                              <a:ext cx="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27216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27216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2160"/>
                              <a:ext cx="4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33840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" y="333360"/>
                              <a:ext cx="90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" y="28800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8800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30024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32616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32544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28800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379080"/>
                              <a:ext cx="4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" y="409320"/>
                              <a:ext cx="13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600" y="405000"/>
                              <a:ext cx="10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" y="409320"/>
                              <a:ext cx="9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4280"/>
                              <a:ext cx="176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03200"/>
                              <a:ext cx="259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" y="399960"/>
                              <a:ext cx="39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401040"/>
                              <a:ext cx="126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419040"/>
                              <a:ext cx="90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4392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" y="417600"/>
                              <a:ext cx="24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4118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41256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41508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51800"/>
                              <a:ext cx="7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20" y="44820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80" y="448200"/>
                              <a:ext cx="140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53240"/>
                              <a:ext cx="108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4194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420120"/>
                              <a:ext cx="208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422280"/>
                              <a:ext cx="14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960" y="41760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20" y="41508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444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427320"/>
                              <a:ext cx="122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4582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405000"/>
                              <a:ext cx="4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" y="382680"/>
                              <a:ext cx="406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080" y="394200"/>
                              <a:ext cx="183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93480"/>
                              <a:ext cx="14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390240"/>
                              <a:ext cx="90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390240"/>
                              <a:ext cx="266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080" y="7992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96840"/>
                              <a:ext cx="1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11600"/>
                              <a:ext cx="15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60" y="124920"/>
                              <a:ext cx="151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6336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880" y="4608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4320"/>
                              <a:ext cx="5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0"/>
                              <a:ext cx="14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800" y="1080"/>
                              <a:ext cx="1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400" y="10080"/>
                              <a:ext cx="7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960" y="3600"/>
                              <a:ext cx="5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000" y="2016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960" y="3168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040" y="806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760" y="8100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720" y="8172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88200"/>
                              <a:ext cx="18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185400"/>
                              <a:ext cx="4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85400"/>
                              <a:ext cx="349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3168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80" y="20160"/>
                              <a:ext cx="108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3600"/>
                              <a:ext cx="4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0" y="10080"/>
                              <a:ext cx="7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1080"/>
                              <a:ext cx="18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14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00" y="50040"/>
                              <a:ext cx="151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" y="65880"/>
                              <a:ext cx="15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00" y="3420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00" y="21960"/>
                              <a:ext cx="108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00" y="4320"/>
                              <a:ext cx="5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" y="11160"/>
                              <a:ext cx="82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840" y="6336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960" y="3780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1764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" y="50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20" y="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504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" y="1764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780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20" y="63360"/>
                              <a:ext cx="50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91440"/>
                              <a:ext cx="50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1916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648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77480"/>
                              <a:ext cx="28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77480"/>
                              <a:ext cx="28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164880"/>
                              <a:ext cx="255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14472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960" y="119160"/>
                              <a:ext cx="1260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91440"/>
                              <a:ext cx="43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99000"/>
                              <a:ext cx="69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200" y="7920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79200"/>
                              <a:ext cx="6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8424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0" y="5040"/>
                            <a:ext cx="157788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341640"/>
                              <a:ext cx="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31248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29520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329760"/>
                              <a:ext cx="597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74040"/>
                              <a:ext cx="14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60720"/>
                              <a:ext cx="16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4596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329040"/>
                              <a:ext cx="1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38880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37656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363240"/>
                              <a:ext cx="151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34920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960" y="33336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20" y="434520"/>
                              <a:ext cx="349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4456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446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34520"/>
                              <a:ext cx="4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680" y="4464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160" y="445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445680"/>
                              <a:ext cx="73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39888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406440"/>
                              <a:ext cx="6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8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627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5360"/>
                              <a:ext cx="3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6280" y="332640"/>
                              <a:ext cx="43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4120" y="288360"/>
                              <a:ext cx="64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000" y="246960"/>
                              <a:ext cx="151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208800"/>
                              <a:ext cx="248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2480" y="177840"/>
                              <a:ext cx="316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4320" y="154440"/>
                              <a:ext cx="37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1840" y="139680"/>
                              <a:ext cx="424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920" y="135360"/>
                              <a:ext cx="44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2120" y="344160"/>
                              <a:ext cx="57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4280" y="289440"/>
                              <a:ext cx="32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0960" y="236160"/>
                              <a:ext cx="133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8640" y="185400"/>
                              <a:ext cx="23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8040" y="140400"/>
                              <a:ext cx="306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800" y="101520"/>
                              <a:ext cx="388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4880" y="69840"/>
                              <a:ext cx="442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5560" y="45720"/>
                              <a:ext cx="496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920" y="32400"/>
                              <a:ext cx="525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7920" y="27360"/>
                              <a:ext cx="54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5288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4496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44964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45288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7296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37296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66200"/>
                              <a:ext cx="94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3280" y="6015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59940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5986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4662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3712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534600"/>
                              <a:ext cx="18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20920"/>
                              <a:ext cx="72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5440" y="534240"/>
                              <a:ext cx="18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52524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2704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072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3460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50688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0724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52524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480" y="503640"/>
                              <a:ext cx="108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9004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59004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900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1668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56124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561240"/>
                              <a:ext cx="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561960"/>
                              <a:ext cx="18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561960"/>
                              <a:ext cx="7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61960"/>
                              <a:ext cx="18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599400"/>
                              <a:ext cx="108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599400"/>
                              <a:ext cx="2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3136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9256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09400"/>
                              <a:ext cx="68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9600" y="623520"/>
                              <a:ext cx="32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760" y="62028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631080"/>
                              <a:ext cx="7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49968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280" y="492120"/>
                              <a:ext cx="2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629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654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465480"/>
                              <a:ext cx="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66200"/>
                              <a:ext cx="1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66200"/>
                              <a:ext cx="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5036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640" y="62100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606600"/>
                              <a:ext cx="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360" y="48312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360" y="4831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0" y="4870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48312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4647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160" y="46296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46620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760" y="64764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64764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2280" y="68724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0760" y="682560"/>
                              <a:ext cx="10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697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0" y="683280"/>
                              <a:ext cx="10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0240" y="68760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683280"/>
                              <a:ext cx="9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69732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0" y="69732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697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960" y="64728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560" y="64260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6433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4764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49640"/>
                              <a:ext cx="9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06440"/>
                              <a:ext cx="8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9888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80" y="33336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349200"/>
                              <a:ext cx="17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36324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76560"/>
                              <a:ext cx="147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8880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20" y="260280"/>
                              <a:ext cx="82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271080"/>
                              <a:ext cx="108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83320"/>
                              <a:ext cx="13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315000"/>
                              <a:ext cx="15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299160"/>
                              <a:ext cx="147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374040"/>
                              <a:ext cx="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200" y="32760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3189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315000"/>
                              <a:ext cx="12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0" y="315720"/>
                              <a:ext cx="12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8520" y="3189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5640" y="327600"/>
                              <a:ext cx="3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339120"/>
                              <a:ext cx="3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3513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36000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36000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3513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338400"/>
                              <a:ext cx="3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200" y="322560"/>
                              <a:ext cx="4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30996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760" y="304920"/>
                              <a:ext cx="16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305640"/>
                              <a:ext cx="16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30996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322560"/>
                              <a:ext cx="43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339120"/>
                              <a:ext cx="43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564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36828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760" y="36828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5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338400"/>
                              <a:ext cx="43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4345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320" y="4496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40" y="3855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3866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1200" y="39744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374040"/>
                              <a:ext cx="42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39744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374040"/>
                              <a:ext cx="4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37584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0" y="3963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160" y="3942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37404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374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39384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386640"/>
                              <a:ext cx="10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386280"/>
                              <a:ext cx="10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680" y="39384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3873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240" y="3873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040" y="3866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866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93840"/>
                              <a:ext cx="3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348480"/>
                              <a:ext cx="82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37584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39492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97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920" y="374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400" y="3733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560" y="374040"/>
                              <a:ext cx="52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31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338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273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480" y="4496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45072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4273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43452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49640"/>
                              <a:ext cx="2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600" y="43452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42732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42732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560" y="5040"/>
                            <a:ext cx="4875480" cy="3056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840" y="434520"/>
                              <a:ext cx="5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38808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"/>
                              <a:ext cx="8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06440"/>
                              <a:ext cx="7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840" y="3862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040" y="3855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378000"/>
                              <a:ext cx="349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480" y="4503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680" y="44964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3308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43128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120" y="44964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34520"/>
                              <a:ext cx="4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4280" y="38808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36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720" y="0"/>
                              <a:ext cx="72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6272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135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7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135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736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760" y="38160"/>
                              <a:ext cx="1250280" cy="9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0" y="125280"/>
                              <a:ext cx="1250280" cy="91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240" y="70308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3320" y="68760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1680" y="7081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2320" y="700560"/>
                              <a:ext cx="7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520" y="1748160"/>
                              <a:ext cx="1800" cy="130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6000" y="16848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172800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6200" y="1688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1715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176292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703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1750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0280" y="171000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1738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17863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67480" y="180792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17272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1774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18230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61000" y="182520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17629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1810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185796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5520" y="17672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798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184716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0" y="18601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1786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1833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1882800"/>
                              <a:ext cx="259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18223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18702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5080" y="1894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191844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1120" y="182448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18579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19062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8600" y="191088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720" y="19540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320" y="18471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894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194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0320" y="186048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1882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9440" y="19303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4200" y="1945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19774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3120" y="187884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19177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196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20142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1905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195336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5120" y="19735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000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720" y="20491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6920" y="190944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320" y="1941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1989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03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3680" y="1929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197748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4240" y="20001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025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600" y="207252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86400" y="193536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19652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720" y="2014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014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0617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9200" y="210960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2640" y="2026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1953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7800" y="2001600"/>
                              <a:ext cx="24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04912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096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0720" y="21452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2200" y="20397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4080" y="196236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1989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320" y="20376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059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084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13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1400" y="20530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20725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197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4400" y="20257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1280" y="2082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1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960" y="21686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040" y="206712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2480" y="19882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201420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206172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1088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156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220464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2096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1680" y="2000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2049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1445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192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22402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0440" y="2092320"/>
                              <a:ext cx="21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680" y="213300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520" y="201348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3920" y="203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208548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155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1812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2287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3680" y="21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21679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8280" y="2026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207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1280" y="21787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2161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960" y="226368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7400" y="2118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21564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7480" y="203832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880" y="20617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040" y="210960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2042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251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22993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214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2192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5600" y="205056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1680" y="209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239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287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23356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5440" y="214524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21812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680" y="22284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4080" y="2062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0" y="2084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4640" y="21322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25036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27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4360" y="2323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6160" y="21686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03680" y="22161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1200" y="226368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63280" y="2075400"/>
                              <a:ext cx="280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8280" y="21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1280" y="22741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720" y="2311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6960" y="23598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960" y="21844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8760" y="2204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560" y="22518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51040" y="2087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73360" y="2108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0880" y="21571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3440" y="22993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10960" y="23482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8480" y="239580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240" y="22086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9560" y="223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8520" y="2287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9160" y="20995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4160" y="214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6040" y="233568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560" y="238320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080" y="24314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8960" y="223272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1440" y="227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9680" y="2324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7640" y="2111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8520" y="213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0" y="218124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62000" y="234648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6840" y="2370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4880" y="2127960"/>
                            <a:ext cx="657360" cy="884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17040" y="29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140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18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880" y="2368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440" y="457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2476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283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640" y="3319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1566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1764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22536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6200" y="126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334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81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27288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32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160" y="3675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920" y="1810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21276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26028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241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320" y="69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3078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355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40320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204480"/>
                              <a:ext cx="255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248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360" y="29592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360" y="3600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680" y="58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920" y="10548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31860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343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390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236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283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880" y="3319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4680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920" y="9324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3427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379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640" y="4280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253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27288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32076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240" y="590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81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520" y="12888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3675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415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160" y="4629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920" y="27684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3078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355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" y="7056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11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4032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4507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49824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30096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343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360" y="39096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60" y="813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60" y="1058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400" y="1530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4140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439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487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331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379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880" y="4273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932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680" y="140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4388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474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640" y="52308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348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3675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4150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0404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128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000" y="1764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462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510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160" y="55872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920" y="3718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403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4507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400" y="116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920" y="16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498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546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760" y="595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39600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439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48744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" y="1263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53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880" y="2012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51048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535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582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427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474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5230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140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18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5338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570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61848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4446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4629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5104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720" y="147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20" y="176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22536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5580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605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65412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46728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498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546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164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212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594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641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689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49140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5353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58284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00" y="1695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760" y="200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2480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60516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630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677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522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570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6184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188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280" y="23688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62928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665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71316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53964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5580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6058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19044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640" y="225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80" y="272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65448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7023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7498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56304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594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641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2127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26028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6894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737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784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5871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630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67752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00" y="2106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48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4680" y="7002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725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772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840" y="617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665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600" y="71316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880" y="236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283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5400" y="7250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761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8089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6350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65448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240" y="70236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20" y="231840"/>
                              <a:ext cx="234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2728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7491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3640" y="796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880" y="8452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65844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689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1200" y="7372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80" y="240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2602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" y="308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720" y="7848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240" y="8330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88056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68256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120" y="725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360" y="7725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09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2959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040" y="2389680"/>
                            <a:ext cx="1419840" cy="728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08960" y="5349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360" y="559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880" y="60768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45180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499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720" y="5479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0" y="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21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7020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55872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594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2120" y="64260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468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487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34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111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4440" y="59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960" y="58284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6480" y="6303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0" y="67860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49320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523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040" y="57132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1440" y="187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0" y="46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6320" y="939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560" y="6188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9080" y="6667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5162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6960" y="5598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5200" y="60696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440" y="34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320" y="8172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960" y="6303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360" y="654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0600" y="7027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547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594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720" y="64260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2280" y="374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4680" y="69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1173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65376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690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564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582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6303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590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10656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960" y="6778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7200" y="72576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3480" y="565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1280" y="939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58788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6188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040" y="667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1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12996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612720"/>
                              <a:ext cx="248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6960" y="654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4840" y="7020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7488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7160" y="1180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1680" y="642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0" y="690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920" y="842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1520" y="1058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040" y="15336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4480" y="6595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280" y="677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726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880" y="93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3400" y="14148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6280" y="68580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5080" y="71496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0040" y="1022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400" y="129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1782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11808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16560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1198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4360" y="153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360" y="1414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880" y="1897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1357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178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3000" y="144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240" y="165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480" y="2138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320" y="153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120" y="2012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760" y="1616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0120" y="1890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1782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2000" y="22572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360" y="1771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360" y="213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1440" y="2012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600" y="2487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8680" y="19296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2365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120" y="2012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960" y="2257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040" y="2131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120" y="26136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0440" y="2149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920" y="2487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200" y="236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2851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22968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9800" y="2728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2372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260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440" y="2487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960" y="2962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280" y="25200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320" y="285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4040" y="2736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560" y="321120"/>
                              <a:ext cx="4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720" y="2660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5920" y="3085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080" y="2714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920" y="296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80" y="2851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33264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2851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160" y="3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30852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120" y="35604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960" y="2977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34452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960" y="30384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760" y="332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320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36864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31464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3567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" y="3204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00" y="344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332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" y="3801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" y="331920"/>
                              <a:ext cx="1836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80" y="368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880" y="337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" y="356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" y="4035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344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120" y="39240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34776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40" y="3801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7080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41652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80" y="4042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280" y="675000"/>
                              <a:ext cx="525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0" y="651240"/>
                              <a:ext cx="738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627840"/>
                              <a:ext cx="889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60300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1480" y="579600"/>
                              <a:ext cx="10872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70200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5554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480" y="669600"/>
                              <a:ext cx="58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5320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4512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5079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4280" y="621360"/>
                              <a:ext cx="928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484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480" y="597240"/>
                              <a:ext cx="10368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4600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573840"/>
                              <a:ext cx="1105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436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54972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4125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5263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8916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502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650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784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4128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543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3171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309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937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4068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69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8340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462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592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222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3588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987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3117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74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8800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508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638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26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4048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1033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0" y="2163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240" y="79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0200" y="1179360"/>
                            <a:ext cx="2461320" cy="303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7040" y="1403280"/>
                              <a:ext cx="1105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2661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79160"/>
                              <a:ext cx="1105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2420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55400"/>
                              <a:ext cx="1105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2182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31280"/>
                              <a:ext cx="11052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94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307880"/>
                              <a:ext cx="11052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70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837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46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603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12392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362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0990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2128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0749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88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1051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64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10274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408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100368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1167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79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933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5688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692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320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4580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90900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1021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84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9792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604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738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36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49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812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262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789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9021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7650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8787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5080" y="85464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9360" y="7416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760" y="897840"/>
                              <a:ext cx="29196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560" y="71748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7000" y="785880"/>
                              <a:ext cx="47556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4880" y="694440"/>
                              <a:ext cx="4500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740160"/>
                              <a:ext cx="57024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0" y="67032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3440" y="700200"/>
                              <a:ext cx="646560" cy="64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760" y="6469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080" y="661680"/>
                              <a:ext cx="71568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440" y="622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680" y="623880"/>
                              <a:ext cx="77976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598680"/>
                              <a:ext cx="82728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3040" y="575280"/>
                              <a:ext cx="18684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1102320"/>
                              <a:ext cx="34488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3720" y="553680"/>
                              <a:ext cx="1440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7280" y="1182240"/>
                              <a:ext cx="28188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240" y="537120"/>
                              <a:ext cx="125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7320" y="1237320"/>
                              <a:ext cx="24336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523080"/>
                              <a:ext cx="1047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6280" y="1280520"/>
                              <a:ext cx="21780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800" y="514080"/>
                              <a:ext cx="831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440" y="1316880"/>
                              <a:ext cx="200160" cy="2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8280" y="51084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1347840"/>
                              <a:ext cx="18720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9440" y="52164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440" y="1374480"/>
                              <a:ext cx="1764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1398240"/>
                              <a:ext cx="1670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400" y="1419840"/>
                              <a:ext cx="16020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439280"/>
                              <a:ext cx="15372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320" y="1456560"/>
                              <a:ext cx="14796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680" y="1473120"/>
                              <a:ext cx="1436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400" y="1488240"/>
                              <a:ext cx="14040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5022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880" y="15148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920" y="1526400"/>
                              <a:ext cx="10044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1537200"/>
                              <a:ext cx="698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1546560"/>
                              <a:ext cx="399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9320" y="15562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800" y="1434960"/>
                              <a:ext cx="1195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5320" y="1377000"/>
                              <a:ext cx="117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2320" y="1311120"/>
                              <a:ext cx="11160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1237320"/>
                              <a:ext cx="10728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200" y="1156320"/>
                              <a:ext cx="1015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720" y="1069200"/>
                              <a:ext cx="96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0" y="975240"/>
                              <a:ext cx="9000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874800"/>
                              <a:ext cx="8316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600" y="1490040"/>
                              <a:ext cx="1555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1428120"/>
                              <a:ext cx="1522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354320"/>
                              <a:ext cx="1465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1271880"/>
                              <a:ext cx="14220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8480" y="1179000"/>
                              <a:ext cx="135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4560" y="1076760"/>
                              <a:ext cx="12888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440" y="966960"/>
                              <a:ext cx="1220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5120" y="848880"/>
                              <a:ext cx="11376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723240"/>
                              <a:ext cx="1062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040" y="987840"/>
                              <a:ext cx="72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841680"/>
                              <a:ext cx="1440" cy="10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1120" y="0"/>
                              <a:ext cx="720" cy="14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3800" y="4320"/>
                              <a:ext cx="720" cy="14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800" y="5040"/>
                              <a:ext cx="720" cy="152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86760"/>
                              <a:ext cx="720" cy="80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844560"/>
                              <a:ext cx="1440" cy="103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978840"/>
                              <a:ext cx="720" cy="90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6920" y="2280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1440" y="2199960"/>
                              <a:ext cx="14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040" y="2122560"/>
                              <a:ext cx="24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3840" y="2047680"/>
                              <a:ext cx="334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440" y="1977840"/>
                              <a:ext cx="417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1680" y="191376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4080" y="18558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1080" y="1805760"/>
                              <a:ext cx="633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1240" y="1763280"/>
                              <a:ext cx="69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360" y="1730880"/>
                              <a:ext cx="741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9320" y="170676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8320" y="1691640"/>
                              <a:ext cx="806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686240"/>
                              <a:ext cx="81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1686960"/>
                              <a:ext cx="81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0" y="1691640"/>
                              <a:ext cx="79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640" y="170676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760" y="1730880"/>
                              <a:ext cx="7416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4640" y="1764000"/>
                              <a:ext cx="69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806480"/>
                              <a:ext cx="64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85652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1840" y="191448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0" y="1978560"/>
                              <a:ext cx="4176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2047680"/>
                              <a:ext cx="3348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2122560"/>
                              <a:ext cx="234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080" y="2199960"/>
                              <a:ext cx="147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2280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2361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2442600"/>
                              <a:ext cx="147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2523240"/>
                              <a:ext cx="234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2600640"/>
                              <a:ext cx="33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2675160"/>
                              <a:ext cx="417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274500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600" y="280908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2867040"/>
                              <a:ext cx="6408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2917080"/>
                              <a:ext cx="698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2958840"/>
                              <a:ext cx="74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640" y="299268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3016800"/>
                              <a:ext cx="79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3031200"/>
                              <a:ext cx="81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7680" y="3031200"/>
                              <a:ext cx="81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680" y="3016080"/>
                              <a:ext cx="806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320" y="2992680"/>
                              <a:ext cx="77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080" y="2958480"/>
                              <a:ext cx="74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240" y="2917080"/>
                              <a:ext cx="6984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1080" y="2866320"/>
                              <a:ext cx="633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440" y="28083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0" y="2744280"/>
                              <a:ext cx="500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440" y="2675160"/>
                              <a:ext cx="4176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600280"/>
                              <a:ext cx="33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040" y="2523240"/>
                              <a:ext cx="24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160" y="2441880"/>
                              <a:ext cx="147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2361240"/>
                              <a:ext cx="504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3440" y="2302920"/>
                              <a:ext cx="43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0120" y="224640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7800" y="219240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97920" y="2143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760" y="20991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5480" y="206100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5080" y="2031120"/>
                              <a:ext cx="50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2520" y="2008440"/>
                              <a:ext cx="532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5280" y="199440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7680" y="1990080"/>
                              <a:ext cx="58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000" y="1990440"/>
                              <a:ext cx="57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2480" y="199512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480" y="2008440"/>
                              <a:ext cx="540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880" y="2031120"/>
                              <a:ext cx="49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6172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20991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200" y="2143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4520" y="219312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224712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2303640"/>
                              <a:ext cx="50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2361240"/>
                              <a:ext cx="504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241992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247644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0" y="2530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5797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262440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2661840"/>
                              <a:ext cx="49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2692080"/>
                              <a:ext cx="540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271440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720" y="2727720"/>
                              <a:ext cx="57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7680" y="2727720"/>
                              <a:ext cx="58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2713680"/>
                              <a:ext cx="565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2691720"/>
                              <a:ext cx="5328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2661840"/>
                              <a:ext cx="500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840" y="2623680"/>
                              <a:ext cx="439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2579760"/>
                              <a:ext cx="38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7920" y="2530440"/>
                              <a:ext cx="306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8520" y="2475720"/>
                              <a:ext cx="223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2720" y="3034080"/>
                            <a:ext cx="2460600" cy="101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7960" y="564480"/>
                              <a:ext cx="133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1280" y="506520"/>
                              <a:ext cx="4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8240" y="444600"/>
                              <a:ext cx="43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4920" y="38340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3680" y="323640"/>
                              <a:ext cx="216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3440" y="270000"/>
                              <a:ext cx="298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0" y="21888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2080" y="17532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0" y="137160"/>
                              <a:ext cx="4968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6600" y="107280"/>
                              <a:ext cx="550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9000" y="86400"/>
                              <a:ext cx="58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720" y="72360"/>
                              <a:ext cx="61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68040"/>
                              <a:ext cx="62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2880" y="68040"/>
                              <a:ext cx="62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680" y="73080"/>
                              <a:ext cx="60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2280" y="86400"/>
                              <a:ext cx="59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8280" y="108000"/>
                              <a:ext cx="547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7520" y="137880"/>
                              <a:ext cx="500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0" y="17532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6160" y="21960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6280" y="270000"/>
                              <a:ext cx="298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3960" y="324360"/>
                              <a:ext cx="223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640" y="38340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444600"/>
                              <a:ext cx="43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506520"/>
                              <a:ext cx="43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56952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630360"/>
                              <a:ext cx="223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689040"/>
                              <a:ext cx="298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74412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794160"/>
                              <a:ext cx="439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838800"/>
                              <a:ext cx="500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875520"/>
                              <a:ext cx="547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640" y="906120"/>
                              <a:ext cx="59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680" y="927720"/>
                              <a:ext cx="60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941040"/>
                              <a:ext cx="62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940320"/>
                              <a:ext cx="62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080" y="927000"/>
                              <a:ext cx="61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000" y="906120"/>
                              <a:ext cx="58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7320" y="875520"/>
                              <a:ext cx="550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0" y="838800"/>
                              <a:ext cx="496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79416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360" y="743400"/>
                              <a:ext cx="37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3800" y="688320"/>
                              <a:ext cx="2988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3680" y="630360"/>
                              <a:ext cx="216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280" y="569520"/>
                              <a:ext cx="13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600" y="506160"/>
                              <a:ext cx="43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1720" y="439200"/>
                              <a:ext cx="43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7320" y="374040"/>
                              <a:ext cx="1476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3560" y="310320"/>
                              <a:ext cx="23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2600" y="250920"/>
                              <a:ext cx="316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920" y="196920"/>
                              <a:ext cx="406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3680" y="14904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9680" y="109080"/>
                              <a:ext cx="540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0640" y="7668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7640" y="5328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1760" y="3852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34200"/>
                              <a:ext cx="67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34200"/>
                              <a:ext cx="67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0" y="3924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960" y="5400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0" y="7740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280" y="109800"/>
                              <a:ext cx="532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040" y="1497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080" y="197280"/>
                              <a:ext cx="406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4960" y="251280"/>
                              <a:ext cx="324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560" y="310320"/>
                              <a:ext cx="234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8240" y="374040"/>
                              <a:ext cx="140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200" y="439920"/>
                              <a:ext cx="50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506520"/>
                              <a:ext cx="50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573840"/>
                              <a:ext cx="140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640080"/>
                              <a:ext cx="234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702720"/>
                              <a:ext cx="324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762120"/>
                              <a:ext cx="40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81648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280" y="864360"/>
                              <a:ext cx="532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90432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93672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2320" y="96012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974520"/>
                              <a:ext cx="67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974160"/>
                              <a:ext cx="67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2480" y="959400"/>
                              <a:ext cx="655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7640" y="936000"/>
                              <a:ext cx="63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1360" y="903600"/>
                              <a:ext cx="590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0400" y="863640"/>
                              <a:ext cx="540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4400" y="8157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920" y="762120"/>
                              <a:ext cx="4068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702360"/>
                              <a:ext cx="316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4280" y="639360"/>
                              <a:ext cx="234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7680" y="573840"/>
                              <a:ext cx="1476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506520"/>
                              <a:ext cx="4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5560" y="434160"/>
                              <a:ext cx="50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0080" y="36396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4880" y="295920"/>
                              <a:ext cx="248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9960" y="232920"/>
                              <a:ext cx="349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7120" y="17532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360" y="12384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040" y="81360"/>
                              <a:ext cx="583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4680" y="4680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8080" y="21600"/>
                              <a:ext cx="67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6800" y="648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0"/>
                              <a:ext cx="723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720"/>
                              <a:ext cx="716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648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4200" y="21600"/>
                              <a:ext cx="680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0" y="4680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0" y="81360"/>
                              <a:ext cx="579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560" y="12456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17568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4720" y="233640"/>
                              <a:ext cx="349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880" y="296640"/>
                              <a:ext cx="255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6432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720" y="434880"/>
                              <a:ext cx="50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506520"/>
                              <a:ext cx="5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57924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649440"/>
                              <a:ext cx="255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716760"/>
                              <a:ext cx="349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78048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83808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889560"/>
                              <a:ext cx="5796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920" y="93276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966960"/>
                              <a:ext cx="680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99252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3160" y="1007640"/>
                              <a:ext cx="716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1007640"/>
                              <a:ext cx="72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992520"/>
                              <a:ext cx="705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966960"/>
                              <a:ext cx="67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5040" y="932760"/>
                              <a:ext cx="630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040" y="889560"/>
                              <a:ext cx="583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360" y="837360"/>
                              <a:ext cx="507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7120" y="779760"/>
                              <a:ext cx="432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0320" y="716760"/>
                              <a:ext cx="349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5240" y="649440"/>
                              <a:ext cx="248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080" y="578520"/>
                              <a:ext cx="1512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5560" y="506520"/>
                              <a:ext cx="50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160" y="48492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760" y="470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46404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560" y="464760"/>
                              <a:ext cx="208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0" y="4705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2320" y="48564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040" y="50652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52776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920" y="543600"/>
                              <a:ext cx="208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54288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760" y="52704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1880" y="506160"/>
                              <a:ext cx="5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1120" y="481320"/>
                              <a:ext cx="43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0320" y="45900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2680" y="44064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9640" y="429840"/>
                              <a:ext cx="22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425880"/>
                              <a:ext cx="25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425880"/>
                              <a:ext cx="24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7280" y="429840"/>
                              <a:ext cx="230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9640" y="44136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120" y="45972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4520" y="482040"/>
                              <a:ext cx="39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506520"/>
                              <a:ext cx="39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53208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55440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280" y="572040"/>
                              <a:ext cx="230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583560"/>
                              <a:ext cx="248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582840"/>
                              <a:ext cx="255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360" y="572040"/>
                              <a:ext cx="22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2680" y="55440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0320" y="531360"/>
                              <a:ext cx="115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1840" y="506520"/>
                              <a:ext cx="4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1880" y="4849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040" y="46980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5160" y="463680"/>
                              <a:ext cx="21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560" y="463680"/>
                              <a:ext cx="21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080" y="46980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1960" y="4849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320" y="5065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080" y="5281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54432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54360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6760" y="5277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2600" y="50652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06520"/>
                              <a:ext cx="1090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545400"/>
                              <a:ext cx="111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576000"/>
                              <a:ext cx="113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640" y="597600"/>
                              <a:ext cx="1148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50652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506520"/>
                              <a:ext cx="7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538560"/>
                              <a:ext cx="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661680"/>
                              <a:ext cx="21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714240"/>
                              <a:ext cx="525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65196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622800"/>
                              <a:ext cx="10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09480"/>
                              <a:ext cx="111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684000"/>
                              <a:ext cx="471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" y="700920"/>
                              <a:ext cx="417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360" y="727200"/>
                              <a:ext cx="36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760680"/>
                              <a:ext cx="291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" y="800640"/>
                              <a:ext cx="208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846360"/>
                              <a:ext cx="115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94600"/>
                              <a:ext cx="18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080" y="2816280"/>
                            <a:ext cx="2246040" cy="13989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080"/>
                              <a:ext cx="75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211040"/>
                              <a:ext cx="1728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57120"/>
                              <a:ext cx="266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99960"/>
                              <a:ext cx="3348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335960"/>
                              <a:ext cx="39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365120"/>
                              <a:ext cx="450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385640"/>
                              <a:ext cx="48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396800"/>
                              <a:ext cx="496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1391400"/>
                              <a:ext cx="496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373400"/>
                              <a:ext cx="45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347480"/>
                              <a:ext cx="424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313280"/>
                              <a:ext cx="36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1272960"/>
                              <a:ext cx="2916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240" y="1227960"/>
                              <a:ext cx="20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760" y="1179000"/>
                              <a:ext cx="115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1130400"/>
                              <a:ext cx="180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520" y="1080720"/>
                              <a:ext cx="75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9520" y="1034280"/>
                              <a:ext cx="176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993240"/>
                              <a:ext cx="259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400" y="956160"/>
                              <a:ext cx="3348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189800"/>
                              <a:ext cx="3996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320" y="1189800"/>
                              <a:ext cx="3996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480" y="1190520"/>
                              <a:ext cx="280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40" y="1190520"/>
                              <a:ext cx="273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80" y="1010880"/>
                              <a:ext cx="33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31760"/>
                              <a:ext cx="259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1060560"/>
                              <a:ext cx="1836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" y="1095480"/>
                              <a:ext cx="8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133280"/>
                              <a:ext cx="18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172880"/>
                              <a:ext cx="115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209600"/>
                              <a:ext cx="2088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242720"/>
                              <a:ext cx="29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269360"/>
                              <a:ext cx="342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1287000"/>
                              <a:ext cx="38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1294560"/>
                              <a:ext cx="38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1283400"/>
                              <a:ext cx="374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1261800"/>
                              <a:ext cx="33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1233000"/>
                              <a:ext cx="266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199520"/>
                              <a:ext cx="176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1161360"/>
                              <a:ext cx="93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80" y="1122120"/>
                              <a:ext cx="144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520" y="1084680"/>
                              <a:ext cx="115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000" y="1050840"/>
                              <a:ext cx="201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1022760"/>
                              <a:ext cx="29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43280"/>
                              <a:ext cx="234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960" y="1070640"/>
                              <a:ext cx="151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1102320"/>
                              <a:ext cx="68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1137240"/>
                              <a:ext cx="18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72880"/>
                              <a:ext cx="115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06360"/>
                              <a:ext cx="198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236960"/>
                              <a:ext cx="259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60360"/>
                              <a:ext cx="309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276920"/>
                              <a:ext cx="349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1283760"/>
                              <a:ext cx="35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1273680"/>
                              <a:ext cx="342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1254600"/>
                              <a:ext cx="306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20" y="1230120"/>
                              <a:ext cx="248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198080"/>
                              <a:ext cx="1728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1164600"/>
                              <a:ext cx="9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600" y="1128960"/>
                              <a:ext cx="7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093320"/>
                              <a:ext cx="90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960" y="1062360"/>
                              <a:ext cx="176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1190520"/>
                              <a:ext cx="10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92360"/>
                              <a:ext cx="30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75440"/>
                              <a:ext cx="302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836280"/>
                              <a:ext cx="30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00" y="808920"/>
                              <a:ext cx="262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000" y="803880"/>
                              <a:ext cx="17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852120"/>
                              <a:ext cx="72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26720"/>
                              <a:ext cx="75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000" y="1130760"/>
                              <a:ext cx="3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480" y="1119960"/>
                              <a:ext cx="108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111636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1116360"/>
                              <a:ext cx="14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1199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480" y="1131480"/>
                              <a:ext cx="39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146240"/>
                              <a:ext cx="39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1620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172880"/>
                              <a:ext cx="14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117288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1161360"/>
                              <a:ext cx="108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000" y="1145520"/>
                              <a:ext cx="39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520" y="113472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1640" y="113040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1130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00" y="113544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157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115740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160" y="113472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360" y="1130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1130400"/>
                              <a:ext cx="10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520" y="1135440"/>
                              <a:ext cx="43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157400"/>
                              <a:ext cx="10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" y="115740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114624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73600"/>
                              <a:ext cx="4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18548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60" y="1184760"/>
                              <a:ext cx="604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1158840"/>
                              <a:ext cx="71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74960"/>
                              <a:ext cx="550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1112400"/>
                              <a:ext cx="712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600" y="836280"/>
                              <a:ext cx="12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841320"/>
                              <a:ext cx="43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81576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03880"/>
                              <a:ext cx="201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80892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81072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858960"/>
                              <a:ext cx="5904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84060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86976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760" y="858600"/>
                              <a:ext cx="5796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929520"/>
                              <a:ext cx="4824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1008360"/>
                              <a:ext cx="36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960" y="1092240"/>
                              <a:ext cx="25560" cy="8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600"/>
                              <a:ext cx="9324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160" y="101520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4600" y="918720"/>
                              <a:ext cx="972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922680"/>
                              <a:ext cx="18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928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0" y="879480"/>
                              <a:ext cx="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8971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440" y="897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440" y="8935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8935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840" y="897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906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9151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915120"/>
                              <a:ext cx="9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906120"/>
                              <a:ext cx="39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560" y="1162800"/>
                              <a:ext cx="55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040" y="1189800"/>
                              <a:ext cx="514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074960"/>
                              <a:ext cx="158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1112400"/>
                              <a:ext cx="457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180440"/>
                              <a:ext cx="151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77544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84312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8427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400" y="84060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080" y="84132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84312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84780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5140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120" y="85068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8478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36280"/>
                              <a:ext cx="1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720" y="845640"/>
                              <a:ext cx="1339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362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440" y="836280"/>
                              <a:ext cx="7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815760"/>
                              <a:ext cx="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835560"/>
                              <a:ext cx="7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803880"/>
                              <a:ext cx="216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81072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600" y="80820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080" y="853560"/>
                              <a:ext cx="1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040" y="82728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77220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080" y="79236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0" y="771480"/>
                              <a:ext cx="16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772200"/>
                              <a:ext cx="6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040" y="771480"/>
                              <a:ext cx="7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772200"/>
                              <a:ext cx="158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280" y="77544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" y="771480"/>
                              <a:ext cx="7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9236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779040"/>
                              <a:ext cx="23184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8413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86976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967680"/>
                              <a:ext cx="9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945360"/>
                              <a:ext cx="9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9288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120" y="922680"/>
                              <a:ext cx="18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520" y="932760"/>
                              <a:ext cx="522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520" y="94500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3280" y="879480"/>
                              <a:ext cx="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94500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821520"/>
                              <a:ext cx="622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828000"/>
                              <a:ext cx="100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5280" y="86940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280" y="828000"/>
                              <a:ext cx="11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280" y="841320"/>
                              <a:ext cx="10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4920" y="779040"/>
                              <a:ext cx="2311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560" y="798840"/>
                              <a:ext cx="9540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7000" y="798840"/>
                              <a:ext cx="946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424080"/>
                              <a:ext cx="75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436680"/>
                              <a:ext cx="75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724320"/>
                              <a:ext cx="108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616680"/>
                              <a:ext cx="103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920" y="90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360" y="126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147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1515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600" y="14904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280" y="1429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3720" y="7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960" y="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200" y="32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1800" y="2832840"/>
                            <a:ext cx="848880" cy="73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8400" y="163800"/>
                              <a:ext cx="72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600120"/>
                              <a:ext cx="2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" y="604440"/>
                              <a:ext cx="172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61596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3600"/>
                              <a:ext cx="39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4480"/>
                              <a:ext cx="39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75000"/>
                              <a:ext cx="122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691920"/>
                              <a:ext cx="172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04160"/>
                              <a:ext cx="201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521280"/>
                              <a:ext cx="57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561960"/>
                              <a:ext cx="165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4075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114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165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0" y="41976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7358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480" y="735840"/>
                              <a:ext cx="16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73584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20" y="73584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735840"/>
                              <a:ext cx="15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60" y="735840"/>
                              <a:ext cx="5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" y="735840"/>
                              <a:ext cx="75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840" y="70776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120" y="70776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6640"/>
                              <a:ext cx="108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760" y="12420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920" y="15120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1756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120" y="186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18720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680" y="1638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14076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11736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1232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11916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440" y="11412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70640"/>
                              <a:ext cx="14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360" y="164880"/>
                              <a:ext cx="10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6560" y="159120"/>
                              <a:ext cx="10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120" y="152280"/>
                              <a:ext cx="14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560" y="146520"/>
                              <a:ext cx="11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6480" y="141480"/>
                              <a:ext cx="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720" y="135720"/>
                              <a:ext cx="93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120" y="12996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440" y="12492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160" y="17820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188640"/>
                              <a:ext cx="10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20772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840" y="151560"/>
                              <a:ext cx="324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95760"/>
                              <a:ext cx="3240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9648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96480"/>
                              <a:ext cx="10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96480"/>
                              <a:ext cx="8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207720"/>
                              <a:ext cx="8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440" y="109080"/>
                              <a:ext cx="216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109080"/>
                              <a:ext cx="23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11412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720" y="12996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151560"/>
                              <a:ext cx="57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738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90440"/>
                              <a:ext cx="23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187920"/>
                              <a:ext cx="216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188640"/>
                              <a:ext cx="19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20" y="115560"/>
                              <a:ext cx="20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40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" y="601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5080" y="55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9320" y="543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000" y="543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58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615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601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6012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0" y="640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6560"/>
                              <a:ext cx="266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190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196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0" y="24840"/>
                              <a:ext cx="26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400" y="30240"/>
                              <a:ext cx="266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327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334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36000"/>
                              <a:ext cx="26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410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44280"/>
                              <a:ext cx="2664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489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514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543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5760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040" y="32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7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720" y="108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140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81000"/>
                              <a:ext cx="172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79200"/>
                              <a:ext cx="1728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040" y="741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720" y="730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680" y="730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756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213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760" y="2181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800" y="2170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840" y="2106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84240"/>
                              <a:ext cx="39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83880"/>
                              <a:ext cx="432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784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160" y="759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120" y="7596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4600" y="7848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21780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00" y="222840"/>
                              <a:ext cx="5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222120"/>
                              <a:ext cx="57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600" y="21636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1947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1994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920" y="19692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1904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91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6660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99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04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760" y="2019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80" y="1962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730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705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040" y="651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720" y="640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680" y="64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676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2037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088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0880" y="2055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920" y="20124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81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748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0" y="6984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69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6800" y="691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7236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208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680" y="2131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2106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040" y="2048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0" y="101520"/>
                              <a:ext cx="172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120" y="9576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840" y="950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440" y="84240"/>
                              <a:ext cx="241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920" y="84240"/>
                              <a:ext cx="20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0" y="86760"/>
                              <a:ext cx="18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07720"/>
                              <a:ext cx="18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17800"/>
                              <a:ext cx="201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208080"/>
                              <a:ext cx="241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18792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20" y="201240"/>
                              <a:ext cx="21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187920"/>
                              <a:ext cx="172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907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10520"/>
                              <a:ext cx="151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187920"/>
                              <a:ext cx="133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08360"/>
                              <a:ext cx="12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240" y="184680"/>
                              <a:ext cx="147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872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1497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1540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280" y="1515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458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040" y="156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1605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320" y="1580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360" y="15228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63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681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656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1320" y="1598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674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713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400" y="1699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1638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174600"/>
                              <a:ext cx="3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1796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480" y="17712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800" y="1720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821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1872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18540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720" y="17892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480" y="1886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720" y="1929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480" y="1904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1846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280" y="7416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3480" y="82440"/>
                              <a:ext cx="17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320" y="93240"/>
                              <a:ext cx="6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160" y="96480"/>
                              <a:ext cx="1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91160"/>
                              <a:ext cx="183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96200"/>
                              <a:ext cx="23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800" y="10080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080" y="104040"/>
                              <a:ext cx="13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96200"/>
                              <a:ext cx="24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640" y="1364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14076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360" y="2664360"/>
                            <a:ext cx="1947600" cy="87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7360" y="3067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30240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132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3175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760" y="3150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092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1663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760" y="1652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1659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720" y="1688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200" y="174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5880" y="1735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840" y="1735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17676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1796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480" y="1785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800" y="1785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18252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920" y="1854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160" y="1843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1850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120" y="18792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936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7120" y="1926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1926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080" y="19584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1280" y="1969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960" y="195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920" y="1962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19944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080" y="2044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0320" y="203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000" y="2037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5280" y="20664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7280" y="2120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1520" y="2116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2116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145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080" y="217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2174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0" y="2174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280" y="220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960" y="1886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640" y="19512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012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07720"/>
                              <a:ext cx="90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214200"/>
                              <a:ext cx="6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840" y="220320"/>
                              <a:ext cx="12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4480" y="227520"/>
                              <a:ext cx="14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23580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120" y="1594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8360" y="158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040" y="1587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3320" y="1627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760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1825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28404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8908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2400"/>
                              <a:ext cx="43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004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3840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51720"/>
                              <a:ext cx="18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333000"/>
                              <a:ext cx="9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308160"/>
                              <a:ext cx="18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283320"/>
                              <a:ext cx="5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669960"/>
                              <a:ext cx="23796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862560"/>
                              <a:ext cx="289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0" y="5886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0" y="576000"/>
                              <a:ext cx="23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9400" y="87624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7720" y="669960"/>
                              <a:ext cx="23760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440" y="862560"/>
                              <a:ext cx="2901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519480"/>
                              <a:ext cx="8460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440" y="519480"/>
                              <a:ext cx="8388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90360"/>
                              <a:ext cx="2221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560" y="0"/>
                              <a:ext cx="21708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26352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9880" y="2577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200" y="2509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2444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236160"/>
                              <a:ext cx="90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2300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680" y="221760"/>
                              <a:ext cx="82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21528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0" y="207720"/>
                              <a:ext cx="82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200160"/>
                              <a:ext cx="6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0" y="19116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1843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17712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840" y="1695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480" y="27648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800" y="2707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3640" y="102960"/>
                              <a:ext cx="72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39320"/>
                              <a:ext cx="72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78120"/>
                              <a:ext cx="72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447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476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27828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833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360" y="280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27576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725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2768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2743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2685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519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1544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576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2851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898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2872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920" y="2826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916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966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2934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2876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889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806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5120" y="802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800" y="802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0080" y="831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921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94680"/>
                              <a:ext cx="26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9900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33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383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235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840" y="22932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5400" y="105480"/>
                              <a:ext cx="6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080" y="57240"/>
                              <a:ext cx="63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8568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199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2242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720" y="221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760" y="2160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226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230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120" y="228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222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597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622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1600" y="5472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120" y="532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800" y="540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0080" y="572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933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976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720" y="1951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9044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240" y="6552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687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604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59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59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120" y="630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994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044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120" y="201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440" y="1958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723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7632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320" y="673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560" y="6660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6880" y="666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6520" y="6984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2066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760" y="211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1800" y="20916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2026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7956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920" y="820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5720" y="745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960" y="730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5280" y="738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920" y="763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2127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21744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145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2102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480" y="7956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160" y="8568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120" y="9216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98640"/>
                              <a:ext cx="10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9280" y="8712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240" y="864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0" y="864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8964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1188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220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1440" y="113760"/>
                              <a:ext cx="2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5320" y="11304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640" y="1130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162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2527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2574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2548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240" y="2491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1376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170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040" y="1087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2920" y="2757960"/>
                            <a:ext cx="2095560" cy="810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4720" y="136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44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764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54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876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1558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50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118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512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800" y="68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040" y="61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20" y="61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936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458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5048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360" y="1479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1422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8640"/>
                              <a:ext cx="266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00" y="3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080" y="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" y="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2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60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560" y="45720"/>
                              <a:ext cx="5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457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86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50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82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560" y="399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60" y="385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3924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4248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168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420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80" y="2664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720" y="252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2592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291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648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699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666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60" y="16236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7440"/>
                              <a:ext cx="2736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1040"/>
                              <a:ext cx="2736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60" y="324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31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00" y="3168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34920"/>
                              <a:ext cx="14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71360"/>
                              <a:ext cx="2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17640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731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674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" y="532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5184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5256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558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176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2448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3096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374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" y="43560"/>
                              <a:ext cx="90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50040"/>
                              <a:ext cx="75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60" y="5652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62640"/>
                              <a:ext cx="82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" y="6912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960"/>
                              <a:ext cx="7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59280"/>
                              <a:ext cx="151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69">
                                  <a:moveTo>
                                    <a:pt x="202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477" y="69"/>
                                  </a:lnTo>
                                  <a:lnTo>
                                    <a:pt x="2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357480"/>
                              <a:ext cx="87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73">
                                  <a:moveTo>
                                    <a:pt x="275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75" y="73"/>
                                  </a:lnTo>
                                  <a:lnTo>
                                    <a:pt x="2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52440"/>
                              <a:ext cx="64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9">
                                  <a:moveTo>
                                    <a:pt x="83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340200"/>
                              <a:ext cx="87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60">
                                  <a:moveTo>
                                    <a:pt x="103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275" y="56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336960"/>
                              <a:ext cx="540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65">
                                  <a:moveTo>
                                    <a:pt x="83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2" y="65"/>
                                  </a:lnTo>
                                  <a:lnTo>
                                    <a:pt x="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22920"/>
                              <a:ext cx="266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2">
                                  <a:moveTo>
                                    <a:pt x="1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83" y="9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22920"/>
                              <a:ext cx="26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93">
                                  <a:moveTo>
                                    <a:pt x="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304560"/>
                              <a:ext cx="25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1">
                                  <a:moveTo>
                                    <a:pt x="49" y="0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303840"/>
                              <a:ext cx="15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12">
                                  <a:moveTo>
                                    <a:pt x="4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0" y="29052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560" y="29052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080" y="304560"/>
                              <a:ext cx="43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343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280" y="35604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35604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4760" y="343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303840"/>
                              <a:ext cx="4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04560"/>
                              <a:ext cx="43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343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8520" y="35604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35604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000" y="343440"/>
                              <a:ext cx="1836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3254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303840"/>
                              <a:ext cx="4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315360"/>
                              <a:ext cx="180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53532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3">
                                  <a:moveTo>
                                    <a:pt x="0" y="0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53460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0" y="0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5346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2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53316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9">
                                  <a:moveTo>
                                    <a:pt x="0" y="0"/>
                                  </a:moveTo>
                                  <a:lnTo>
                                    <a:pt x="26" y="19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538920"/>
                              <a:ext cx="11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99">
                                  <a:moveTo>
                                    <a:pt x="0" y="0"/>
                                  </a:moveTo>
                                  <a:lnTo>
                                    <a:pt x="9" y="98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5680" y="538200"/>
                              <a:ext cx="115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03">
                                  <a:moveTo>
                                    <a:pt x="2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6" y="103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533160"/>
                              <a:ext cx="10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17">
                                  <a:moveTo>
                                    <a:pt x="0" y="0"/>
                                  </a:moveTo>
                                  <a:lnTo>
                                    <a:pt x="35" y="117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532080"/>
                              <a:ext cx="13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1">
                                  <a:moveTo>
                                    <a:pt x="0" y="0"/>
                                  </a:moveTo>
                                  <a:lnTo>
                                    <a:pt x="41" y="121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530640"/>
                              <a:ext cx="14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24">
                                  <a:moveTo>
                                    <a:pt x="0" y="0"/>
                                  </a:moveTo>
                                  <a:lnTo>
                                    <a:pt x="46" y="12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529920"/>
                              <a:ext cx="26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7">
                                  <a:moveTo>
                                    <a:pt x="0" y="0"/>
                                  </a:moveTo>
                                  <a:lnTo>
                                    <a:pt x="83" y="127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523800"/>
                              <a:ext cx="712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80">
                                  <a:moveTo>
                                    <a:pt x="122" y="80"/>
                                  </a:moveTo>
                                  <a:lnTo>
                                    <a:pt x="226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52380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43">
                                  <a:moveTo>
                                    <a:pt x="122" y="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143"/>
                                  </a:lnTo>
                                  <a:lnTo>
                                    <a:pt x="12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49000"/>
                              <a:ext cx="92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67">
                                  <a:moveTo>
                                    <a:pt x="102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289" y="67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529920"/>
                              <a:ext cx="59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27">
                                  <a:moveTo>
                                    <a:pt x="0" y="60"/>
                                  </a:moveTo>
                                  <a:lnTo>
                                    <a:pt x="187" y="127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17320"/>
                              <a:ext cx="76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89">
                                  <a:moveTo>
                                    <a:pt x="120" y="89"/>
                                  </a:moveTo>
                                  <a:lnTo>
                                    <a:pt x="240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17320"/>
                              <a:ext cx="38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7">
                                  <a:moveTo>
                                    <a:pt x="121" y="89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12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46120"/>
                              <a:ext cx="82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74">
                                  <a:moveTo>
                                    <a:pt x="121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261" y="74"/>
                                  </a:lnTo>
                                  <a:lnTo>
                                    <a:pt x="1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523800"/>
                              <a:ext cx="44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43">
                                  <a:moveTo>
                                    <a:pt x="0" y="69"/>
                                  </a:moveTo>
                                  <a:lnTo>
                                    <a:pt x="140" y="14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570600"/>
                              <a:ext cx="165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22">
                                  <a:moveTo>
                                    <a:pt x="39" y="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570600"/>
                              <a:ext cx="234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39">
                                  <a:moveTo>
                                    <a:pt x="74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35" y="12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67000"/>
                              <a:ext cx="1836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" h="150">
                                  <a:moveTo>
                                    <a:pt x="0" y="0"/>
                                  </a:moveTo>
                                  <a:lnTo>
                                    <a:pt x="503" y="150"/>
                                  </a:lnTo>
                                  <a:lnTo>
                                    <a:pt x="577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67000"/>
                              <a:ext cx="1602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186">
                                  <a:moveTo>
                                    <a:pt x="0" y="0"/>
                                  </a:moveTo>
                                  <a:lnTo>
                                    <a:pt x="489" y="186"/>
                                  </a:lnTo>
                                  <a:lnTo>
                                    <a:pt x="503" y="15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17320"/>
                              <a:ext cx="154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25">
                                  <a:moveTo>
                                    <a:pt x="0" y="0"/>
                                  </a:moveTo>
                                  <a:lnTo>
                                    <a:pt x="490" y="25"/>
                                  </a:lnTo>
                                  <a:lnTo>
                                    <a:pt x="485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17320"/>
                              <a:ext cx="159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43">
                                  <a:moveTo>
                                    <a:pt x="0" y="0"/>
                                  </a:moveTo>
                                  <a:lnTo>
                                    <a:pt x="503" y="43"/>
                                  </a:lnTo>
                                  <a:lnTo>
                                    <a:pt x="490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04000"/>
                              <a:ext cx="1537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5" h="46">
                                  <a:moveTo>
                                    <a:pt x="1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85" y="4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529920"/>
                              <a:ext cx="52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21">
                                  <a:moveTo>
                                    <a:pt x="95" y="12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880" y="534600"/>
                              <a:ext cx="29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28">
                                  <a:moveTo>
                                    <a:pt x="95" y="1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228"/>
                                  </a:lnTo>
                                  <a:lnTo>
                                    <a:pt x="95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568800"/>
                              <a:ext cx="648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21">
                                  <a:moveTo>
                                    <a:pt x="68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203" y="93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529920"/>
                              <a:ext cx="43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14">
                                  <a:moveTo>
                                    <a:pt x="0" y="121"/>
                                  </a:moveTo>
                                  <a:lnTo>
                                    <a:pt x="135" y="214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400" y="365040"/>
                              <a:ext cx="151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243">
                                  <a:moveTo>
                                    <a:pt x="237" y="243"/>
                                  </a:moveTo>
                                  <a:lnTo>
                                    <a:pt x="477" y="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7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65040"/>
                              <a:ext cx="763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437">
                                  <a:moveTo>
                                    <a:pt x="241" y="243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241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442440"/>
                              <a:ext cx="153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" h="240">
                                  <a:moveTo>
                                    <a:pt x="241" y="0"/>
                                  </a:moveTo>
                                  <a:lnTo>
                                    <a:pt x="0" y="194"/>
                                  </a:lnTo>
                                  <a:lnTo>
                                    <a:pt x="484" y="240"/>
                                  </a:lnTo>
                                  <a:lnTo>
                                    <a:pt x="2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380880"/>
                              <a:ext cx="7740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433">
                                  <a:moveTo>
                                    <a:pt x="0" y="193"/>
                                  </a:moveTo>
                                  <a:lnTo>
                                    <a:pt x="243" y="433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26760"/>
                              <a:ext cx="132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20">
                                  <a:moveTo>
                                    <a:pt x="417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417" y="220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26760"/>
                              <a:ext cx="132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4">
                                  <a:moveTo>
                                    <a:pt x="417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26760"/>
                              <a:ext cx="132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84">
                                  <a:moveTo>
                                    <a:pt x="417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4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610200"/>
                              <a:ext cx="142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136">
                                  <a:moveTo>
                                    <a:pt x="0" y="0"/>
                                  </a:moveTo>
                                  <a:lnTo>
                                    <a:pt x="31" y="136"/>
                                  </a:lnTo>
                                  <a:lnTo>
                                    <a:pt x="448" y="5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567000"/>
                              <a:ext cx="155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186">
                                  <a:moveTo>
                                    <a:pt x="0" y="0"/>
                                  </a:moveTo>
                                  <a:lnTo>
                                    <a:pt x="41" y="134"/>
                                  </a:lnTo>
                                  <a:lnTo>
                                    <a:pt x="489" y="18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789120"/>
                              <a:ext cx="119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77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782640"/>
                              <a:ext cx="119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9">
                                  <a:moveTo>
                                    <a:pt x="0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77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717480"/>
                              <a:ext cx="12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244">
                                  <a:moveTo>
                                    <a:pt x="0" y="0"/>
                                  </a:moveTo>
                                  <a:lnTo>
                                    <a:pt x="10" y="205"/>
                                  </a:lnTo>
                                  <a:lnTo>
                                    <a:pt x="387" y="2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696600"/>
                              <a:ext cx="123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2">
                                  <a:moveTo>
                                    <a:pt x="387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387" y="312"/>
                                  </a:lnTo>
                                  <a:lnTo>
                                    <a:pt x="3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52680"/>
                              <a:ext cx="1328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204">
                                  <a:moveTo>
                                    <a:pt x="0" y="0"/>
                                  </a:moveTo>
                                  <a:lnTo>
                                    <a:pt x="30" y="204"/>
                                  </a:lnTo>
                                  <a:lnTo>
                                    <a:pt x="417" y="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360" y="587880"/>
                              <a:ext cx="51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49">
                                  <a:moveTo>
                                    <a:pt x="164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1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840" y="581040"/>
                              <a:ext cx="62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8">
                                  <a:moveTo>
                                    <a:pt x="195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575280"/>
                              <a:ext cx="13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3">
                                  <a:moveTo>
                                    <a:pt x="4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760" y="573840"/>
                              <a:ext cx="61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49">
                                  <a:moveTo>
                                    <a:pt x="195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567000"/>
                              <a:ext cx="64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48">
                                  <a:moveTo>
                                    <a:pt x="201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02" y="48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567000"/>
                              <a:ext cx="46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3">
                                  <a:moveTo>
                                    <a:pt x="0" y="0"/>
                                  </a:moveTo>
                                  <a:lnTo>
                                    <a:pt x="104" y="33"/>
                                  </a:lnTo>
                                  <a:lnTo>
                                    <a:pt x="145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760" y="557280"/>
                              <a:ext cx="464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57">
                                  <a:moveTo>
                                    <a:pt x="141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45" y="57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3283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17">
                                  <a:moveTo>
                                    <a:pt x="0" y="0"/>
                                  </a:moveTo>
                                  <a:lnTo>
                                    <a:pt x="895" y="117"/>
                                  </a:lnTo>
                                  <a:lnTo>
                                    <a:pt x="1036" y="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283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138">
                                  <a:moveTo>
                                    <a:pt x="0" y="0"/>
                                  </a:moveTo>
                                  <a:lnTo>
                                    <a:pt x="694" y="138"/>
                                  </a:lnTo>
                                  <a:lnTo>
                                    <a:pt x="895" y="1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219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160">
                                  <a:moveTo>
                                    <a:pt x="0" y="0"/>
                                  </a:moveTo>
                                  <a:lnTo>
                                    <a:pt x="499" y="160"/>
                                  </a:lnTo>
                                  <a:lnTo>
                                    <a:pt x="694" y="1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15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9" h="181">
                                  <a:moveTo>
                                    <a:pt x="0" y="0"/>
                                  </a:moveTo>
                                  <a:lnTo>
                                    <a:pt x="304" y="181"/>
                                  </a:lnTo>
                                  <a:lnTo>
                                    <a:pt x="499" y="1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957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03">
                                  <a:moveTo>
                                    <a:pt x="0" y="0"/>
                                  </a:moveTo>
                                  <a:lnTo>
                                    <a:pt x="140" y="203"/>
                                  </a:lnTo>
                                  <a:lnTo>
                                    <a:pt x="304" y="18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9920"/>
                              <a:ext cx="442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4">
                                  <a:moveTo>
                                    <a:pt x="0" y="0"/>
                                  </a:moveTo>
                                  <a:lnTo>
                                    <a:pt x="67" y="214"/>
                                  </a:lnTo>
                                  <a:lnTo>
                                    <a:pt x="140" y="20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20560"/>
                              <a:ext cx="3283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6" h="116">
                                  <a:moveTo>
                                    <a:pt x="1025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036" y="116"/>
                                  </a:lnTo>
                                  <a:lnTo>
                                    <a:pt x="10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720" y="501480"/>
                              <a:ext cx="325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90">
                                  <a:moveTo>
                                    <a:pt x="102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025" y="59"/>
                                  </a:lnTo>
                                  <a:lnTo>
                                    <a:pt x="10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560" y="38448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39420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880" y="39348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240" y="38412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49644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520" y="80748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280" y="80136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794880"/>
                              <a:ext cx="12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520" y="810000"/>
                              <a:ext cx="11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9840" y="794880"/>
                              <a:ext cx="39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6600" y="357480"/>
                              <a:ext cx="144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7280" y="501480"/>
                              <a:ext cx="1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5680" y="501480"/>
                              <a:ext cx="3816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6400" y="568800"/>
                              <a:ext cx="151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8760" y="567000"/>
                              <a:ext cx="176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760" y="567000"/>
                              <a:ext cx="172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572040"/>
                              <a:ext cx="14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3080" y="609480"/>
                              <a:ext cx="108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0" y="614520"/>
                              <a:ext cx="4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518760"/>
                              <a:ext cx="5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800" y="530640"/>
                              <a:ext cx="126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2240" y="594360"/>
                              <a:ext cx="183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3880" y="594720"/>
                              <a:ext cx="1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240" y="594720"/>
                              <a:ext cx="176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8600" y="581400"/>
                              <a:ext cx="15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2760" y="581040"/>
                              <a:ext cx="16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6560" y="58104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2880" y="586080"/>
                              <a:ext cx="140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575280"/>
                              <a:ext cx="15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960" y="57384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8120" y="573840"/>
                              <a:ext cx="15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4800" y="578880"/>
                              <a:ext cx="133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58860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0120" y="58788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4280" y="587880"/>
                              <a:ext cx="165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1320" y="592920"/>
                              <a:ext cx="126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600" y="603000"/>
                              <a:ext cx="716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520" y="577800"/>
                              <a:ext cx="6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00" y="57708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040" y="57060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3040" y="564840"/>
                              <a:ext cx="1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9440" y="520560"/>
                              <a:ext cx="32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2320" y="557280"/>
                              <a:ext cx="1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626760"/>
                              <a:ext cx="72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0" y="727560"/>
                              <a:ext cx="180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0" y="646920"/>
                              <a:ext cx="115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3600" y="567000"/>
                              <a:ext cx="2160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365040"/>
                              <a:ext cx="18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3640" y="729000"/>
                            <a:ext cx="2598480" cy="2839680"/>
                          </a:xfrm>
                        </wpg:grpSpPr>
                        <wps:wsp>
                          <wps:cNvSpPr/>
                          <wps:spPr>
                            <a:xfrm>
                              <a:off x="2287800" y="2838960"/>
                              <a:ext cx="11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28238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0" y="2655000"/>
                              <a:ext cx="72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2626920"/>
                              <a:ext cx="813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558880"/>
                              <a:ext cx="583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5880" y="240912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595240"/>
                              <a:ext cx="230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2595960"/>
                              <a:ext cx="1555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3600" y="2532240"/>
                              <a:ext cx="1537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545560"/>
                              <a:ext cx="1594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2595960"/>
                              <a:ext cx="183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960" y="2525400"/>
                              <a:ext cx="1764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2559600"/>
                              <a:ext cx="122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256680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2561400"/>
                              <a:ext cx="9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240" y="2562840"/>
                              <a:ext cx="7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4520" y="2287800"/>
                              <a:ext cx="39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1920" y="2257560"/>
                              <a:ext cx="122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3560" y="2232000"/>
                              <a:ext cx="190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9440" y="2210400"/>
                              <a:ext cx="241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8840" y="2197080"/>
                              <a:ext cx="298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7880" y="2190600"/>
                              <a:ext cx="309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6440" y="2289240"/>
                              <a:ext cx="43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3120" y="2261880"/>
                              <a:ext cx="133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3680" y="2239560"/>
                              <a:ext cx="201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7040" y="2225160"/>
                              <a:ext cx="259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8240" y="2218680"/>
                              <a:ext cx="291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3328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235152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450360"/>
                              <a:ext cx="91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913680"/>
                              <a:ext cx="72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37480"/>
                              <a:ext cx="75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39500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36152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19040"/>
                              <a:ext cx="75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36476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200" y="13914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200" y="1361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84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64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960" y="1318320"/>
                              <a:ext cx="7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1437480"/>
                              <a:ext cx="36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14374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6174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71900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349280"/>
                              <a:ext cx="7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40724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3780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13492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3917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0880" y="13773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36404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0" y="1364040"/>
                              <a:ext cx="3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0880" y="13485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6332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37808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9248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34928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64040"/>
                              <a:ext cx="3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6152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139500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13917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760" y="13773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720" y="136332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1364040"/>
                              <a:ext cx="3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760" y="1348560"/>
                              <a:ext cx="32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40724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960" y="13780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134928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1319040"/>
                              <a:ext cx="360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131904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913680"/>
                              <a:ext cx="113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901080"/>
                              <a:ext cx="113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445680"/>
                              <a:ext cx="398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519480"/>
                              <a:ext cx="37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338400"/>
                              <a:ext cx="16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94120"/>
                              <a:ext cx="81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85840"/>
                              <a:ext cx="7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55240"/>
                              <a:ext cx="7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9412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960" y="16560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8936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4624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" y="44496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664200"/>
                              <a:ext cx="349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687600"/>
                              <a:ext cx="266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720000"/>
                              <a:ext cx="1728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758160"/>
                              <a:ext cx="57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960" y="518760"/>
                              <a:ext cx="1231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540360"/>
                              <a:ext cx="1206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840" y="571320"/>
                              <a:ext cx="1188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" y="613440"/>
                              <a:ext cx="113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06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520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280" y="51948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50544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0" y="506160"/>
                              <a:ext cx="100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99920"/>
                              <a:ext cx="7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901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0468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10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302400"/>
                              <a:ext cx="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040" y="2786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27864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27864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0" y="348120"/>
                              <a:ext cx="334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800" y="351000"/>
                              <a:ext cx="450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354960"/>
                              <a:ext cx="4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3567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160" y="288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30168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42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36144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302400"/>
                              <a:ext cx="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42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2640" y="33768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560" y="28836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2462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90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120" y="25020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9412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6956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000" y="345600"/>
                              <a:ext cx="306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289080"/>
                              <a:ext cx="77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040" y="30240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44496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00" y="518040"/>
                              <a:ext cx="1796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0360" y="584640"/>
                              <a:ext cx="673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9010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360" y="91368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75384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85536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0" y="50616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160" y="52056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200" y="519480"/>
                              <a:ext cx="12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0544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06160"/>
                              <a:ext cx="100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345600"/>
                              <a:ext cx="109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4520" y="356040"/>
                              <a:ext cx="1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1640" y="354240"/>
                              <a:ext cx="3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3440" y="442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361440"/>
                              <a:ext cx="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0320" y="320040"/>
                              <a:ext cx="291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7640" y="346680"/>
                              <a:ext cx="223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379080"/>
                              <a:ext cx="133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9640" y="416520"/>
                              <a:ext cx="43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232560"/>
                              <a:ext cx="3888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840" y="267480"/>
                              <a:ext cx="31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720" y="307800"/>
                              <a:ext cx="2340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7400" y="354240"/>
                              <a:ext cx="140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403920"/>
                              <a:ext cx="504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192960"/>
                              <a:ext cx="9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23840"/>
                              <a:ext cx="2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12708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1640" y="12636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462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080" y="290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520" y="294120"/>
                              <a:ext cx="2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0680" y="250200"/>
                              <a:ext cx="7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33840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342720"/>
                              <a:ext cx="50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9412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94120"/>
                              <a:ext cx="7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85840"/>
                              <a:ext cx="7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440" y="255240"/>
                              <a:ext cx="7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5480" y="16560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92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18936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46240"/>
                              <a:ext cx="1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9440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6956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165600"/>
                              <a:ext cx="3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9296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8280" y="1929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0840" y="13716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13536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3536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137880"/>
                              <a:ext cx="2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4364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49760"/>
                              <a:ext cx="64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440" y="149760"/>
                              <a:ext cx="5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0840" y="143640"/>
                              <a:ext cx="2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123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2636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040" y="1929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040" y="194400"/>
                              <a:ext cx="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960" y="165600"/>
                              <a:ext cx="34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123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5640" y="123840"/>
                              <a:ext cx="6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960" y="10800"/>
                              <a:ext cx="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5652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214560"/>
                              <a:ext cx="13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36756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6804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360" y="5652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920" y="5652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240" y="10800"/>
                              <a:ext cx="80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080" y="720720"/>
                            <a:ext cx="822960" cy="1258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720" y="648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08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648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40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08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008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160" y="6480"/>
                              <a:ext cx="17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08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6480"/>
                              <a:ext cx="7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4040"/>
                              <a:ext cx="5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20" y="132120"/>
                              <a:ext cx="6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000" y="64800"/>
                              <a:ext cx="122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6480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13320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908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7632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1332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632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908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880" y="220320"/>
                              <a:ext cx="6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2127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720" y="104040"/>
                              <a:ext cx="72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" y="104040"/>
                              <a:ext cx="720" cy="35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3212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32120"/>
                              <a:ext cx="72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31400"/>
                              <a:ext cx="7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327600"/>
                              <a:ext cx="43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280800"/>
                              <a:ext cx="122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360" y="236160"/>
                              <a:ext cx="201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196200"/>
                              <a:ext cx="27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1620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0560" y="132840"/>
                              <a:ext cx="388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3320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33200"/>
                              <a:ext cx="39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162000"/>
                              <a:ext cx="3348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96200"/>
                              <a:ext cx="273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" y="236880"/>
                              <a:ext cx="2016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280800"/>
                              <a:ext cx="122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7600"/>
                              <a:ext cx="43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7632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64800"/>
                              <a:ext cx="122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63000"/>
                              <a:ext cx="7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76320"/>
                              <a:ext cx="7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1332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40" y="76320"/>
                              <a:ext cx="15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127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220320"/>
                              <a:ext cx="6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131400"/>
                              <a:ext cx="7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5840"/>
                              <a:ext cx="72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4520" y="23940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2480" y="23184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27180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760" y="23616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259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3081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2476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2952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200" y="25848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2844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331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0" y="3542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440" y="275760"/>
                              <a:ext cx="255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3193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345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36756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3074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3564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4032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4344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3913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34668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379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426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37080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414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46224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4039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45144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49860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41796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438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4863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4420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474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5220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4654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510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55872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4986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546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4680" y="594360"/>
                              <a:ext cx="68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51300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53388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5817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5371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5709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61848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5608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6058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65412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593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641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689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6094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63000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6775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63252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66600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7131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6573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7009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7488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6890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73656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78480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704160"/>
                              <a:ext cx="2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7250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7729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7282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7606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8082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751680"/>
                              <a:ext cx="26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79704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84528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78552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8323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880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8006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820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86796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82368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856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903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84852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8920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93996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8802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9277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400" y="9759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896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9158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96408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92016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952560"/>
                              <a:ext cx="29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99936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94356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9874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800" y="10350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97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231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9918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01160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040" y="105912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640" y="1014840"/>
                              <a:ext cx="1476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10472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1094760"/>
                              <a:ext cx="1332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03896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4920" y="108252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107064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11888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08720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1066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8680" y="115452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1109880"/>
                              <a:ext cx="140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040" y="114228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1340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5640" y="117864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9640" y="1166400"/>
                              <a:ext cx="298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11822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120276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120636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720" y="12301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221840"/>
                              <a:ext cx="374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157040"/>
                              <a:ext cx="781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12068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87920"/>
                              <a:ext cx="990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56600"/>
                              <a:ext cx="1062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281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100404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98028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956160"/>
                              <a:ext cx="111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931680"/>
                              <a:ext cx="11124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90864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845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61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3700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1360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8948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657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4160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718200"/>
                              <a:ext cx="11160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9408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699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4656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622440"/>
                              <a:ext cx="11160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9868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74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511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5270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3720" y="99720"/>
                            <a:ext cx="1054080" cy="202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31720" y="1124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100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77480"/>
                              <a:ext cx="111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5264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285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100512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81000"/>
                              <a:ext cx="11124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72720"/>
                              <a:ext cx="9540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6912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600" y="91008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64440"/>
                              <a:ext cx="565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889560"/>
                              <a:ext cx="698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6084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873720"/>
                              <a:ext cx="7812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95436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862920"/>
                              <a:ext cx="7740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855360"/>
                              <a:ext cx="6876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720" y="852840"/>
                              <a:ext cx="482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908640"/>
                              <a:ext cx="72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1487880"/>
                              <a:ext cx="72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4440" y="156924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4360" y="156600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1566000"/>
                              <a:ext cx="93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1760" y="1569600"/>
                              <a:ext cx="39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500480"/>
                              <a:ext cx="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022480"/>
                              <a:ext cx="27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9">
                                  <a:moveTo>
                                    <a:pt x="881" y="0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836" y="19"/>
                                  </a:lnTo>
                                  <a:lnTo>
                                    <a:pt x="8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008440"/>
                              <a:ext cx="28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64">
                                  <a:moveTo>
                                    <a:pt x="900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881" y="45"/>
                                  </a:lnTo>
                                  <a:lnTo>
                                    <a:pt x="9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94400"/>
                              <a:ext cx="28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08">
                                  <a:moveTo>
                                    <a:pt x="881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900" y="44"/>
                                  </a:lnTo>
                                  <a:lnTo>
                                    <a:pt x="8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88280"/>
                              <a:ext cx="27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9">
                                  <a:moveTo>
                                    <a:pt x="881" y="19"/>
                                  </a:moveTo>
                                  <a:lnTo>
                                    <a:pt x="8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8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88280"/>
                              <a:ext cx="2793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127">
                                  <a:moveTo>
                                    <a:pt x="0" y="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881" y="1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8727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186948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25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66960"/>
                              <a:ext cx="14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">
                                  <a:moveTo>
                                    <a:pt x="0" y="0"/>
                                  </a:moveTo>
                                  <a:lnTo>
                                    <a:pt x="32" y="8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6696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2">
                                  <a:moveTo>
                                    <a:pt x="0" y="0"/>
                                  </a:moveTo>
                                  <a:lnTo>
                                    <a:pt x="7" y="32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05760"/>
                              <a:ext cx="29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196">
                                  <a:moveTo>
                                    <a:pt x="936" y="0"/>
                                  </a:moveTo>
                                  <a:lnTo>
                                    <a:pt x="0" y="193"/>
                                  </a:lnTo>
                                  <a:lnTo>
                                    <a:pt x="44" y="196"/>
                                  </a:lnTo>
                                  <a:lnTo>
                                    <a:pt x="9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01440"/>
                              <a:ext cx="297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206">
                                  <a:moveTo>
                                    <a:pt x="0" y="0"/>
                                  </a:moveTo>
                                  <a:lnTo>
                                    <a:pt x="0" y="206"/>
                                  </a:lnTo>
                                  <a:lnTo>
                                    <a:pt x="936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784880"/>
                              <a:ext cx="29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" h="65">
                                  <a:moveTo>
                                    <a:pt x="177" y="0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936" y="6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744920"/>
                              <a:ext cx="240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9" h="190">
                                  <a:moveTo>
                                    <a:pt x="136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59" y="190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706760"/>
                              <a:ext cx="1976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3" h="311">
                                  <a:moveTo>
                                    <a:pt x="554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623" y="311"/>
                                  </a:lnTo>
                                  <a:lnTo>
                                    <a:pt x="5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706760"/>
                              <a:ext cx="1760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794960"/>
                              <a:ext cx="316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1781640"/>
                              <a:ext cx="2988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762200"/>
                              <a:ext cx="24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1735560"/>
                              <a:ext cx="1980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560" y="1705680"/>
                              <a:ext cx="122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440" y="1674000"/>
                              <a:ext cx="39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866960"/>
                              <a:ext cx="18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1872000"/>
                              <a:ext cx="50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0" y="1867680"/>
                              <a:ext cx="68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120" y="1805400"/>
                              <a:ext cx="2833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706760"/>
                              <a:ext cx="2160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1988280"/>
                              <a:ext cx="26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2028960"/>
                              <a:ext cx="26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0" y="2022480"/>
                              <a:ext cx="14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440" y="2008440"/>
                              <a:ext cx="64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440" y="1994400"/>
                              <a:ext cx="648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400" y="1988280"/>
                              <a:ext cx="14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755720"/>
                              <a:ext cx="532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0" y="157932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157932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2040" y="1624320"/>
                              <a:ext cx="39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9080" y="1605960"/>
                              <a:ext cx="122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720" y="1593720"/>
                              <a:ext cx="183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840" y="159048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59048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960" y="1594440"/>
                              <a:ext cx="176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160704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1625040"/>
                              <a:ext cx="39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767240"/>
                              <a:ext cx="298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6240" y="1752480"/>
                              <a:ext cx="259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160" y="1730520"/>
                              <a:ext cx="21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703160"/>
                              <a:ext cx="133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1673280"/>
                              <a:ext cx="43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1701720"/>
                              <a:ext cx="59040" cy="15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1855440"/>
                              <a:ext cx="781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1725120"/>
                              <a:ext cx="2556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1646640"/>
                              <a:ext cx="1836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645920"/>
                              <a:ext cx="7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1079640"/>
                              <a:ext cx="72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908640"/>
                              <a:ext cx="72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7560" y="887040"/>
                              <a:ext cx="4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680" y="869400"/>
                              <a:ext cx="122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960" y="856440"/>
                              <a:ext cx="183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53560"/>
                              <a:ext cx="208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853560"/>
                              <a:ext cx="21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560" y="857160"/>
                              <a:ext cx="176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869400"/>
                              <a:ext cx="122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720" y="887760"/>
                              <a:ext cx="39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600" y="924480"/>
                              <a:ext cx="115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89676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760" y="871920"/>
                              <a:ext cx="9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040" y="85140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0840" y="840600"/>
                              <a:ext cx="25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760" y="841320"/>
                              <a:ext cx="2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560" y="841320"/>
                              <a:ext cx="248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85212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400" y="871920"/>
                              <a:ext cx="9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9712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25200"/>
                              <a:ext cx="122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44000"/>
                              <a:ext cx="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44000"/>
                              <a:ext cx="7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279360"/>
                              <a:ext cx="514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389880"/>
                              <a:ext cx="82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339840"/>
                              <a:ext cx="5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71520"/>
                              <a:ext cx="20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5496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50640"/>
                              <a:ext cx="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50640"/>
                              <a:ext cx="72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3549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5496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5820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27828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78280"/>
                              <a:ext cx="7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371520"/>
                              <a:ext cx="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4147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370800"/>
                              <a:ext cx="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424080"/>
                              <a:ext cx="16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424800"/>
                              <a:ext cx="1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424800"/>
                              <a:ext cx="16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240" y="432360"/>
                              <a:ext cx="122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80" y="445680"/>
                              <a:ext cx="57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463680"/>
                              <a:ext cx="1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89880"/>
                              <a:ext cx="23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9880"/>
                              <a:ext cx="3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534600"/>
                              <a:ext cx="3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38844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440" y="3884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39240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80" y="388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37152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37008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" y="3682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37152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56844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61416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40" y="614160"/>
                              <a:ext cx="33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582120"/>
                              <a:ext cx="7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886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83560"/>
                              <a:ext cx="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58356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602640"/>
                              <a:ext cx="6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58212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6026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512280"/>
                              <a:ext cx="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1320"/>
                              <a:ext cx="7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11320"/>
                              <a:ext cx="7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7828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21132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300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0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0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27936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7936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30852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29340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9872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8396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28116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7936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60" y="27936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2793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80" y="281160"/>
                              <a:ext cx="43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27936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27864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" y="29160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29088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83320"/>
                              <a:ext cx="349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326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3264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4848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3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3264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33264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3549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33984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339840"/>
                              <a:ext cx="7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240" y="3556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35496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3384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33660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3549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39840"/>
                              <a:ext cx="4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680" y="29340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5820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50220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6828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8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9088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9196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354960"/>
                              <a:ext cx="2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560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91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3400"/>
                              <a:ext cx="6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4400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65880"/>
                              <a:ext cx="25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000" y="59760"/>
                              <a:ext cx="24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1840" y="45000"/>
                              <a:ext cx="2160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25200"/>
                              <a:ext cx="158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0"/>
                              <a:ext cx="900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32000" y="73800"/>
                            <a:ext cx="7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4080" y="48960"/>
                            <a:ext cx="75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7880" y="28080"/>
                            <a:ext cx="1584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6640" y="12600"/>
                            <a:ext cx="208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2160" y="5760"/>
                            <a:ext cx="24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5880" y="5760"/>
                            <a:ext cx="2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1760" y="6480"/>
                            <a:ext cx="24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1600" y="15120"/>
                            <a:ext cx="2016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6120" y="31680"/>
                            <a:ext cx="147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720" y="53280"/>
                            <a:ext cx="64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3760" y="113760"/>
                            <a:ext cx="140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7440" y="93960"/>
                            <a:ext cx="75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3920" y="73080"/>
                            <a:ext cx="14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4920" y="54720"/>
                            <a:ext cx="90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9800" y="39240"/>
                            <a:ext cx="1512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9280" y="32400"/>
                            <a:ext cx="19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8400" y="33120"/>
                            <a:ext cx="2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9320" y="33480"/>
                            <a:ext cx="19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.1pt;width:476.6pt;height:332.4pt" coordorigin="-114,82" coordsize="9532,6648">
                <v:rect id="shape_0" stroked="f" o:allowincell="f" style="position:absolute;left:-114;top:82;width:9531;height:664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;top:683;width:2954;height:3827">
                  <v:line id="shape_0" from="178,717" to="452,20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683" to="595,1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9,717" to="3132,20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683" to="2965,1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1203" to="1179,1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193" to="1449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193" to="1863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206" to="783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,1203" to="988,1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,1204" to="838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196" to="726,1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993" to="2455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3976" to="2437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3965" to="238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4030" to="2452,4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3968" to="2325,39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012" to="2399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4088" to="2450,41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4005" to="2344,40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068" to="2418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4144" to="2449,41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049" to="2361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4126" to="2436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4077" to="2305,40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4106" to="2380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4182" to="2446,4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4,4113" to="2324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162" to="2399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4238" to="2444,42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3,4149" to="2344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218" to="2418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201" to="2361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4276" to="2436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4223" to="2306,42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4256" to="2380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0,4332" to="2434,43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4259" to="2325,42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312" to="2399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4387" to="2428,43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4294" to="2343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369" to="2418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350" to="2361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4426" to="2412,44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4357" to="2305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4406" to="2380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4387" to="2324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4464" to="2391,45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4415" to="2268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4444" to="2343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8,4443" to="2287,4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4466" to="2406,4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4411" to="2423,4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4362" to="2434,4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8,4318" to="2441,4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4279" to="2443,4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4240" to="2444,4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4200" to="2446,4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4,4162" to="2448,4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4122" to="2450,4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4083" to="2452,4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4043" to="2453,41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3,4004" to="2455,4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3985" to="2436,41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3979" to="2405,4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3972" to="2374,4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9,3965" to="2343,39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1,3960" to="2312,3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3,1607" to="1911,1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602" to="1893,1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8,1608" to="1837,1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646" to="1911,1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1626" to="1855,16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1701" to="1910,17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3,1619" to="1799,16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1683" to="1874,1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1757" to="1909,17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626" to="1742,16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1665" to="1817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739" to="1872,17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645" to="1761,1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1720" to="1836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1640" to="1704,1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1701" to="1780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1649" to="1649,16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1683" to="1725,1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758" to="1772,17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1665" to="1667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740" to="1740,17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1667" to="1612,16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1720" to="1686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1701" to="1630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1778" to="1679,1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1,1687" to="1573,1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1758" to="1648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1697" to="1518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1739" to="1592,1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1720" to="1537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1796" to="1593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1721" to="1480,17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1778" to="1555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1758" to="1498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1833" to="1539,1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1745" to="1443,17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1815" to="1513,1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1758" to="1386,1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1795" to="1460,18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778" to="1404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1852" to="1462,18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8,1784" to="1348,18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1833" to="1423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1,1814" to="1367,18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1889" to="1414,19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2,1813" to="1311,1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1870" to="1385,1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1853" to="1329,1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928" to="1368,19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843" to="1273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1908" to="1346,1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1860" to="1217,18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1889" to="1292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1965" to="1325,1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5,1876" to="1235,1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,1946" to="1304,19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1893" to="1180,1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1928" to="1254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4,1910" to="1198,1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1984" to="1261,20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1929" to="1142,19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1964" to="1217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1946" to="1161,19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2022" to="1221,2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1966" to="1104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2002" to="1179,20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,1985" to="1124,2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2058" to="1184,20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2004" to="1066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039" to="1143,2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3,2025" to="1086,2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,2096" to="1149,21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2857" to="1912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5,2046" to="1029,20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077" to="1104,2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2152" to="1133,2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2858" to="185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4,2903" to="193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0,2066" to="1049,21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2133" to="1117,21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2885" to="1874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2960" to="1931,2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2116" to="1066,2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190" to="1103,21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2866" to="181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2941" to="189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8,2110" to="1011,21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2171" to="1085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2857" to="1761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2922" to="183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152" to="1029,2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227" to="1074,2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2858" to="170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2903" to="178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2978" to="1827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7,2155" to="973,21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2209" to="1048,2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2885" to="1725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2960" to="1790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191" to="991,2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2266" to="1050,2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2866" to="166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2941" to="17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9,2201" to="935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246" to="1010,22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2857" to="1611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2922" to="168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227" to="954,2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303" to="1027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2858" to="155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2903" to="163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2978" to="1677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2253" to="898,2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284" to="973,2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2360" to="1018,23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2885" to="157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2960" to="1638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2280" to="916,2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340" to="991,2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2866" to="151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2941" to="159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321" to="935,23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396" to="1000,2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6,2857" to="1461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2922" to="1537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2340" to="880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377" to="954,24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453" to="993,2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2864" to="1404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2903" to="148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2978" to="1527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2371" to="899,24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434" to="973,24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0;top:2415;width:1442;height:2492">
                  <v:line id="shape_0" from="1383,2891" to="142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2960" to="1488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2867" to="1341,28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415" to="916,24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490" to="983,25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2941" to="14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2857" to="131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,2433" to="860,2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472" to="935,25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548" to="980,25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2962" to="138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,2464" to="880,24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528" to="954,2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8,2858" to="125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2903" to="1329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509" to="898,2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584" to="971,26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2885" to="127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2961" to="1336,29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528" to="841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565" to="916,26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641" to="967,2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2866" to="121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2941" to="129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2561" to="861,25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622" to="935,2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697" to="964,26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,2857" to="116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2922" to="123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603" to="879,26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678" to="954,2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2856" to="1105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2903" to="1179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2978" to="1226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2630" to="823,26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659" to="898,2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2734" to="959,2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2885" to="112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2961" to="1188,2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,2664" to="842,26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717" to="916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2792" to="957,28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2866" to="1066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2941" to="1143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699" to="860,2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772" to="935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2867" to="101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2922" to="108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2999" to="1117,3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2753" to="879,2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2828" to="954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2875" to="954,28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2903" to="1029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2979" to="1084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771" to="823,27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810" to="898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885" to="927,28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885" to="973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2960" to="1048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809" to="842,28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2866" to="902,28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2898" to="916,2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2941" to="991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017" to="1026,30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847" to="860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922" to="935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998" to="998,3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2903" to="853,29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2925" to="879,29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2978" to="954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960" to="898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8,3036" to="949,30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921" to="824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3058" to="953,3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2955" to="8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016" to="916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091" to="955,31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999" to="860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073" to="903,30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,3089" to="936,3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2990" to="803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054" to="879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129" to="954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,3035" to="824,3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3111" to="864,31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3122" to="898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186" to="963,3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,3028" to="766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3091" to="841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166" to="916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241" to="967,32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,3073" to="785,3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,3149" to="828,3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3162" to="860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223" to="935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298" to="972,3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3070" to="728,31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3129" to="804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204" to="879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279" to="954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110" to="749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3186" to="796,3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3229" to="824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262" to="898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337" to="973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,3115" to="691,3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3166" to="766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3269" to="842,32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317" to="916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3393" to="975,34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148" to="710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,3223" to="769,32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3308" to="860,33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373" to="935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3449" to="976,3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3165" to="653,31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,3204" to="729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354" to="879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429" to="954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3191" to="673,32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3261" to="745,33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411" to="898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486" to="973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,3241" to="691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3316" to="732,3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,3426" to="841,34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467" to="916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542" to="979,3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,3241" to="635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298" to="710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3466" to="861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525" to="935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3599" to="980,3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3279" to="654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,3355" to="707,33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505" to="879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580" to="954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,3292" to="597,33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3337" to="672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561" to="898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636" to="973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3319" to="617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,3393" to="683,34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,3584" to="842,3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617" to="916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6,3693" to="985,37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,3344" to="561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3373" to="635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3449" to="670,34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3622" to="860,36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674" to="935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3750" to="986,3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,3663" to="880,3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730" to="954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3805" to="987,3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,3370" to="579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3429" to="654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4745" to="1930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711" to="898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788" to="973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,3411" to="597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3486" to="648,35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4763" to="1931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768" to="916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843" to="989,38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,3422" to="542,34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3467" to="616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4,4763" to="1892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4820" to="1931,4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,3781" to="861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824" to="935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3899" to="990,39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448" to="560,3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3524" to="623,35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4769" to="1836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5,4802" to="1911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819" to="879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3880" to="954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3956" to="993,3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,3473" to="503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4,3505" to="579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,3579" to="612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4782" to="1855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4858" to="1918,48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863" to="898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3938" to="973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,3500" to="523,3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1,3561" to="597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4769" to="1800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4838" to="1874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3918" to="916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3993" to="991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3542" to="541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3618" to="590,3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4769" to="1743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4820" to="1817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4896" to="1858,49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3937" to="860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3974" to="935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4050" to="996,4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6;top:3551;width:1835;height:1358">
                  <v:line id="shape_0" from="466,3551" to="485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600" to="560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4769" to="1687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4802" to="1761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4876" to="1822,4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3977" to="88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031" to="954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4107" to="997,4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,3580" to="504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,3655" to="567,36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4782" to="1705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4857" to="1780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,4016" to="898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087" to="973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,3601" to="447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3636" to="522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,3712" to="557,37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8,4769" to="1648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4838" to="1725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4068" to="916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143" to="991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627" to="467,3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3692" to="541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4769" to="1593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4820" to="1667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4896" to="1710,4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095" to="860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126" to="935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201" to="1000,4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,3674" to="485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749" to="534,37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4,4769" to="1537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4802" to="1611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4876" to="1672,4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4134" to="879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181" to="954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,4257" to="1003,4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3679" to="429,3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,3730" to="504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4782" to="1555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4857" to="1630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174" to="899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237" to="973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4312" to="1008,43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3711" to="447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,3787" to="514,3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4763" to="1498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4838" to="1573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4218" to="916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294" to="991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728" to="391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0,3768" to="466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3843" to="503,3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2,4751" to="1443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1,4820" to="1517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,4896" to="1560,4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276" to="935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350" to="1010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9,3755" to="409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,3824" to="485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4765" to="1385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4802" to="1460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0,4876" to="1523,4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4292" to="879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331" to="954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4406" to="1029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4482" to="1072,4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4707" to="1329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3805" to="430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,3881" to="480,39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804" to="1405,4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857" to="1480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4332" to="898,43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387" to="973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4464" to="1048,4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4539" to="1123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4613" to="1198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,4688" to="1273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4763" to="1336,4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,3806" to="372,3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3863" to="447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4842" to="1424,48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4375" to="917,44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444" to="991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4519" to="1066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,4594" to="1143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4669" to="1217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6,4745" to="1292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4819" to="1337,48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3843" to="391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,3919" to="460,39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4895" to="1404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3858" to="335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,3899" to="410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,3974" to="449,3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4425" to="935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500" to="1010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9,4575" to="1085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4650" to="1161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4727" to="1235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4802" to="1310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4877" to="1343,48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,3886" to="354,39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3955" to="43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4481" to="954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4557" to="1029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4632" to="1104,4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4707" to="1179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8,4782" to="1254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4,4858" to="1299,4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,3938" to="372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,4012" to="427,40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4549" to="973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,4613" to="1048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4688" to="1123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4763" to="1198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8,4838" to="1231,4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3938" to="316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,3993" to="391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4669" to="1066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4744" to="1129,47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3974" to="335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,4049" to="406,40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3993" to="279,4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4031" to="353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4106" to="396,41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,4020" to="297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,4087" to="372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4068" to="316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6,4143" to="375,41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,4075" to="260,40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,4126" to="335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4,4200" to="364,4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106" to="278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4181" to="353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,4131" to="223,41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4162" to="297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,4238" to="344,4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,4157" to="241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4218" to="316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4201" to="260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4275" to="323,43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,4213" to="203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256" to="278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4332" to="313,43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241" to="222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4312" to="297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294" to="241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4370" to="292,43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,4298" to="184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4350" to="260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331" to="203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406" to="272,4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,4352" to="147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4387" to="222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,4463" to="263,4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4381" to="167,44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444" to="241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4425" to="185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4500" to="252,45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,4438" to="129,44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481" to="203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,4556" to="248,45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,4468" to="148,4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4539" to="222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4519" to="167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4594" to="195,4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,4536" to="110,45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,4576" to="157,4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,4572" to="120,4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4873" to="1925,49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4828" to="1931,4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4792" to="1931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4754" to="1931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9,4754" to="1893,4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4766" to="1843,4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4770" to="1803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6,4770" to="1766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9,4770" to="1728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4770" to="1690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4770" to="1653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4770" to="1615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4770" to="1578,4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6,4769" to="1540,49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4768" to="1504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4765" to="1470,4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7,4888" to="1347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60" to="1438,48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4859" to="1339,4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51" to="1407,4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,4824" to="1337,4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4785" to="1337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4747" to="1337,4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4,4722" to="1324,4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4710" to="1298,4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4698" to="1274,4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5,4684" to="1250,47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,4668" to="1228,4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652" to="1206,4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4636" to="1186,4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;top:1598;width:3413;height:5122">
                  <v:line id="shape_0" from="1064,4617" to="1166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6,4598" to="1148,4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8,4578" to="1130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,4558" to="1113,4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4537" to="1098,4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4513" to="1082,4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490" to="1069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4466" to="1056,4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7,4440" to="1044,45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4413" to="1033,4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4,4384" to="1024,4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4355" to="1016,4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,4323" to="1010,4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4290" to="1005,4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,4256" to="1002,4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4220" to="1001,4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4184" to="999,4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4148" to="998,4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,4110" to="997,42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,4074" to="996,4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4038" to="995,4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,4001" to="994,4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,3966" to="993,4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2,2988" to="193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3928" to="992,4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5,2950" to="1931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3893" to="990,4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47,2914" to="1930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,3855" to="989,39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3819" to="988,3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2882" to="1924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,4558" to="250,4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,3783" to="987,39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2,2858" to="1912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4514" to="256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,3747" to="985,3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2858" to="1874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,4466" to="267,4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3711" to="984,3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2858" to="1837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,4410" to="286,4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,3673" to="983,3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0,2858" to="1799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,4350" to="308,4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,3637" to="982,3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2858" to="176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,4288" to="331,4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,3601" to="981,37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2858" to="1724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,4227" to="355,4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3565" to="980,3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,2858" to="1686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,4167" to="378,4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,3529" to="979,3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0,2858" to="1649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,4106" to="402,4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,3491" to="978,3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2858" to="161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,4043" to="426,4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3456" to="976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2858" to="1574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,3981" to="450,4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,3420" to="975,3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2858" to="1536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3920" to="475,42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3383" to="974,3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858" to="1498,2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,3856" to="501,41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2982" to="1337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,3346" to="973,3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858" to="1461,29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3793" to="526,4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5,2944" to="1337,2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3310" to="972,3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3,2857" to="1423,28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,3730" to="552,4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,3274" to="969,3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2906" to="1338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667" to="578,3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,3240" to="966,3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2858" to="1348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3603" to="604,3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,3206" to="963,3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3,2857" to="1311,2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,3533" to="635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3170" to="960,3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2857" to="1273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,3463" to="668,3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3136" to="958,3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2858" to="1236,3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,3391" to="702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3100" to="956,3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8,2857" to="1199,3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9,3318" to="738,3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3064" to="954,3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2857" to="1161,3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3243" to="775,3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,2857" to="1124,3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,2856" to="1087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,2858" to="1049,3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,2863" to="1006,3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,2874" to="956,3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,2838" to="956,2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2905" to="888,3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798" to="958,2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758" to="960,2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718" to="963,2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1732" to="1911,1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675" to="967,2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1694" to="1911,1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633" to="971,2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655" to="1911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591" to="976,2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1618" to="1912,1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2548" to="982,2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1598" to="1893,1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2504" to="988,2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0,1604" to="1850,1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,2459" to="996,2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4,1610" to="1806,1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,2409" to="1008,2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619" to="1760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2354" to="1026,2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9,1630" to="1712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2290" to="1052,2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642" to="1661,1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,2209" to="1096,24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1660" to="1607,2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,1678" to="1550,2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,1704" to="1488,2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1736" to="1418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1779" to="1338,21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7,1846" to="123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00,532" path="m5,0l0,532l500,532l5,0xe" fillcolor="black" stroked="t" o:allowincell="f" style="position:absolute;left:2486;top:5412;width:249;height:26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5,585" path="m245,0l0,53l495,585l245,0xe" fillcolor="black" stroked="t" o:allowincell="f" style="position:absolute;left:2488;top:5385;width:247;height:29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5,88" path="m162,0l0,88l245,35l162,0xe" fillcolor="black" stroked="t" o:allowincell="f" style="position:absolute;left:2488;top:5368;width:122;height:4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0,620" path="m83,0l0,35l250,620l83,0xe" fillcolor="black" stroked="t" o:allowincell="f" style="position:absolute;left:2611;top:5368;width:124;height:30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2,170" path="m128,0l0,170l162,82l128,0xe" fillcolor="black" stroked="t" o:allowincell="f" style="position:absolute;left:2488;top:5326;width:81;height:8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7,702" path="m34,0l0,82l167,702l34,0xe" fillcolor="black" stroked="t" o:allowincell="f" style="position:absolute;left:2652;top:5326;width:83;height:3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2,253" path="m162,0l0,253l128,83l162,0xe" fillcolor="black" stroked="t" o:allowincell="f" style="position:absolute;left:2488;top:5285;width:81;height:12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39,548" path="m0,0l156,548l239,514l0,0xe" fillcolor="black" stroked="t" o:allowincell="f" style="position:absolute;left:2492;top:5011;width:118;height:27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2,801" path="m6,0l0,801l162,548l6,0xe" fillcolor="black" stroked="t" o:allowincell="f" style="position:absolute;left:2488;top:5011;width:81;height:4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514" path="m477,0l0,0l239,514l477,0xe" fillcolor="black" stroked="t" o:allowincell="f" style="position:absolute;left:2492;top:5011;width:237;height:2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38,548" path="m238,0l0,514l83,548l238,0xe" fillcolor="black" stroked="t" o:allowincell="f" style="position:absolute;left:2611;top:5011;width:118;height:27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5,631" path="m155,0l0,548l34,631l155,0xe" fillcolor="black" stroked="t" o:allowincell="f" style="position:absolute;left:2652;top:5011;width:77;height:31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1333" path="m121,0l0,631l133,1333l121,0xe" fillcolor="black" stroked="t" o:allowincell="f" style="position:absolute;left:2669;top:5011;width:66;height:66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1936" path="m16,0l0,1936l477,1936l16,0xe" fillcolor="black" stroked="t" o:allowincell="f" style="position:absolute;left:2492;top:4043;width:237;height:9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1,1936" path="m446,0l0,0l461,1936l446,0xe" fillcolor="black" stroked="t" o:allowincell="f" style="position:absolute;left:2500;top:4043;width:229;height:9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129,4067" to="241,4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,3755" to="369,4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0,3141" to="654,3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3482" to="2479,4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6,2119" to="2856,5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1938" to="2781,5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4043" to="2729,5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4043" to="2499,50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,3784" to="529,4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3175" to="871,43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3295" to="1002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3784" to="531,5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680" to="2055,47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4625" to="2128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4557" to="2190,46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4480" to="2239,4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4396" to="2275,4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4306" to="2295,4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4215" to="2300,4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3970" to="456,5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,4596" to="5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4596" to="350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,4596" to="32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4596" to="32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,4595" to="22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4595" to="21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,4595" to="157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,4595" to="14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,4595" to="8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,4595" to="7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,4595" to="295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4595" to="28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4596" to="3307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4596" to="2962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0,4596" to="3280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4596" to="2988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6,4595" to="308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7,4595" to="3097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4595" to="3155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6,4595" to="3166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24,4595" to="322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35,4595" to="3235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7,4595" to="3017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4595" to="302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1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590" to="3397,5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1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628" to="3397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717" to="3418,5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717" to="3418,5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1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546" to="3397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06;top:5479;width:3524;height:1242">
                  <v:line id="shape_0" from="3360,5531" to="3360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80" to="3389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680" to="3405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717" to="3418,5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5479" to="2882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5479" to="2909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592" to="-98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590" to="-85,5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717" to="-99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479" to="430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5479" to="403,5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592" to="-98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546" to="-85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8,5531" to="-48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5680" to="-77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680" to="-93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717" to="-99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725" to="2881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5725" to="1198,5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9,5783" to="1438,5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6455" to="415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6455" to="4,6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,6721" to="348,6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6348" to="-36,6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6402" to="-61,6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,6243" to="3,6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6243" to="-7,6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5725" to="-49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734" to="-91,5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0,5740" to="-86,5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740" to="-80,5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9,5734" to="-78,5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725" to="-94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8,5786" to="4,5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6243" to="361,6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6348" to="415,6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2,6243" to="389,6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6401" to="416,6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5725" to="402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725" to="483,5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5825" to="428,5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6455" to="3372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6455" to="2960,6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322" to="174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6322" to="1568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322" to="175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6322" to="1558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6321" to="1729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6321" to="1733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6321" to="161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6321" to="1622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6321" to="164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6321" to="1648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6321" to="1670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6321" to="167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5924" to="1599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4,5924" to="1594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5924" to="1701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5924" to="1697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6601" to="1779,6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601" to="1533,6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6621" to="1556,6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621" to="1778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581" to="1542,6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6581" to="1778,6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6541" to="1768,65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6721" to="1753,6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6541" to="1557,6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6541" to="1553,6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6541" to="1757,6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6721" to="3306,6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5885" to="1655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5885" to="1681,5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059" to="1835,6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5833" to="1849,60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5843" to="1794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4,5844" to="1784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5834" to="1475,6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6059" to="1501,6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5844" to="1529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5843" to="1518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024" to="1533,6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3,6044" to="1542,6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6044" to="1778,60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6063" to="1768,6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6103" to="1757,6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9,6024" to="1779,6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5924" to="1556,6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6063" to="1553,6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6103" to="1557,6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5924" to="1778,6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5924" to="1753,5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6274" to="1797,6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2,6344" to="1814,6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6297" to="1813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280" to="1808,6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330" to="1811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330" to="1805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322" to="1783,6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6252" to="1782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252" to="1775,6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6370" to="1795,6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4,6392" to="1793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347" to="1812,6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351" to="1805,6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353" to="1807,6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352" to="1809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6351" to="1810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6347" to="1804,6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6346" to="1800,6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392" to="1774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392" to="1774,6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6274" to="1795,62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6297" to="1815,6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6300" to="1816,6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330" to="1810,6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6297" to="1812,6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285" to="1809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287" to="1809,6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289" to="1808,6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6284" to="1809,62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282" to="1809,62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6283" to="1807,6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4,6284" to="1804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286" to="1805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6286" to="1811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6253" to="1774,6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6274" to="1515,6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6253" to="1536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322" to="1537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252" to="1538,6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330" to="1507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330" to="1501,6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6344" to="1498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4,6280" to="1504,6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6297" to="1499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6370" to="1517,6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6347" to="1517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6392" to="1527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392" to="1557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392" to="1557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347" to="1514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351" to="1501,6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6353" to="1503,6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4,6352" to="1505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6351" to="1506,6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6347" to="1500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6274" to="1517,6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6253" to="1557,6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286" to="1501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6286" to="1507,6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6284" to="1505,62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4,6282" to="1505,62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6283" to="1503,6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6284" to="1500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6289" to="1505,6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3,6287" to="1505,6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2,6285" to="1505,6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6297" to="1514,6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330" to="1506,6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6300" to="1496,6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5,6297" to="1497,6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5924" to="1568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5924" to="1622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5924" to="1618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8,5924" to="1558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5924" to="1674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5924" to="1670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5924" to="1648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5924" to="1644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5924" to="1733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5924" to="1729,6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5924" to="1754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5924" to="1744,63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738" to="1868,5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765" to="1868,5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737" to="1444,5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5737" to="1869,5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765" to="1695,5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725" to="1616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5725" to="1696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5765" to="1627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5765" to="1685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5858" to="1694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5859" to="1707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5885" to="1706,5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5794" to="1873,5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2,5790" to="1868,5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5783" to="1825,5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5836" to="1792,5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5834" to="1789,58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5802" to="1874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802" to="1439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5,5783" to="1517,5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5791" to="1448,5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794" to="1440,5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5834" to="1528,5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5836" to="1519,5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5858" to="1618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859" to="1605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06;top:4256;width:3525;height:2199">
                  <v:line id="shape_0" from="1682,5859" to="1682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5859" to="1630,5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885" to="1616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9,5885" to="1629,58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,5844" to="1615,5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5858" to="1695,5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5844" to="1773,5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9,5834" to="1873,5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5791" to="1862,5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9,5783" to="1793,5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8,5844" to="1782,5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5834" to="1784,5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2,5885" to="1692,5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5,5860" to="1706,5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7,5891" to="1695,58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5783" to="2112,5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5725" to="2347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6348" to="3372,6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3,6402" to="3373,6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6243" to="3317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6243" to="3345,6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1,6243" to="2961,6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6348" to="2921,6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6243" to="2950,63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6401" to="2895,6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5725" to="3387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734" to="3390,5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5740" to="3396,5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740" to="3402,5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734" to="3404,5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725" to="3410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5786" to="3358,5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725" to="2986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725" to="2960,5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5825" to="2908,5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5725" to="2881,5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,4351" to="897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4456" to="940,4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556" to="998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9,4646" to="1069,4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,4728" to="1152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4796" to="1246,4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4851" to="1346,4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4256" to="1016,4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7,4356" to="1050,4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1,4453" to="1100,4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,4541" to="1167,4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8,4618" to="1246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7,4681" to="1337,4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9,5592" to="2101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824" to="1345,4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4883" to="1367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4939" to="1404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4986" to="1451,5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5022" to="1506,5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5045" to="1565,5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5154" to="1655,5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,4967" to="389,5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35,4967" to="-7,5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0,5652" to="-78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648" to="-80,5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649" to="-87,5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4,5652" to="-93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4,5658" to="-93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2,5665" to="-86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664" to="-80,5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79,5657" to="-77,5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600" to="-106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592" to="-99,5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600" to="-106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680" to="-78,56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8,5592" to="-49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3,5563" to="-93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5563" to="-77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9,5557" to="-78,55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85,5555" to="-80,55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-91,5555" to="-87,5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94,5557" to="-92,5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88,5571" to="-82,5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89,5566" to="-81,5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1,5560" to="-81,5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06,5592" to="-99,5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,5074" to="4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48,5531" to="4,5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185" to="1209,5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205" to="120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488" to="1209,5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592" to="1209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5186" to="1210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5479" to="428,5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5158" to="626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5592" to="402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5244" to="555,5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5244" to="524,5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,5244" to="556,5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,5244" to="555,5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5074" to="361,5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,4387" to="128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,4461" to="108,4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,4596" to="348,4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4596" to="4,4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4861" to="-61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1,4914" to="-36,4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,4536" to="98,4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,4566" to="97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4596" to="415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,4861" to="416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,4732" to="455,47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15,4877" to="441,48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,4875" to="455,4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4914" to="415,4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,4406" to="286,4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,4494" to="260,4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,4585" to="249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4967" to="3345,50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4967" to="2950,5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824" to="1386,4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4873" to="1404,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4917" to="1434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56" to="1472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3,4986" to="1517,5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5004" to="1565,5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004" to="1793,5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4986" to="1838,5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9,4956" to="1877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8,4916" to="1906,4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7,4873" to="1925,4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4823" to="1931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045" to="1805,5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5021" to="1859,5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4986" to="1907,5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4938" to="1943,4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4883" to="1966,4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823" to="1974,4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5010" to="2491,5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1,5687" to="2484,5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5,5697" to="2494,5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5677" to="2735,5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205" to="2489,5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185" to="2489,5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488" to="2487,5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592" to="2486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5677" to="2484,5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5411" to="2487,5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5053" to="1745,5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5010" to="1745,5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5186" to="2103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5168" to="2479,5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5011" to="2735,56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1,5479" to="2907,5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5600" to="3419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652" to="3405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5648" to="3402,5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49" to="3395,5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2" to="3389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8" to="3389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5665" to="3396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664" to="3403,5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5657" to="3406,5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652" to="3405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5648" to="3402,5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49" to="3395,5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2" to="3389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8,5658" to="3389,5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5665" to="3396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664" to="3403,5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5657" to="3406,5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5600" to="3419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8,5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8,5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5600" to="3419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680" to="3404,5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5592" to="3409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563" to="3405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563" to="3389,5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5557" to="3404,55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7,5555" to="3402,55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5555" to="3396,5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9,5557" to="3390,5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3,5571" to="3399,5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5566" to="3401,5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1,5560" to="3401,5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5592" to="3418,5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5074" to="3316,5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5531" to="3358,55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5296" to="2668,53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9,5275" to="2659,5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5268" to="2638,5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5268" to="2609,5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5276" to="2581,52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2,5297" to="2558,5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3,5326" to="2559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5356" to="2581,5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5377" to="2610,5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5377" to="2639,5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5355" to="2660,5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5326" to="2668,5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592" to="2960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5592" to="2960,5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6,5244" to="2785,5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1;top:1939;width:3092;height:3762">
                  <v:line id="shape_0" from="2756,5244" to="2756,5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5244" to="2908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6,5244" to="2881,5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5074" to="2960,50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5701" to="2726,5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8,5697" to="2736,5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5687" to="2740,5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5677" to="2739,5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5154" to="2779,5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5592" to="2881,5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8,4813" to="2125,4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6,4753" to="2206,48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4684" to="2277,4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4604" to="2337,46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4517" to="2385,46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4423" to="2420,4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4326" to="2441,4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4708" to="2042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4712" to="2023,47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4763" to="2067,47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4745" to="2042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1,4819" to="2085,4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4801" to="2061,48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4857" to="2034,48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4824" to="2086,4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5,4798" to="2075,4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4771" to="2064,4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4744" to="2054,4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4,4717" to="2043,4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4700" to="2022,4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4759" to="1986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98" to="2006,4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4838" to="2008,4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4859" to="2014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1,4828" to="2007,4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97" to="2000,4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67" to="1993,4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35" to="1987,47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4638" to="2156,46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4653" to="2099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4688" to="2174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4671" to="2118,47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4745" to="2178,4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4684" to="2061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0,4727" to="2136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4715" to="2080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4783" to="2133,48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4779" to="2099,4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6,4743" to="2205,4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4721" to="2190,4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6,4698" to="2174,4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4677" to="2158,4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4655" to="2142,4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4633" to="2127,4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4520" to="2380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4500" to="2361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4481" to="2305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4556" to="2354,4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3,4492" to="2250,4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4539" to="2324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4519" to="2268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8,4595" to="2325,46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4538" to="2211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4575" to="2286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4561" to="2231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4632" to="2293,4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4581" to="2174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4613" to="2249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4600" to="2194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4670" to="2256,4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4619" to="2136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4650" to="2211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4707" to="2218,47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6,4623" to="2325,4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1,4531" to="2379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4511" to="2362,4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4499" to="2336,4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4485" to="2311,4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4473" to="2287,4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7,4461" to="2261,4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45" to="1459,4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4763" to="1541,4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4742" to="1931,4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4702" to="1932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4702" to="1975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702" to="1380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702" to="1338,4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858" to="2037,4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4903" to="1434,4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1,4898" to="1915,4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4770" to="1827,4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10" to="1810,4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10" to="1810,4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4910" to="1810,4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4686" to="1974,4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4681" to="1968,4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9,4681" to="1952,4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4687" to="1937,4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4686" to="1379,4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4681" to="1372,4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4681" to="1357,4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687" to="1343,4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4724" to="1974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4,4694" to="2034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4834" to="2089,4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4940" to="2773,4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4927" to="2767,4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4919" to="2755,4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4596" to="3372,4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4596" to="2960,48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3,4861" to="3373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4914" to="3372,4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861" to="2895,4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4914" to="2921,4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4596" to="3306,4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4925" to="2772,49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1,4920" to="2765,49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4920" to="2751,4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4926" to="2736,4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1,4941" to="2737,4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4956" to="2751,4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2,4956" to="2766,4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7,4940" to="2773,4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708" to="2529,2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710" to="2691,2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,2747" to="1565,2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2,2753" to="1516,2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35,2772" to="1472,2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2801" to="1434,2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840" to="1404,28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9,2885" to="1385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2705" to="1564,2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2712" to="1505,2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2735" to="1450,2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7,2771" to="1403,2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46,2819" to="1367,2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2874" to="1345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6,2885" to="1931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2839" to="1924,28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2800" to="1905,28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8,2771" to="1876,2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2752" to="1837,2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2747" to="1793,27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2873" to="1974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2818" to="1965,28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2771" to="1943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2735" to="1907,2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2711" to="1859,2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2704" to="1805,2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1939" to="531,3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2553" to="981,2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2714" to="962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,2119" to="456,3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,2281" to="886,2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2474" to="841,2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2670" to="817,28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2998" to="1337,2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2858" to="1349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2858" to="1348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,3258" to="767,3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307" to="281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,3307" to="446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3605" to="602,3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494" to="455,3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,3400" to="336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,3446" to="388,3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,3400" to="415,3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,3354" to="414,33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,3355" to="388,3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3355" to="335,3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2867" to="813,2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3382" to="396,33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371" to="392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,3365" to="380,33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3366" to="362,3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,3371" to="345,3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3383" to="332,3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,3400" to="333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,3418" to="346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3430" to="36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,3429" to="380,3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1,3418" to="392,3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,3400" to="397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3307" to="455,3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2998" to="1209,2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3000" to="1121,3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,3020" to="1034,3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,2876" to="954,2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2910" to="880,29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2955" to="812,3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3009" to="749,30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4,3071" to="696,3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2858" to="1114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2859" to="1034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3056" to="954,30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3095" to="896,3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,3143" to="845,3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3197" to="802,32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3056" to="971,3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2,3245" to="2436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2;top:2960;width:1029;height:1255">
                  <v:line id="shape_0" from="2411,3279" to="2456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3274" to="2399,33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336" to="2470,3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317" to="2418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393" to="2475,34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3304" to="2362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373" to="2436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5,3448" to="2477,3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3325" to="2306,33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354" to="2380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429" to="2456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8,3377" to="2324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411" to="2399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3486" to="2450,3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422" to="2344,34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467" to="2418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3464" to="2361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504" to="2358,35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5,3492" to="2478,3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3456" to="2478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8,3421" to="2475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0,3386" to="2471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1,3355" to="2465,34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0,3324" to="2459,3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294" to="2451,3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1,3266" to="2441,3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239" to="2431,3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3292" to="2341,3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6,3" path="m0,0l8,3l496,3l0,0xe" fillcolor="black" stroked="t" o:allowincell="f" style="position:absolute;left:2485;top:3739;width:247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4,3" path="m504,0l0,0l496,3l504,0xe" fillcolor="black" stroked="t" o:allowincell="f" style="position:absolute;left:2485;top:3739;width:25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6,8" path="m0,0l2,8l506,8l0,0xe" fillcolor="black" stroked="t" o:allowincell="f" style="position:absolute;left:2484;top:3735;width:252;height: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8" path="m509,0l0,0l506,8l509,0xe" fillcolor="black" stroked="t" o:allowincell="f" style="position:absolute;left:2484;top:3735;width:254;height: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308" path="m468,0l0,308l509,308l468,0xe" fillcolor="black" stroked="t" o:allowincell="f" style="position:absolute;left:2484;top:3581;width:254;height:15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8,308" path="m0,308l468,0l42,0l0,308xe" fillcolor="black" stroked="t" o:allowincell="f" style="position:absolute;left:2484;top:3581;width:233;height:15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,309" path="m21,0l0,1l41,309l21,0xe" fillcolor="black" stroked="t" o:allowincell="f" style="position:absolute;left:2718;top:3580;width:20;height:1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,315" path="m20,0l0,6l20,315l20,0xe" fillcolor="black" stroked="t" o:allowincell="f" style="position:absolute;left:2728;top:3578;width:10;height:1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,320" path="m13,0l0,320l42,12l13,0xe" fillcolor="black" stroked="t" o:allowincell="f" style="position:absolute;left:2484;top:3575;width:20;height:15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,351" path="m1,0l0,351l13,31l1,0xe" fillcolor="black" stroked="t" o:allowincell="f" style="position:absolute;left:2484;top:3560;width:6;height:17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51,9" path="m451,0l0,9l426,9l451,0xe" fillcolor="black" stroked="t" o:allowincell="f" style="position:absolute;left:2505;top:3534;width:225;height: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7,32" path="m467,0l0,32l451,23l467,0xe" fillcolor="black" stroked="t" o:allowincell="f" style="position:absolute;left:2505;top:3522;width:233;height:1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210" path="m0,0l42,210l509,178l0,0xe" fillcolor="black" stroked="t" o:allowincell="f" style="position:absolute;left:2484;top:3434;width:254;height:10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,223" path="m0,0l13,223l42,210l0,0xe" fillcolor="black" stroked="t" o:allowincell="f" style="position:absolute;left:2484;top:3434;width:20;height:11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,252" path="m0,0l1,252l13,223l0,0xe" fillcolor="black" stroked="t" o:allowincell="f" style="position:absolute;left:2484;top:3434;width:6;height:12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,603" path="m0,0l0,603l1,252l0,0xe" fillcolor="black" stroked="t" o:allowincell="f" style="position:absolute;left:2484;top:3434;width:0;height:3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404" path="m509,0l0,226l509,404l509,0xe" fillcolor="black" stroked="t" o:allowincell="f" style="position:absolute;left:2484;top:3320;width:254;height:2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226" path="m0,0l0,226l509,0l0,0xe" fillcolor="black" stroked="t" o:allowincell="f" style="position:absolute;left:2484;top:3320;width:254;height:1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9,215" path="m257,0l0,215l509,215l257,0xe" fillcolor="black" stroked="t" o:allowincell="f" style="position:absolute;left:2484;top:3213;width:254;height:1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2,265" path="m119,0l0,50l252,265l119,0xe" fillcolor="black" stroked="t" o:allowincell="f" style="position:absolute;left:2612;top:3188;width:126;height:1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7,265" path="m138,0l0,265l257,50l138,0xe" fillcolor="black" stroked="t" o:allowincell="f" style="position:absolute;left:2484;top:3188;width:127;height:1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38,50" path="m238,0l0,0l119,50l238,0xe" fillcolor="black" stroked="t" o:allowincell="f" style="position:absolute;left:2553;top:3188;width:118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3,383" path="m49,0l0,118l133,383l49,0xe" fillcolor="black" stroked="t" o:allowincell="f" style="position:absolute;left:2672;top:3129;width:66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8,383" path="m89,0l0,383l138,118l89,0xe" fillcolor="black" stroked="t" o:allowincell="f" style="position:absolute;left:2484;top:3129;width:68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7,118" path="m0,0l49,118l287,118l0,0xe" fillcolor="black" stroked="t" o:allowincell="f" style="position:absolute;left:2528;top:3129;width:143;height:5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36,118" path="m336,0l0,0l287,118l336,0xe" fillcolor="black" stroked="t" o:allowincell="f" style="position:absolute;left:2528;top:3129;width:167;height:5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4,383" path="m0,0l0,0l84,383l0,0xe" fillcolor="black" stroked="t" o:allowincell="f" style="position:absolute;left:2696;top:3129;width:42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path="m336,0l0,0l336,0xe" fillcolor="black" stroked="t" o:allowincell="f" style="position:absolute;left:2528;top:3129;width:167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4,383" path="m0,0l0,0l84,383l0,0xe" fillcolor="black" stroked="t" o:allowincell="f" style="position:absolute;left:2696;top:3129;width:42;height:1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36,93" path="m168,0l0,93l336,93l168,0xe" fillcolor="black" stroked="t" o:allowincell="f" style="position:absolute;left:2528;top:3083;width:167;height:4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8,139" path="m58,0l0,139l168,46l58,0xe" fillcolor="black" stroked="t" o:allowincell="f" style="position:absolute;left:2528;top:3060;width:83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8,139" path="m110,0l0,46l168,139l110,0xe" fillcolor="black" stroked="t" o:allowincell="f" style="position:absolute;left:2612;top:3060;width:83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9,619" path="m89,0l0,619l89,236l89,0xe" fillcolor="black" stroked="t" o:allowincell="f" style="position:absolute;left:2484;top:3011;width:43;height:30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8,236" path="m0,0l0,236l58,97l0,0xe" fillcolor="black" stroked="t" o:allowincell="f" style="position:absolute;left:2528;top:3011;width:29;height:11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9,627" path="m0,0l0,627l89,8l0,0xe" fillcolor="black" stroked="t" o:allowincell="f" style="position:absolute;left:2484;top:3007;width:43;height:31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2,244" path="m142,0l0,105l58,244l142,0xe" fillcolor="black" stroked="t" o:allowincell="f" style="position:absolute;left:2668;top:3007;width:70;height:12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4,627" path="m84,0l0,244l84,627l84,0xe" fillcolor="black" stroked="t" o:allowincell="f" style="position:absolute;left:2696;top:3007;width:42;height:31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8,109" path="m12,0l0,12l58,109l12,0xe" fillcolor="black" stroked="t" o:allowincell="f" style="position:absolute;left:2528;top:3005;width:29;height: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2,109" path="m45,0l0,109l142,4l45,0xe" fillcolor="black" stroked="t" o:allowincell="f" style="position:absolute;left:2668;top:3005;width:70;height: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,54" path="m9,0l0,54l12,42l9,0xe" fillcolor="black" stroked="t" o:allowincell="f" style="position:absolute;left:2528;top:2984;width:6;height:2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8,54" path="m98,0l0,46l89,54l98,0xe" fillcolor="black" stroked="t" o:allowincell="f" style="position:absolute;left:2484;top:2984;width:48;height:2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1,48" path="m11,0l0,6l3,48l11,0xe" fillcolor="black" stroked="t" o:allowincell="f" style="position:absolute;left:2533;top:2981;width:4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52" path="m0,0l6,48l103,52l0,0xe" fillcolor="black" stroked="t" o:allowincell="f" style="position:absolute;left:2687;top:2981;width:51;height:2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5,43" path="m22,43l45,0l0,0l22,43xe" fillcolor="black" stroked="t" o:allowincell="f" style="position:absolute;left:2676;top:2960;width:22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95" path="m23,0l0,43l103,95l23,0xe" fillcolor="black" stroked="t" o:allowincell="f" style="position:absolute;left:2687;top:2960;width:51;height:4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1,43" path="m0,43l21,0l15,0l0,43xe" fillcolor="black" stroked="t" o:allowincell="f" style="position:absolute;left:2538;top:2960;width:10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,49" path="m26,0l0,49l11,43l26,0xe" fillcolor="black" stroked="t" o:allowincell="f" style="position:absolute;left:2533;top:2960;width:12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5,49" path="m19,49l45,0l0,0l19,49xe" fillcolor="black" stroked="t" o:allowincell="f" style="position:absolute;left:2523;top:2960;width:22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8,95" path="m79,0l0,95l98,49l79,0xe" fillcolor="black" stroked="t" o:allowincell="f" style="position:absolute;left:2484;top:2960;width:48;height:4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754,3554" to="2769,35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3523" to="2780,3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3550" to="2753,3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3505" to="2780,3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3573" to="2711,3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6,3485" to="2780,3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66" to="2780,3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3539" to="2709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47" to="2780,3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3539" to="2690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30" to="2780,3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0,3539" to="2672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1" to="2780,3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3539" to="2653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0" to="2761,3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3,3539" to="2634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0" to="2743,3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3539" to="2615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3539" to="2597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3539" to="2578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3539" to="2559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3538" to="2540,3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3539" to="2522,3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538" to="2503,3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0,3383" to="2478,34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3286" to="2470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3,3193" to="2448,32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3108" to="2412,31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3030" to="2362,31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7,3307" to="2867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3307" to="3031,3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320" to="2739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2,3475" to="2640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3466" to="2632,34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9,3467" to="2610,3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9,3476" to="2587,3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3497" to="2588,3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9,3519" to="2610,3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3518" to="2632,3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3497" to="2641,35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434" to="2484,3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456" to="2329,35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359" to="2328,34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1,3265" to="2313,33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180" to="2281,32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3104" to="2230,31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3043" to="2165,31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2998" to="2089,3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3411" to="2781,3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1" to="2739,3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3741" to="2732,3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3783" to="2490,3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539" to="2504,3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545" to="2489,3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560" to="2490,3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575" to="2504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3510" to="2475,3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543" to="2475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525" to="2436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3599" to="2473,36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0,3529" to="2381,3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580" to="2456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561" to="2399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637" to="2470,3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572" to="2344,3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617" to="2418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3693" to="2467,37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5,3608" to="2362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674" to="2436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5,3749" to="2465,3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655" to="2380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730" to="2456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3680" to="2325,3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711" to="2399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787" to="2464,38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1,3716" to="2344,37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768" to="2418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3843" to="2461,38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9,3753" to="2362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824" to="2436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805" to="2380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1,3880" to="2456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3824" to="2325,3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863" to="2399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3938" to="2456,3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861" to="2344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918" to="2418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899" to="2361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975" to="2390,39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5,3956" to="2344,3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7,3964" to="2457,3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3925" to="2459,3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3885" to="2461,3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3846" to="2463,3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3,3806" to="2464,3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3767" to="2466,3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728" to="2468,3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689" to="2469,3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3650" to="2472,3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9,3610" to="2473,3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3571" to="2475,3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3532" to="2477,3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3,3507" to="2464,3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5,3518" to="2416,3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3528" to="2367,3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3741" to="2489,3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735" to="2484,3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5,3739" to="2488,3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3556" to="2326,4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46,106" path="m421,0l0,106l446,106l421,0xe" fillcolor="black" stroked="t" o:allowincell="f" style="position:absolute;left:2500;top:3990;width:221;height:5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21,106" path="m43,0l0,106l421,0l43,0xe" fillcolor="black" stroked="t" o:allowincell="f" style="position:absolute;left:2500;top:3990;width:209;height:5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path="m361,0l0,0l378,0l361,0xe" fillcolor="black" stroked="t" o:allowincell="f" style="position:absolute;left:2521;top:3990;width:188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3,106" path="m25,0l0,106l43,0l25,0xe" fillcolor="black" stroked="t" o:allowincell="f" style="position:absolute;left:2500;top:3990;width:20;height:5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330" path="m477,0l0,0l477,330l477,0xe" fillcolor="black" stroked="t" o:allowincell="f" style="position:absolute;left:2492;top:3783;width:237;height:16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330" path="m0,330l477,330l0,0l0,330xe" fillcolor="black" stroked="t" o:allowincell="f" style="position:absolute;left:2492;top:3783;width:237;height:16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10" path="m477,0l0,0l467,10l477,0xe" fillcolor="black" stroked="t" o:allowincell="f" style="position:absolute;left:2492;top:3948;width:237;height: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7,10" path="m11,10l467,10l0,0l11,10xe" fillcolor="black" stroked="t" o:allowincell="f" style="position:absolute;left:2492;top:3948;width:232;height: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492,3783" to="2492,3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3783" to="2730,3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4043" to="2721,4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990" to="2700,3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3494" to="3029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7,3953" to="2724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8;top:2737;width:1691;height:1305">
                  <v:line id="shape_0" from="2500,3990" to="2511,40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953" to="2544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3990" to="2519,3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953" to="2521,3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3947" to="2495,39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3989" to="2721,40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7,3953" to="2700,3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3953" to="2701,3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990" to="2708,3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3947" to="2729,3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3783" to="2729,3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3739" to="2736,37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3735" to="2738,37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3741" to="2733,3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534" to="2624,3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3527" to="2625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527" to="2597,3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3581" to="2717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5,3539" to="2717,3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3531" to="2732,3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3516" to="2738,3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3573" to="2748,3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9,3549" to="2772,3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3,3517" to="2780,3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578" to="2739,3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737" to="2499,2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2741" to="2490,27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2749" to="2491,2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2757" to="2499,2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2960" to="2521,3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2959" to="2522,3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3,2960" to="2249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3036" to="2302,30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3059" to="2324,3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3,3111" to="2381,31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977" to="2193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3016" to="2268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3091" to="2343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3166" to="2418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9,3001" to="2212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3074" to="2270,31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0,3103" to="2286,3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148" to="2361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3223" to="2412,3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5,3024" to="2156,3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4,3054" to="2230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9,3129" to="2305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3204" to="2380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9,3047" to="2173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3111" to="2239,31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9,3146" to="2249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3185" to="2324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4,3261" to="2367,3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3167" to="2222,31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4,3168" to="2269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3241" to="2343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3263" to="2287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299" to="2321,3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2,3212" to="2420,32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7,3186" to="2408,3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3163" to="2395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4,3138" to="2381,3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116" to="2367,3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6,3093" to="2351,3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3072" to="2336,3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3051" to="2319,30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3091" to="2279,3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3030" to="2301,31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9,3011" to="2283,3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2993" to="2263,3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0,2977" to="2243,3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2959" to="2222,3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7,2925" to="2173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8,2892" to="2119,2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6,2942" to="2182,29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3,2875" to="2062,2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0,2922" to="213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2999" to="2167,3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2864" to="2006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2903" to="2080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2978" to="2153,30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2885" to="2024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2960" to="2099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8,3035" to="2138,30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2941" to="2042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3016" to="2119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956" to="1986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5,2999" to="2025,30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994" to="1976,2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9,3037" to="2146,3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2945" to="2200,3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4,2930" to="2177,3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2917" to="2152,3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5,2904" to="2127,3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2894" to="2101,2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2883" to="2073,2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2876" to="2044,29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867" to="2014,29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2862" to="1982,28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320" to="2484,3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3,3004" to="2483,30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005" to="2484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9,2858" to="1915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2964" to="2299,3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2913" to="2229,29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8,2878" to="2147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2,2859" to="2056,28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2933" to="1932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2933" to="1975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3055" to="1938,3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9,3070" to="1952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3,3069" to="1968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9,3054" to="1974,3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4,2998" to="2000,2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0,2858" to="1916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2933" to="1338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933" to="1380,30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3055" to="1343,3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3070" to="1358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069" to="1373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3054" to="1379,3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998" to="1931,2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2858" to="1915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2858" to="1915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2747" to="1745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3,2860" to="1974,2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8,48" path="m0,0l59,48l98,48l0,0xe" fillcolor="black" stroked="t" o:allowincell="f" style="position:absolute;left:2650;top:2935;width:48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48" path="m103,0l0,48l45,48l103,0xe" fillcolor="black" stroked="t" o:allowincell="f" style="position:absolute;left:2523;top:2935;width:51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8,137" path="m0,0l178,137l178,137l0,0xe" fillcolor="black" stroked="t" o:allowincell="f" style="position:absolute;left:2523;top:2859;width:88;height: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8,154" path="m0,0l103,154l178,137l0,0xe" fillcolor="black" stroked="t" o:allowincell="f" style="position:absolute;left:2523;top:2859;width:88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,202" path="m0,0l0,202l103,154l0,0xe" fillcolor="black" stroked="t" o:allowincell="f" style="position:absolute;left:2523;top:2859;width:51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50,137" path="m350,0l0,0l178,137l350,0xe" fillcolor="black" stroked="t" o:allowincell="f" style="position:absolute;left:2523;top:2859;width:175;height: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2,137" path="m172,0l0,137l0,137l172,0xe" fillcolor="black" stroked="t" o:allowincell="f" style="position:absolute;left:2612;top:2859;width:86;height:6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2,154" path="m172,0l0,137l74,154l172,0xe" fillcolor="black" stroked="t" o:allowincell="f" style="position:absolute;left:2612;top:2859;width:86;height:7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8,202" path="m98,0l0,154l98,202l98,0xe" fillcolor="black" stroked="t" o:allowincell="f" style="position:absolute;left:2650;top:2859;width:48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path="m350,0l0,0l350,0xe" fillcolor="black" stroked="t" o:allowincell="f" style="position:absolute;left:2523;top:2859;width:175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2975,3400" to="3000,3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3446" to="2973,3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3400" to="2921,34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3354" to="2921,3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3355" to="2974,3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3355" to="3000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3382" to="2982,33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3371" to="2977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3365" to="2964,33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3366" to="2948,3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3371" to="2930,3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3383" to="2917,3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4,3400" to="2918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3418" to="2930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3430" to="294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3429" to="2965,3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3418" to="2978,3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9,3400" to="2982,3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822" to="2691,2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8,2853" to="2674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2853" to="2679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2845" to="2690,2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59" to="2698,2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1,2853" to="2690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2853" to="2692,2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53" to="2528,2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3,2853" to="2697,28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836" to="2529,2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2760" to="2718,27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2753" to="2721,2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2743" to="2720,27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2740" to="2718,27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761" to="2709,2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2737" to="2710,2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796" to="2505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799" to="2496,2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807" to="2497,2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815" to="2505,2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819" to="2724,2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811" to="2727,28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803" to="2726,2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7,2799" to="2724,28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819" to="2715,2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796" to="2716,2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760" to="2529,2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763" to="2691,27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846" to="2529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818" to="2529,2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3307" to="3029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4,2975" to="2688,30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2949" to="2683,2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2932" to="2667,29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2927" to="2641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2927" to="2611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2933" to="2581,2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0,2950" to="2556,2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2975" to="2540,3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3005" to="2540,3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1,3034" to="2557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8,3060" to="2581,3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2,3077" to="2611,3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3077" to="2641,3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3059" to="2667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3034" to="2684,30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;top:1220;width:2403;height:2246">
                  <v:line id="shape_0" from="2685,3004" to="2689,3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3005" to="2695,30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8,2976" to="2695,30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2950" to="2687,29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2932" to="2668,29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2927" to="2641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2927" to="2610,2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2933" to="2580,2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2950" to="2553,2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2976" to="2535,3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3006" to="253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960" to="2738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223" to="2624,3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018" to="2696,3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3011" to="2528,3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3129" to="2534,3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5,3161" to="2552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3,3188" to="2579,3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3207" to="2611,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3207" to="2643,3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4,3187" to="2671,3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3160" to="2689,3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3129" to="2695,3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97,3223" to="2597,3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3223" to="2625,3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3003" to="2738,30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005" to="2739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2960" to="2697,2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960" to="2548,2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59" to="2523,2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859" to="2699,2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3411" to="2780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959" to="2738,30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1960" to="1337,19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3,1427" to="1423,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472" to="1363,1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6,1526" to="1308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5,1590" to="1265,1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1659" to="1235,1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1733" to="1215,1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3,1597" to="1911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8,1617" to="1773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1651" to="1637,1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8,1697" to="1504,17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1757" to="1378,1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1828" to="1257,19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64,1908" to="1156,1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5,2000" to="1064,2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,2101" to="984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986" to="1303,20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2059" to="1217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2141" to="1143,2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,2235" to="1081,2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2336" to="1033,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2442" to="999,2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2091" to="455,21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2210" to="914,2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221" to="1148,1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318" to="1148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1568" to="1178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,1424" to="1194,1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9,1562" to="1189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551" to="1193,1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1318" to="1175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6,1318" to="1193,14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1220" to="1149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1318" to="1116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,1318" to="1024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424" to="945,1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552" to="949,1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1563" to="960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318" to="963,1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1318" to="989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220" to="990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1249" to="799,13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1232" to="805,12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,1236" to="799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1355" to="692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316" to="647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,1232" to="785,1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,1316" to="711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,1426" to="587,1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1512" to="549,1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1437" to="631,1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6,1557" to="577,1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,1330" to="657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1,1939" to="1123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1809" to="1210,1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1955" to="2663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3,1932" to="2658,1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7,1955" to="2668,19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945" to="2420,1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15,1951" to="2415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960" to="2421,1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964" to="2430,1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2068" to="2698,2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113" to="2499,2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2116" to="2490,2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9,2124" to="249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2,2132" to="2499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7,2045" to="2696,20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4,2011" to="2481,2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0,2015" to="2472,2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2023" to="2475,2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2031" to="2483,2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2012" to="2693,2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1989" to="2690,2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5,1974" to="2452,1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79" to="2443,1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4,1988" to="2448,1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1995" to="2457,1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9,2059" to="2486,2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062" to="2477,20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2071" to="2479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079" to="2488,2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6,2705" to="1745,2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2068" to="2689,2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2091" to="2857,2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2135" to="2718,2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2128" to="2721,2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8,2118" to="2720,2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2115" to="2718,21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136" to="2709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2113" to="2710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684" to="2500,2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688" to="2494,2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2696" to="2493,2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704" to="2501,2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2,2707" to="2720,2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2699" to="2723,27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0,2690" to="2722,26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3,2687" to="2720,26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2707" to="2711,2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2684" to="2712,2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112" to="2529,2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5,2079" to="2515,2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2031" to="2513,20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064" to="2706,20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2055" to="2708,2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2048" to="2708,2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7,2046" to="2704,20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4,2009" to="2700,2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2001" to="2703,2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993" to="2703,2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989" to="2698,19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1989" to="2500,20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2014" to="2681,2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660" to="2715,2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637" to="2715,2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637" to="2505,2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640" to="2496,2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649" to="2497,2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657" to="2505,2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656" to="2724,2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647" to="2727,2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640" to="2726,26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636" to="2723,26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608" to="2724,2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600" to="2727,2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592" to="2726,25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588" to="2723,25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88" to="2505,2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592" to="2496,2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600" to="2497,2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608" to="2505,2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88" to="2715,2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612" to="2715,2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560" to="2724,2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552" to="2727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544" to="2726,2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540" to="2723,25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40" to="2505,2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543" to="2496,2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552" to="2497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60" to="2505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63" to="2715,2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40" to="2715,2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91" to="2715,2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514" to="2715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91" to="2505,2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495" to="2496,2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503" to="2497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511" to="2505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510" to="2724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503" to="2727,2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495" to="2726,25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491" to="2723,2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462" to="2724,2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455" to="2727,2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445" to="2726,24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442" to="2723,24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43" to="2505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446" to="2496,24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454" to="2497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63" to="2505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66" to="2715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43" to="2715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413" to="2724,2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405" to="2727,2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397" to="2726,24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11;top:1572;width:816;height:1114">
                  <v:line id="shape_0" from="2715,2393" to="2723,23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94" to="2505,2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398" to="2496,2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406" to="2497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414" to="2505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93" to="2715,2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416" to="2715,2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68" to="2715,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45" to="2715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45" to="2505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349" to="2496,2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357" to="2497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65" to="2505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364" to="2724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355" to="2727,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348" to="2726,2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345" to="2723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97" to="2715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320" to="2715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97" to="2505,2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300" to="2496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309" to="2497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316" to="2505,2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316" to="2724,2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309" to="2727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301" to="2726,23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297" to="2723,23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268" to="2724,2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260" to="2727,2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252" to="2726,2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248" to="2723,2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48" to="2505,22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252" to="2496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260" to="2497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68" to="2505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71" to="2715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48" to="2715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218" to="2724,2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211" to="2727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201" to="2726,22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198" to="2723,2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00" to="2505,2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203" to="2496,2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211" to="2497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219" to="2505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198" to="2715,2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221" to="2715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179" to="2715,21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156" to="2715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158" to="2505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161" to="2496,2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2169" to="2497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2178" to="2505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6,2176" to="2724,2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5,2169" to="2727,21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4,2161" to="2726,21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2157" to="2723,21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136" to="2529,2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180" to="2529,2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222" to="2529,2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271" to="2529,2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319" to="2529,2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368" to="2529,2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417" to="2529,2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465" to="2529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514" to="2529,2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562" to="2529,2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611" to="2529,2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9,2659" to="2529,2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659" to="2691,2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611" to="2691,2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564" to="2691,2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514" to="2691,2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465" to="2691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417" to="2691,2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368" to="2691,2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319" to="2691,2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271" to="2691,22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221" to="2691,2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179" to="2691,2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1,2139" to="2691,21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759" to="2526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1742" to="2510,1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1817" to="2572,1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9,1798" to="2559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1881" to="2622,1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1859" to="2612,1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1725" to="2493,17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1709" to="2460,17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7,1701" to="2460,17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697" to="2455,16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1698" to="2447,1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4,1717" to="2457,1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8,1912" to="2452,1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8,1948" to="2480,19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1809" to="2103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1779" to="2101,18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1591" to="2017,1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1852" to="2365,18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3,1661" to="2371,1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1802" to="2112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1811" to="2120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1,1813" to="2128,1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1805" to="2132,1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9,1587" to="2151,1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1583" to="2149,15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583" to="2141,15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585" to="2133,15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1595" to="2152,1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0,1592" to="2129,18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799" to="2059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807" to="2066,1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7,1809" to="2075,1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6,1801" to="2079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1582" to="2098,1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579" to="2096,1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1,1579" to="2088,1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75,1582" to="2079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0,1591" to="2098,1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589" to="2075,1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797" to="2013,1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806" to="2021,1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1806" to="2030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1799" to="2033,1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0,1580" to="2052,1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3,1577" to="2050,15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577" to="2042,1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1,1580" to="2034,15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590" to="2053,17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587" to="2030,1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1792" to="1958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9,1800" to="1966,1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1802" to="1974,1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1794" to="1979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1575" to="1997,1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1572" to="1995,15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72" to="1987,15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6,1574" to="1979,1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84" to="1998,1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1582" to="1975,17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797" to="1913,1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1805" to="1922,1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3,1805" to="1930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1,1797" to="1933,1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2,1577" to="1935,15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4,1574" to="1930,1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5,1575" to="1923,1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2,1578" to="1914,1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1587" to="1935,1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1,1585" to="1912,1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1807" to="2158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1815" to="2165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,1818" to="2174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1810" to="2179,1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1594" to="2216,16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1589" to="2213,15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590" to="2206,1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93,1592" to="2197,1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1603" to="2216,1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1599" to="2193,1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815" to="2196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7,1824" to="2203,1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1828" to="2212,1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823" to="2217,1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3,1613" to="2283,1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6,1608" to="2282,16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1608" to="2275,1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2,1609" to="2267,1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8,1623" to="2283,1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1615" to="2261,18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0,1829" to="2230,1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1838" to="2235,1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1845" to="2244,1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5,1839" to="2251,1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9,1643" to="2349,1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4,1638" to="2349,16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6,1636" to="2343,1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28,1636" to="2334,1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2,1652" to="2348,1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1641" to="2328,1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864" to="2304,1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3,1872" to="2306,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7,1880" to="2315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1878" to="2323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6,1702" to="2439,1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1841" to="2267,1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66,1849" to="2269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0,1857" to="2278,1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855" to="2285,1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2,1676" to="2413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1669" to="2412,16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9,1666" to="2407,1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1667" to="2398,16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6,1685" to="2411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8,1671" to="2392,1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1,1884" to="2354,18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51,1892" to="2354,1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1899" to="2362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3,1901" to="2370,19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3,1920" to="2388,19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;top:121;width:1999;height:1838">
                  <v:line id="shape_0" from="2383,1927" to="2385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6,1936" to="2392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3,1939" to="2400,1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764" to="1958,17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592" to="1973,1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1590" to="2030,1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2,1766" to="2013,1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7,1770" to="2058,1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1593" to="2075,1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1597" to="2128,1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2,1776" to="2111,1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784" to="2158,17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2,1605" to="2191,1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617" to="2255,16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795" to="2200,1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2,1806" to="2238,1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9,1638" to="2322,1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3,1674" to="2384,16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1819" to="2277,1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832" to="2323,18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1693" to="2432,17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1858" to="2374,18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5,1877" to="2419,18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1427" to="1886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337" to="1867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247" to="1862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1247" to="1444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337" to="1420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427" to="1425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0,1337" to="1443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247" to="1447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1247" to="1869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1337" to="1892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1427" to="1891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1337" to="1891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247" to="1868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6,1520" to="2037,1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468" to="1994,15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1427" to="1944,14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939" to="238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597" to="1911,1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1765" to="1910,1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1765" to="1910,1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1775" to="1788,1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1,1801" to="1667,1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840" to="1550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7,1894" to="1439,19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1939" to="2432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1885" to="2647,19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1939" to="2780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7,1751" to="2529,17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6,1743" to="2528,17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1739" to="2526,17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739" to="2518,17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1809" to="2577,18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1800" to="2577,18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1795" to="2575,1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796" to="2567,1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1873" to="2628,1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1866" to="2628,1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1,1858" to="2627,1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2,1859" to="2620,1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1949" to="2670,1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1,1942" to="2672,19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934" to="2671,19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8,1932" to="2666,1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0,1771" to="2546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3,1824" to="2597,18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21" to="253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71" to="253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29" to="253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88" to="253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21" to="247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71" to="247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29" to="247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88" to="247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21" to="2416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71" to="2416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29" to="2416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88" to="2416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21" to="2358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71" to="2358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29" to="2358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88" to="2358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21" to="229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71" to="229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29" to="229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88" to="229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121" to="224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171" to="224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29" to="224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88" to="224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21" to="218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71" to="218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29" to="218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88" to="218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121" to="2124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171" to="2124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29" to="2124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88" to="2124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121" to="2066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171" to="2066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229" to="2066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288" to="2066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21" to="200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71" to="200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29" to="200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88" to="200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21" to="194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71" to="194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29" to="194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88" to="194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21" to="189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71" to="189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29" to="189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88" to="189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21" to="1832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71" to="1832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29" to="1832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88" to="1832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21" to="1774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71" to="1774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29" to="1774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88" to="1774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21" to="171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71" to="171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29" to="171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88" to="171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121" to="165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171" to="165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29" to="165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88" to="165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21" to="159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71" to="159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29" to="159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88" to="159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121" to="154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171" to="154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29" to="154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88" to="154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21" to="1482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71" to="1482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29" to="1482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88" to="1482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21" to="142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71" to="142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29" to="142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88" to="142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121" to="136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171" to="136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29" to="136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88" to="136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21" to="130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71" to="130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29" to="130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88" to="130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21" to="1249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71" to="1249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29" to="1249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88" to="1249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21" to="1190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71" to="1190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29" to="1190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88" to="1190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121" to="1132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171" to="1132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29" to="1132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88" to="1132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21" to="1073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71" to="1073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29" to="1073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88" to="1073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121" to="1015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171" to="1015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29" to="1015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88" to="1015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21" to="957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71" to="957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29" to="957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88" to="957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21" to="898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71" to="898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29" to="898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88" to="898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21" to="840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71" to="840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29" to="840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88" to="840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21" to="781,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71" to="781,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29" to="781,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88" to="781,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71" to="257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71" to="2516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71" to="245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71" to="2399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71" to="234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71" to="228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71" to="2224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71" to="2166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0;top:122;width:2406;height:1051">
                  <v:line id="shape_0" from="2066,271" to="210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71" to="2049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71" to="199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71" to="1932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71" to="1874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71" to="181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71" to="175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71" to="1699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71" to="1640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71" to="1582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71" to="152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71" to="146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71" to="1407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71" to="1348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71" to="1290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71" to="1232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71" to="117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71" to="1115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71" to="1056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71" to="998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71" to="940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71" to="881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71" to="823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271" to="764,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213" to="257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13" to="2516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213" to="245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213" to="2399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213" to="2341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213" to="228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213" to="222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213" to="2166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213" to="210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213" to="2049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213" to="1991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213" to="1932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213" to="187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213" to="181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213" to="175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213" to="1699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213" to="16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213" to="1582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213" to="152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213" to="146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213" to="1407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13" to="1348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213" to="129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13" to="1232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213" to="117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213" to="1115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213" to="1056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213" to="998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213" to="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13" to="881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213" to="823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213" to="764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3,155" to="257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55" to="251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55" to="245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155" to="239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9,155" to="234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155" to="228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155" to="222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155" to="216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6,155" to="210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155" to="204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55" to="199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155" to="193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2,155" to="187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155" to="181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55" to="175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155" to="169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55" to="164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1,155" to="158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2,155" to="152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3,155" to="146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5,155" to="1407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55" to="1348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55" to="129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155" to="1232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155" to="117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3,155" to="1115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5,155" to="105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,155" to="998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55" to="94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155" to="88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155" to="823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155" to="76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936" to="1400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1015" to="1400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,314" to="2575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,122" to="2575,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582" to="1401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542" to="1394,5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3,510" to="1373,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490" to="1343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482" to="1302,4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482" to="1258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490" to="1214,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3,510" to="1173,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542" to="1142,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,582" to="1121,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626" to="112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3,670" to="1143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710" to="1174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,742" to="1214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5,762" to="1258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9,762" to="1303,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742" to="1343,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4,710" to="1374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670" to="1395,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626" to="1401,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575" to="1423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530" to="1414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495" to="1392,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471" to="1355,4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2,464" to="1311,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0,464" to="1260,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5,472" to="120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495" to="1165,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531" to="1129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,576" to="1104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627" to="1105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677" to="112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,722" to="1165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758" to="1210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782" to="1261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2,781" to="1311,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758" to="1356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722" to="1392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676" to="1415,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627" to="1423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619" to="1314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5,635" to="1313,7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575" to="1037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530" to="1028,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495" to="1006,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471" to="970,4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464" to="924,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464" to="874,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,472" to="824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495" to="778,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531" to="741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576" to="719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,627" to="719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677" to="74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722" to="778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,758" to="824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,782" to="874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781" to="924,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,758" to="970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,722" to="1006,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676" to="1029,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627" to="1037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,133" to="657,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,141" to="570,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,163" to="488,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,200" to="410,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,250" to="340,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312" to="279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6,383" to="230,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,462" to="195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546" to="175,6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,632" to="17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,303" to="657,3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,311" to="58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,334" to="521,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2,371" to="461,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420" to="411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479" to="372,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,545" to="347,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614" to="345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,5" path="m4,3l1,0l0,2l1,5l4,3xe" fillcolor="black" stroked="t" o:allowincell="f" style="position:absolute;left:878;top:624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2" path="m4,0l0,0l1,2l3,2l4,0xe" fillcolor="black" stroked="t" o:allowincell="f" style="position:absolute;left:876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3" path="m4,0l0,2l3,3l5,2l4,0xe" fillcolor="black" stroked="t" o:allowincell="f" style="position:absolute;left:874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5" path="m0,0l0,5l3,4l3,1l0,0xe" fillcolor="black" stroked="t" o:allowincell="f" style="position:absolute;left:874;top:625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4" path="m0,1l3,4l4,2l3,0l0,1xe" fillcolor="black" stroked="t" o:allowincell="f" style="position:absolute;left:874;top:626;width:1;height: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2" path="m0,2l4,2l3,0l1,0l0,2xe" fillcolor="black" stroked="t" o:allowincell="f" style="position:absolute;left:875;top:627;width:2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3" path="m1,3l5,1l2,0l0,1l1,3xe" fillcolor="black" stroked="t" o:allowincell="f" style="position:absolute;left:877;top:627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5" path="m3,5l3,0l0,2l0,4l3,5xe" fillcolor="black" stroked="t" o:allowincell="f" style="position:absolute;left:878;top:625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,5" path="m2,5l2,0l0,1l0,4l2,5xe" fillcolor="black" stroked="t" o:allowincell="f" style="position:absolute;left:1264;top:625;width:0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3" path="m5,2l2,0l0,2l3,3l5,2xe" fillcolor="black" stroked="t" o:allowincell="f" style="position:absolute;left:1263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2" path="m4,0l0,0l1,2l2,2l4,0xe" fillcolor="black" stroked="t" o:allowincell="f" style="position:absolute;left:1262;top:624;width:1;height: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,5" path="m3,0l0,3l3,5l4,2l3,0xe" fillcolor="black" stroked="t" o:allowincell="f" style="position:absolute;left:1260;top:624;width:2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5" path="m0,0l1,5l3,4l3,2l0,0xe" fillcolor="black" stroked="t" o:allowincell="f" style="position:absolute;left:1260;top:625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3" path="m0,1l2,3l3,1l2,0l0,1xe" fillcolor="black" stroked="t" o:allowincell="f" style="position:absolute;left:1261;top:627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,2" path="m0,2l5,2l4,0l1,0l0,2xe" fillcolor="black" stroked="t" o:allowincell="f" style="position:absolute;left:1262;top:627;width:1;height: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,4" path="m1,4l3,1l1,0l0,2l1,4xe" fillcolor="black" stroked="t" o:allowincell="f" style="position:absolute;left:1264;top:626;width:0;height: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897,792" to="967,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797" to="1006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,792" to="980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92" to="905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797" to="1134,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792" to="1170,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4,792" to="1239,8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792" to="1240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998" to="1241,1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32" to="1218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1174" to="1179,1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4,815" to="1134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;top:814;width:636;height:389">
                  <v:line id="shape_0" from="1135,818" to="1136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936" to="1269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828" to="1162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1015" to="1269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1035" to="1266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1031" to="1268,1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,1037" to="1247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1038" to="1243,10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037" to="1263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24,849" to="1227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7,916" to="1268,9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3,914" to="1265,9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920" to="1269,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854" to="1240,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9,853" to="1240,8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909" to="1243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4,912" to="1247,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914" to="1263,9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858" to="1242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9,814" to="1239,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820" to="1238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130" to="1240,1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,1126" to="1241,1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174" to="1180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1132" to="1236,1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,1131" to="1219,1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140" to="1218,11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1042" to="1242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032" to="884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998" to="1005,1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818" to="1006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5,818" to="1135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942" to="785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945" to="786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922" to="817,1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922" to="890,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820" to="1002,8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849" to="915,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818" to="1004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,814" to="1005,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5,828" to="977,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853" to="899,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855" to="896,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,920" to="895,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,917" to="896,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858" to="897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814" to="909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1036" to="831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033" to="832,1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029" to="832,10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7,1028" to="830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920" to="812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,921" to="815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922" to="816,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919" to="813,9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920" to="812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920" to="788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921" to="784,9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003" to="654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5" to="661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975" to="65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975" to="710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74" to="736,1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1022" to="739,1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42" to="700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43" to="701,10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9" to="703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35" to="700,1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33" to="700,1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25" to="700,1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6" to="702,10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1037" to="708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1036" to="709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40" to="70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37" to="703,10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1039" to="706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9" to="702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034" to="700,1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32" to="701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30" to="703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28" to="702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35" to="701,10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31" to="702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025" to="700,1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27" to="701,10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1026" to="735,1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37" to="664,10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8" to="661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41" to="666,1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9" to="666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42" to="666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41" to="665,1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38" to="665,10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41" to="663,1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039" to="662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1039" to="660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27" to="664,1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34" to="666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32" to="667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31" to="665,10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35" to="664,10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34" to="663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4" to="662,1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033" to="662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2" to="661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25" to="662,10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26" to="664,10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45" to="698,1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42" to="698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26" to="698,1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35" to="698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1034" to="698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12" to="700,1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88" to="700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97" to="700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78" to="700,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06" to="700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1021" to="700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975" to="754,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20" to="701,1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1013" to="700,1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16" to="703,1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15" to="702,10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14" to="701,1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19" to="702,10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1005" to="701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87" to="701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96" to="700,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00" to="702,1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1002" to="703,1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98" to="701,9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1004" to="702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79" to="700,9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81" to="702,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84" to="703,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80" to="701,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86" to="702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974" to="740,10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1007" to="741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75" to="742,1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23" to="665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14" to="664,1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06" to="666,10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98" to="664,10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81" to="664,9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87" to="665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17" to="665,10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21" to="666,1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03" to="666,10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1002" to="665,10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85" to="666,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83" to="665,9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21" to="661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1021" to="662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22" to="663,1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13" to="664,1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12" to="662,1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1007" to="663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07" to="662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97" to="664,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1007" to="665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88" to="664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88" to="662,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96" to="662,9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79" to="664,9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8" to="662,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1013" to="698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9" to="698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90" to="698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97" to="698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07" to="698,1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1023" to="698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925" to="783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1009" to="783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1084" to="847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1064" to="811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,1068" to="813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71" to="823,1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1031" to="812,10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,1029" to="815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29" to="814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1031" to="813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,1029" to="814,1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1029" to="826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1026" to="784,1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1030" to="788,1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,1081" to="820,1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1082" to="800,11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975" to="648,1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74" to="742,9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55" to="742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947" to="648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28" to="698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44" to="698,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54" to="698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61" to="698,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2" to="698,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38" to="698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70" to="662,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69" to="664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7;top:482;width:656;height:725">
                  <v:line id="shape_0" from="661,952" to="662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60" to="662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61" to="664,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44" to="665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51" to="664,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44" to="662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44" to="662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36" to="662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35" to="664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28" to="662,9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9" to="661,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929" to="660,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66" to="666,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64" to="665,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47" to="666,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43" to="665,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28" to="665,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29" to="666,9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62" to="664,9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68" to="665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48" to="665,9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43" to="666,9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32" to="665,9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,928" to="665,9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43" to="742,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944" to="741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,929" to="740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62" to="701,9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68" to="702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64" to="702,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66" to="703,9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69" to="701,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45" to="701,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49" to="702,9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47" to="702,9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48" to="703,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52" to="701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61" to="700,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43" to="700,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29" to="701,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34" to="702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32" to="703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31" to="702,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35" to="701,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28" to="700,9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27" to="700,9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43" to="700,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70" to="700,9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54" to="700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60" to="700,9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36" to="700,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16" to="698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6" to="698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5" to="698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09" to="698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06" to="698,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22" to="664,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23" to="662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918" to="660,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7" to="661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4" to="662,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16" to="662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13" to="664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16" to="666,9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,915" to="667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16" to="665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19" to="665,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911" to="660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0" to="661,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909" to="662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09" to="666,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05" to="666,9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,909" to="665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05" to="666,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908" to="666,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,911" to="660,9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910" to="665,9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925" to="735,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22" to="702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23" to="701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17" to="701,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3" to="702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20" to="703,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8" to="702,9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16" to="700,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14" to="701,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,909" to="701,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,911" to="706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10" to="702,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908" to="700,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911" to="708,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910" to="708,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,912" to="703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23" to="700,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15" to="700,9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16" to="700,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,907" to="703,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906" to="700,9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,909" to="700,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25" to="739,9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25" to="736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,915" to="710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,911" to="655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911" to="661,9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,911" to="653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1015" to="771,1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,1007" to="785,1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936" to="771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936" to="754,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55" to="753,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,996" to="753,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995" to="754,10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1,936" to="781,9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1079" to="822,10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1127" to="883,1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,1120" to="895,1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1127" to="863,1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1119" to="822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,1117" to="848,1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1112" to="856,11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,1114" to="797,11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1142" to="884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9,1174" to="959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40" to="958,11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131" to="921,1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,1132" to="920,1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,1136" to="770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1194" to="838,1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,1188" to="841,1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,1188" to="746,12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,1196" to="743,1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,1143" to="765,1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1144" to="756,1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1147" to="870,1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,1140" to="850,11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,1136" to="776,11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,1182" to="840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1155" to="853,1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1204" to="745,1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,1120" to="878,1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1085" to="876,11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,1103" to="875,1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1102" to="807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,1097" to="821,11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,1097" to="863,1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,608" to="1142,6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635" to="1142,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,658" to="1145,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679" to="1155,6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,582" to="1146,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3,555" to="1155,5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,489" to="1303,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482" to="1249,5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3,484" to="1275,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4,498" to="1205,5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488" to="1227,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14" to="1186,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9,532" to="1169,5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4,609" to="1272,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610" to="1264,6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3,611" to="1250,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3,621" to="124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7,774" to="1183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774" to="1239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532" to="985,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514" to="965,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,488" to="915,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498" to="941,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,484" to="861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6,482" to="887,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,561" to="772,5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586" to="762,5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,536" to="783,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517" to="799,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489" to="839,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,500" to="818,5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582" to="1018,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542" to="1012,5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510" to="992,5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490" to="960,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,482" to="919,4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482" to="875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490" to="831,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,510" to="790,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542" to="760,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582" to="740,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626" to="740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670" to="760,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,710" to="791,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,742" to="831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762" to="875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762" to="920,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742" to="960,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1,710" to="992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670" to="1012,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3,626" to="1019,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638" to="978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,607" to="883,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607" to="870,6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615" to="860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7;top:90;width:2484;height:1102">
                  <v:line id="shape_0" from="861,628" to="869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582" to="1012,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555" to="1001,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5,609" to="978,6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81,679" to="1003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9,658" to="1014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635" to="1019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608" to="1018,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702" to="787,7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,683" to="773,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662" to="764,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,640" to="759,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,615" to="759,6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774" to="953,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,792" to="1011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,793" to="1007,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774" to="961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793" to="1133,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8,791" to="1131,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792" to="1127,7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718" to="803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,730" to="821,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,90" to="707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90" to="736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346" to="734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90" to="734,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303" to="705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3" to="70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3" to="70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303" to="705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133" to="705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303" to="705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14" to="2972,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544" to="2972,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479" to="2962,5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419" to="2937,4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370" to="2899,4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333" to="2848,3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23,310" to="2789,3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303" to="2723,3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3,632" to="3141,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6,546" to="3140,6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5,462" to="3135,5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80,382" to="3115,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2,311" to="3079,3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250" to="3030,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200" to="2970,2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3,162" to="2900,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9,141" to="2821,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133" to="2739,1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803" to="1544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798" to="1735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98" to="1751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803" to="1767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677" to="1735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77" to="1751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824" to="172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1037" to="1734,1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1034" to="1732,10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033" to="1731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824" to="1733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936" to="1338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932" to="1402,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910" to="1401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931" to="1455,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917" to="1457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920" to="1462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889" to="1453,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932" to="1453,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888" to="1454,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889" to="1404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917" to="1488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883" to="1505,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019" to="1404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1019" to="1454,1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019" to="1453,1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4,1061" to="1453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2,974" to="1462,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974" to="1457,1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975" to="1456,10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975" to="140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975" to="1403,1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9,1034" to="1505,10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1034" to="1488,1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927" to="1719,1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1023" to="1726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892" to="1729,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1072" to="1574,1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9,1067" to="1569,10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1084" to="1576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877" to="1576,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865" to="1580,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819" to="1545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823" to="1549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823" to="1729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824" to="1580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824" to="1581,8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883" to="1564,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1068" to="1564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1045" to="1735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851" to="1750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851" to="1740,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857" to="1744,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851" to="175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822" to="1765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819" to="1766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824" to="1760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110" to="1730,11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,1110" to="1581,1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1172" to="1756,11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165" to="1745,1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8,1188" to="1452,1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4,1166" to="1580,1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55,1173" to="1564,1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2,1166" to="1729,1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3,1188" to="1553,1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7,1188" to="1857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188" to="1862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109" to="1731,1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102" to="1734,1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1103" to="1578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9,1110" to="1585,1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798" to="1726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730" to="1324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718" to="1347,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615" to="1401,6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640" to="1401,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662" to="1395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1,683" to="1383,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8,702" to="1368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500" to="1328,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,517" to="1351,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536" to="1371,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2,586" to="1396,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561" to="1386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9" to="1734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4,606" to="1778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592" to="1773,6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586" to="1760,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587" to="1741,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592" to="1722,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06" to="1709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624" to="1710,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643" to="1723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57" to="1742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3,657" to="1761,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643" to="1774,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623" to="1779,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8,598" to="1794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578" to="1788,5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3,570" to="1768,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571" to="1742,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578" to="1716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,598" to="169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0,624" to="1696,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651" to="1716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670" to="1742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3,670" to="1768,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9,650" to="1788,6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9,623" to="1795,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74" to="1734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98" to="1734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697" to="1503,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699" to="1500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716" to="1654,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679" to="1654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716" to="1705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679" to="1721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1,682" to="1717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714" to="1708,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711" to="1710,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0,679" to="1723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18,679" to="1719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710" to="1627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699" to="1642,7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698" to="1684,7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710" to="1685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700" to="1657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4,700" to="1655,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699" to="1667,6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3,699" to="1653,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710" to="1684,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,639" to="1707,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682" to="1598,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0,712" to="1601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715" to="1604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679" to="1592,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678" to="1590,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679" to="1586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769" to="1492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,773" to="1496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7,763" to="1726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,798" to="1549,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800" to="1545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3,763" to="1593,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74" to="1727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0,798" to="1583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774" to="1584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763" to="1716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63" to="1655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15;top:90;width:7677;height:4813">
                  <v:line id="shape_0" from="1496,774" to="1582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701" to="1500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5,727" to="1327,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730" to="1327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698" to="1808,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5,697" to="1807,6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685" to="1805,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799" to="1765,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2,798" to="1765,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5,772" to="1818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769" to="1819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798" to="1760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774" to="1814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701" to="1819,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90" to="2577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90" to="2606,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346" to="2605,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7,90" to="2605,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303" to="2653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33" to="2653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303" to="2653,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133" to="2653,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3,150" to="8891,1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87" to="8992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5,1197" to="7755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1173" to="7856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1205" to="7885,1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1193" to="8012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2843" to="8833,4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2,2743" to="8780,27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2811" to="8829,28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1,2749" to="8724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2791" to="8799,28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2866" to="8830,2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2772" to="8742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2847" to="8817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2783" to="8687,28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2828" to="8761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2903" to="8822,2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3,2937" to="8829,29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2810" to="8706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2885" to="8780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2961" to="8811,2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2964" to="8830,2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2866" to="8724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2941" to="8799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016" to="8830,30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7,2873" to="8668,28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2922" to="8742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2999" to="8791,30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3,3019" to="8818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903" to="8686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2978" to="8761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3055" to="8830,30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2960" to="8706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035" to="8770,30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3073" to="8781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3111" to="8831,31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4,2963" to="8648,2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016" to="8724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092" to="8761,30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3099" to="8799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3167" to="8830,31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999" to="8667,30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073" to="8742,31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148" to="8817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7,3020" to="8612,30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054" to="8686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6,3130" to="8739,3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9,3153" to="8761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3204" to="8830,3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3049" to="8630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110" to="8706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185" to="8780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3262" to="8831,3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091" to="8649,3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166" to="8708,31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3198" to="8724,32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241" to="8799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3317" to="8830,3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0,3097" to="8592,31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3148" to="8667,31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223" to="8742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298" to="8817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129" to="8611,3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204" to="8674,32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6,3240" to="8687,32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279" to="8761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3354" to="8830,33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3138" to="8555,31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185" to="8631,32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262" to="8658,3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262" to="8705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337" to="8780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3412" to="8831,3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3281" to="8648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166" to="8573,32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3242" to="8641,32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317" to="8724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392" to="8799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3468" to="8830,3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6,3302" to="8652,3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3,3180" to="8517,31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223" to="8592,3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3299" to="8625,3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334" to="8668,33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373" to="8742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448" to="8817,3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3323" to="8611,3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354" to="8652,33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204" to="8536,32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6,3280" to="8609,33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370" to="8686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429" to="876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505" to="8832,3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4,3345" to="8631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9,3221" to="8480,32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262" to="8555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337" to="8593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411" to="8706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486" to="8780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562" to="8831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392" to="8649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2,3241" to="8498,3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317" to="8573,3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467" to="8724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542" to="8799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618" to="8832,3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3385" to="8593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449" to="8653,34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3261" to="8443,3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1,3298" to="8517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374" to="8558,3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84" to="8668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525" to="8742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600" to="8817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429" to="861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504" to="8652,35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281" to="8461,33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354" to="8536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521" to="8686,3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580" to="8761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655" to="8832,36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3427" to="8554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486" to="8631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3300" to="8405,33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3337" to="8480,3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9,3412" to="8523,34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561" to="8706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636" to="8780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711" to="8831,3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467" to="8573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542" to="8649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9,3319" to="8423,33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52,3392" to="8498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617" to="8724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692" to="8799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768" to="8832,3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3468" to="8517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525" to="8592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599" to="8653,36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1,3338" to="8367,3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373" to="8442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2,3448" to="8489,34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634" to="8668,36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674" to="8742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3749" to="8817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505" to="8536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580" to="8611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655" to="8652,36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4,3358" to="8387,34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429" to="846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671" to="8686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730" to="8761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806" to="8832,3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30" to="8480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561" to="8555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636" to="8631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5,3377" to="8329,33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3411" to="8405,3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3487" to="8454,35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711" to="8706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788" to="8780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863" to="8831,3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568" to="8498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617" to="8573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692" to="8649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6,3396" to="8348,34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7,3467" to="8423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768" to="8724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843" to="8799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3919" to="8832,3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06" to="8518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674" to="8592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750" to="8653,37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8,3415" to="8292,34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3448" to="8367,3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525" to="8416,35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785" to="8667,3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824" to="8742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99;top:3433;width:1034;height:1391">
                  <v:line id="shape_0" from="8771,3899" to="8817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655" to="8536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730" to="8611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806" to="8652,38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9,3433" to="8311,34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3505" to="8386,3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23" to="8687,3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3880" to="8761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956" to="8832,39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80" to="8480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711" to="8555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788" to="8631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0,3453" to="8254,34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5,3486" to="8330,3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3562" to="8381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3863" to="8706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3938" to="8780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012" to="8831,40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718" to="8498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768" to="8573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843" to="8649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1,3471" to="8273,35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2,3542" to="8348,3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3918" to="8724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3993" to="8799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4068" to="8832,4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755" to="8518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824" to="8592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3899" to="8653,3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1,3490" to="8217,3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3525" to="8292,3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2,3599" to="8343,36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935" to="8667,3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3974" to="8742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049" to="8817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805" to="8536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3880" to="8611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956" to="8652,39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3507" to="8236,35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5,3580" to="8312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973" to="8687,40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031" to="8761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4107" to="8832,41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32" to="8480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863" to="8555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3938" to="8631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3,3526" to="8180,35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0,3561" to="8255,3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5,3636" to="8304,3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012" to="8706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087" to="8780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162" to="8831,41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869" to="8498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918" to="8573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3993" to="8649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3544" to="8199,3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7,3617" to="8273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068" to="8724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143" to="8799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4218" to="8832,42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07" to="8518,3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3974" to="8592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049" to="8653,40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3561" to="8142,35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1,3600" to="8217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3674" to="8266,36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085" to="8667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126" to="8742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201" to="8817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955" to="8536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031" to="8611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106" to="8652,41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3580" to="8160,3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9,3655" to="8235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24" to="8687,4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181" to="8761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4257" to="8832,42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82" to="8480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012" to="8555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087" to="8631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3597" to="8104,3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3,3636" to="8179,3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0,3711" to="8225,37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162" to="8706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237" to="8780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313" to="8831,43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4019" to="8498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068" to="8573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143" to="8649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3617" to="8123,36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2,3692" to="8198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218" to="8724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294" to="8799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4370" to="8832,43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057" to="8518,40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126" to="8592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201" to="8653,42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3632" to="8067,3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3674" to="8142,37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3750" to="8185,37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237" to="8667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276" to="8742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350" to="8817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106" to="8536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181" to="8611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4257" to="8654,42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3655" to="8085,37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3730" to="8160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274" to="8687,43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331" to="8761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407" to="8832,44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133" to="8480,41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162" to="8555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237" to="8631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13,3666" to="8030,36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8,3711" to="8104,3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3,3788" to="8143,3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312" to="8706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387" to="8780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4463" to="8833,44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169" to="8499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218" to="8573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294" to="8649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3692" to="8048,3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3767" to="8123,38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369" to="8724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444" to="8799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4519" to="8832,4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207" to="8517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276" to="8592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351" to="8653,43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2,3700" to="7993,37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3749" to="8067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3824" to="8102,38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386" to="8667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425" to="8742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500" to="8817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256" to="8536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331" to="8611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4407" to="8654,44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3730" to="8010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3806" to="8081,3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24" to="8687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481" to="8761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556" to="8832,45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283" to="8479,42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312" to="8555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387" to="8631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3733" to="7955,37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83,3788" to="8029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3863" to="8060,3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464" to="8706,4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539" to="8780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4614" to="8833,4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320" to="8499,43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369" to="8573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444" to="8649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3768" to="7973,38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3843" to="8038,38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519" to="8724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594" to="8799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4669" to="8832,4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358" to="8517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425" to="8592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500" to="8653,45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7,3765" to="7918,3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3824" to="7992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4536" to="8667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575" to="8742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650" to="8817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406" to="8536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481" to="8611,4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4556" to="8654,45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3805" to="7935,3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3880" to="7994,39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575" to="8687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632" to="8761,4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707" to="8832,4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433" to="8479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464" to="8555,4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539" to="8631,45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3,3798" to="7879,3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3863" to="7954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13" to="8706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688" to="8780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4764" to="8833,47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70" to="8499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519" to="8573,4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594" to="8649,46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3812" to="7823,38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843" to="7898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3919" to="7951,39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669" to="8724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745" to="8799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4820" to="8832,48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508" to="8517,45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575" to="8592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650" to="8655,4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9,3828" to="7841,38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3899" to="7918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98;top:3845;width:2235;height:1145">
                  <v:line id="shape_0" from="8659,4688" to="8668,46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727" to="8742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4802" to="8817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557" to="8536,46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632" to="8611,4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708" to="8654,47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3845" to="7785,3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3880" to="7860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3956" to="7905,3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725" to="8686,47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782" to="8761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857" to="8832,48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583" to="8479,4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613" to="8555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688" to="8631,47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8,3863" to="7804,3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3938" to="7879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763" to="8706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4838" to="8780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4914" to="8827,49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622" to="8499,46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669" to="8573,47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745" to="8649,4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4,3875" to="7749,38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3918" to="7823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3993" to="7860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4820" to="8724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4895" to="8799,49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658" to="8517,4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727" to="8592,4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801" to="8655,4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0,3899" to="7766,39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95,3974" to="7837,40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838" to="8668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6,4876" to="8742,4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4952" to="8795,49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707" to="8536,47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782" to="8611,4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4857" to="8654,48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8,3904" to="7710,39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3955" to="7785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4030" to="7814,4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875" to="8686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932" to="8761,4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734" to="8479,47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763" to="8555,48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838" to="8631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3938" to="7729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8,4013" to="7790,40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913" to="8706,4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5,4988" to="8736,4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3934" to="7673,39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3993" to="7748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771" to="8499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820" to="8573,48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4896" to="8647,49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974" to="7691,4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1,4050" to="7744,40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810" to="8517,4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4876" to="8592,4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4951" to="8631,4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7,3963" to="7636,40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4031" to="7710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4857" to="8536,49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4932" to="8611,49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4,3978" to="7579,3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8,4012" to="7654,40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4087" to="7695,40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884" to="8479,48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913" to="8555,4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4989" to="8585,49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3993" to="7599,40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27,4068" to="7671,41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925" to="8498,49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4971" to="8545,4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4006" to="7542,40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0,4049" to="7616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4126" to="7647,41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4031" to="7560,4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0,4106" to="7623,4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4034" to="7504,40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4,4087" to="7579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7,4068" to="7524,41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4144" to="7573,41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0,4059" to="7466,4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4126" to="7541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4073" to="7410,40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4106" to="7485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5,4182" to="7522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4087" to="7429,41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4162" to="7496,42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4100" to="7373,41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1,4143" to="7447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4126" to="7391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0,4201" to="7444,4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7,4124" to="7335,41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4181" to="7410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9,4162" to="7354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4237" to="7391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4149" to="7298,4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6,4218" to="7364,4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4162" to="7241,41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4201" to="7316,42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5,4181" to="7260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88,4257" to="7310,42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81,4184" to="7204,4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4,4237" to="7279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6,4218" to="7222,42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2,4294" to="7259,43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4207" to="7166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6,4275" to="7233,4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4219" to="7110,42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4256" to="7185,4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2,4237" to="7128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4312" to="7179,43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4242" to="7073,42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4294" to="7147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4276" to="7091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4351" to="7126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6,4264" to="7035,43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4,4331" to="7100,43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4273" to="6978,4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7,4312" to="7053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4294" to="6997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6,4369" to="7046,43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4294" to="6942,4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0,4350" to="7016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4331" to="6960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0,4406" to="6993,44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9,4314" to="6904,43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2,4388" to="6964,4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1,4324" to="6848,4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6,4369" to="6922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4350" to="6865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5,4426" to="6910,44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4341" to="6810,43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407" to="6883,44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5,4350" to="6753,43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4387" to="6828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4369" to="6772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4444" to="6825,44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87,4368" to="6715,43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4,4425" to="6790,44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4377" to="6660,43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88,4406" to="6734,44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4481" to="6769,44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32,4387" to="6678,4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4463" to="6741,44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4393" to="6622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51,4444" to="6697,4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4429" to="6640,4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4501" to="6685,45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4482" to="6657,45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1,4908" to="8833,49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4871" to="8833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4,4834" to="8833,4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5,4795" to="8833,4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4758" to="8833,49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4,4951" to="8642,4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720" to="8833,4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4900" to="8655,4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83" to="8833,4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4861" to="8655,4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45" to="8833,4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824" to="8655,4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608" to="8833,4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4786" to="8655,4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570" to="8833,4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749" to="8655,4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533" to="8833,4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711" to="8655,4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95" to="8833,4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674" to="8654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58" to="8833,4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636" to="8654,4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420" to="8833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599" to="8654,4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383" to="8833,4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561" to="8654,47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345" to="8832,4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524" to="8654,46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308" to="8832,4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86" to="8654,4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270" to="8832,4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49" to="8654,4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233" to="8832,4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411" to="8654,4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95" to="8832,4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374" to="8654,4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58" to="8832,4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336" to="8654,4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120" to="8832,4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299" to="8654,4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083" to="8832,4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261" to="8654,4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045" to="8832,4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224" to="8654,4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4008" to="8832,4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186" to="8654,4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970" to="8832,4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7;top:1939;width:3875;height:4780">
                  <v:line id="shape_0" from="8480,4149" to="8653,4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933" to="8832,4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111" to="8653,4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95" to="8832,4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074" to="8653,4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58" to="8832,4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036" to="8653,4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820" to="8832,39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3999" to="8653,4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783" to="8832,3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61" to="8653,4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745" to="8832,3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924" to="8653,4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709" to="8832,3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86" to="8653,4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670" to="8832,3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49" to="8653,4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632" to="8832,38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811" to="8653,3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3595" to="8832,37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773" to="8653,39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557" to="8832,3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736" to="8653,3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520" to="8832,3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98" to="8653,38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82" to="8831,3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61" to="8653,38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46" to="8831,3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623" to="8653,3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407" to="8831,3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86" to="8653,3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371" to="8831,3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48" to="8653,37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332" to="8831,3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511" to="8653,36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94" to="8831,3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473" to="8653,3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57" to="8831,3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435" to="8653,3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19" to="8831,3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398" to="8653,3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182" to="8831,3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360" to="8653,3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144" to="8831,3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323" to="8653,34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3285" to="8653,3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107" to="8831,32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3353" to="8586,3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5,3069" to="8831,3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3177" to="8724,3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0,3033" to="8830,3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2,3105" to="8759,4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4,2995" to="8830,3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6,3042" to="8783,4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7,2958" to="8830,2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981" to="8806,4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2920" to="8830,2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2922" to="8828,4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8,2882" to="8830,41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2845" to="8830,3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3675" to="8001,4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1,2811" to="8827,30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3801" to="7837,4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9,2785" to="8816,29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1,3888" to="7713,4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34,2763" to="8798,29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6,3956" to="7608,4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5,2749" to="8775,2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4013" to="7513,4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2744" to="8744,2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34,4062" to="7428,4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3,2761" to="8689,2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4104" to="7348,4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0,4141" to="7272,4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0,4175" to="7201,4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2,4206" to="7133,4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5,4233" to="7067,4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9,4259" to="7004,4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4283" to="6943,4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7,4305" to="6884,4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4325" to="6827,4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4343" to="6771,4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4360" to="6716,4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1,4375" to="6663,4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4,4390" to="6611,4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3,4199" to="7500,4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1,4108" to="7684,4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4004" to="7860,4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3888" to="8029,4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0,3760" to="8189,38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0,3623" to="8341,3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2,3475" to="8483,36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3317" to="8614,3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92,4286" to="6936,4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7,4188" to="7176,4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4072" to="7407,41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3942" to="7631,4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3796" to="7845,39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6,3635" to="8048,3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3462" to="8240,3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1,3276" to="8419,3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20,3078" to="8586,3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3495" to="8466,5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7,3265" to="8658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1939" to="7022,4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1946" to="6916,4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1947" to="6746,4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3493" to="4957,4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3269" to="8655,4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3481" to="8479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5530" to="8534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3,5404" to="8525,55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5282" to="8503,54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2,5164" to="8464,52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7,5054" to="8412,51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7,4953" to="8345,5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6,4862" to="8266,49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4783" to="8176,48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4716" to="8076,47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4665" to="7965,47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8,4627" to="7849,46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0,4603" to="7726,46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595" to="7600,46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4596" to="7472,4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4603" to="7344,4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4627" to="7218,4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4665" to="7095,4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4717" to="6979,4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8,4784" to="6868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4863" to="6767,49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4954" to="6676,5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5055" to="6598,5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5164" to="6531,5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2,5282" to="6478,54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9,5404" to="6441,5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5530" to="6419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5658" to="6419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5786" to="6442,5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5913" to="6479,6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6035" to="6532,6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6152" to="6598,6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9,6262" to="6677,6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8,6363" to="6768,6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9,6454" to="6869,6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6533" to="6979,6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0,6599" to="7096,6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6652" to="7218,6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6690" to="7344,6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5,6713" to="7472,6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713" to="7600,6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6689" to="7727,6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28,6652" to="7849,6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6598" to="7966,6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6533" to="8076,6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6453" to="8176,65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77,6362" to="8267,6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8,6261" to="8346,6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7,6152" to="8412,6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6034" to="8465,61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5913" to="8503,6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4,5785" to="8526,5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5658" to="8534,5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5566" to="8055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5477" to="8048,5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3,5392" to="8027,54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5315" to="7993,53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5245" to="7945,53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5185" to="7884,52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5138" to="7815,51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4,5102" to="7737,51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4,5080" to="7652,5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073" to="7564,50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1,5074" to="7471,5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2,5081" to="7380,5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7,5102" to="7291,5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0,5138" to="7207,5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5186" to="7128,5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5245" to="7060,5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5315" to="7000,5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7,5393" to="6951,5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5478" to="6916,5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5567" to="6896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5658" to="6896,5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5750" to="6917,5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8,5839" to="6952,5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5924" to="7000,6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6002" to="7060,6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1,6072" to="7129,6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0,6131" to="7207,6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8,6179" to="7292,6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3,6214" to="7381,6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2,6235" to="7472,6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235" to="7564,6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5,6213" to="7653,62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4,6178" to="7737,6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6131" to="7816,6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6071" to="7885,61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6002" to="7945,6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5924" to="7993,60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4,5838" to="8028,5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4;top:4860;width:3875;height:1594">
                  <v:line id="shape_0" from="8029,5749" to="8049,58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0,5658" to="8056,5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5,5560" to="8161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5464" to="8154,55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5370" to="8134,54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5285" to="8099,53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4,5205" to="8052,5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5136" to="7994,52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7,5076" to="7924,51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9,5029" to="7845,50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8,4996" to="7759,5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0,4974" to="7666,49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967" to="7570,49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4967" to="7472,4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9,4975" to="7374,49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5,4996" to="7277,5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5030" to="7185,5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5077" to="7098,5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5136" to="7019,5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2,5206" to="6950,5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5,5285" to="6891,5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0,5371" to="6844,5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5464" to="6809,5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5560" to="6788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5658" to="6789,5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0,5757" to="6810,5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5853" to="6845,5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6,5945" to="6892,6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3,6032" to="6951,6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6111" to="7020,6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1,6181" to="7099,6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6239" to="7185,6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6287" to="7278,6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9,6321" to="7374,63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6342" to="7472,6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341" to="7570,6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1,6320" to="7667,6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68,6287" to="7759,6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6239" to="7846,6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7,6181" to="7924,6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6111" to="7994,6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6031" to="8053,6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5944" to="8100,6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5853" to="8134,5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5,5757" to="8155,58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6,5657" to="8162,5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8,5552" to="8214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5449" to="8207,5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8,5349" to="8184,54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5255" to="8148,53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5170" to="8098,52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9,5095" to="8033,51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5032" to="7958,50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4981" to="7873,50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4944" to="7781,49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8,4921" to="7680,4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914" to="7578,49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4914" to="7472,49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3,4922" to="7365,4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4945" to="7263,49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0,4982" to="7162,5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7,5033" to="7070,50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1,5096" to="6985,5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5171" to="6911,5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5256" to="6846,5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5349" to="6795,5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5449" to="6759,5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5553" to="6737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5658" to="6737,5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5764" to="675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0,5868" to="6796,5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7,5967" to="6847,6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6060" to="6911,6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2,6146" to="6986,6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7,6221" to="7070,6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6284" to="7163,6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6335" to="7263,6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6372" to="7366,6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6395" to="7472,6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394" to="7578,6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9,6371" to="7681,6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6334" to="7781,6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6283" to="7874,6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5,6220" to="7959,6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0,6145" to="8034,6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6060" to="8098,6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9,5966" to="8148,6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5867" to="8185,5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86,5764" to="8208,5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9,5658" to="8215,5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5544" to="8268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5433" to="8260,55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5326" to="8235,5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5227" to="8196,5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5136" to="8142,52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5055" to="8074,51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4988" to="7994,50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3,4934" to="7901,4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4894" to="7803,49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6,4870" to="7696,4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4860" to="7586,48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4861" to="7471,4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8,4870" to="7358,4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1,4894" to="7247,4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2,4934" to="7140,49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4988" to="7041,50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5056" to="6951,5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5137" to="6871,5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8,5228" to="6802,5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9,5327" to="6748,5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5,5434" to="6708,5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5545" to="6684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5658" to="6684,5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5,5772" to="6708,5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9,5883" to="6748,5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9,5989" to="6803,6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6089" to="6871,6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2,6180" to="6951,6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6261" to="7042,6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6329" to="7141,6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6383" to="7248,6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6423" to="7359,6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0,6447" to="7472,6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6447" to="7586,6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6423" to="7697,6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6383" to="7803,6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4,6329" to="7902,6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6261" to="7994,6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6179" to="8074,6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5,6088" to="8142,6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43,5989" to="8197,6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8,5883" to="8236,59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5771" to="8260,5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5658" to="8268,5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5624" to="7538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5601" to="7530,56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591" to="7506,55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592" to="7471,5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5601" to="7439,5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5625" to="7414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5658" to="7415,5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6,5691" to="7439,5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5716" to="7472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715" to="7506,5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5690" to="7530,5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5657" to="7539,56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5618" to="7599,5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5583" to="7593,5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5554" to="7575,5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2,5537" to="7546,55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531" to="7512,5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3,5531" to="7471,5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5537" to="7433,5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5555" to="7397,55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5584" to="7369,5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5619" to="7351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5658" to="7351,5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5698" to="7369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0,5733" to="7397,5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8,5761" to="7433,5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5779" to="7472,5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778" to="7512,57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3,5761" to="7547,5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5733" to="7575,5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5697" to="7593,5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5658" to="7600,5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5624" to="7539,5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6,5600" to="7530,5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590" to="7506,55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590" to="7472,5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5600" to="7438,5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5,5624" to="7413,5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5658" to="7414,5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5692" to="7438,5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717" to="7472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716" to="7506,5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5691" to="7531,5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32,5658" to="7540,56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0,5658" to="5441,5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5719" to="5617,5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8,5767" to="5796,5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5801" to="5977,5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658" to="4708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7,5658" to="4787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5708" to="4999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4,5708" to="5024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5708" to="4948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5708" to="4922,5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902" to="6320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5985" to="6075,60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5887" to="6151,5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5841" to="6151,5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5820" to="6151,5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8,5937" to="4691,59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5964" to="4617,60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4,6005" to="4550,60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9,6058" to="4494,6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5,6121" to="4447,6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6193" to="4415,6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4,6269" to="4396,6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5;top:4517;width:3536;height:2202">
                  <v:line id="shape_0" from="4395,6347" to="4406,6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6424" to="4433,6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6497" to="4475,6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6564" to="4528,6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9,6621" to="4591,6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6667" to="4662,6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3,6699" to="4738,6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9,6717" to="4816,6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6708" to="4894,6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5,6680" to="4966,6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7,6639" to="5033,6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6585" to="5090,6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6522" to="5136,6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7,6451" to="5168,6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6374" to="5186,6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6297" to="5189,6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8,6219" to="5189,6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0,6146" to="5177,62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6081" to="5148,61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55,6023" to="5107,60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6391" to="4742,6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6391" to="4903,65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2,6392" to="4845,6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40,6392" to="4782,6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0,6109" to="4691,6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8,6142" to="4638,6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9,6187" to="4597,6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6242" to="4568,6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57,6302" to="4559,6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0,6364" to="4577,6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8,6422" to="4610,6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1,6474" to="4656,6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7,6516" to="4710,6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1,6544" to="4770,6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6556" to="4831,65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2,6538" to="4890,6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1,6504" to="4942,6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6459" to="4984,6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5,6406" to="5012,6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3,6346" to="5027,6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6,6284" to="5027,63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8,6225" to="5025,62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6,6172" to="5007,6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6128" to="4691,6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6160" to="4644,6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5,6203" to="4608,6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3,6253" to="4583,6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4,6308" to="4576,6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7,6364" to="4594,6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6417" to="4625,6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6465" to="4666,6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7,6502" to="4715,6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6,6528" to="4770,6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6539" to="4826,6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6523" to="4880,6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1,6493" to="4928,6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9,6454" to="4967,6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6404" to="4994,6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6351" to="5009,6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6295" to="5010,6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6239" to="5009,62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6190" to="4995,62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6392" to="4885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5765" to="5183,5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7,5738" to="5183,5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5834" to="5189,5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5791" to="5179,5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5783" to="5108,57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5859" to="4692,6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6134" to="4691,6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6298" to="4839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6,6281" to="4832,62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6275" to="4815,62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6275" to="4790,6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1,6281" to="4768,6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6299" to="4750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6322" to="4750,6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1,6347" to="4768,6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6364" to="4791,6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364" to="4816,6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7,6346" to="4833,6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4,6321" to="4839,63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6304" to="4816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6297" to="4809,6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6297" to="4791,6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6305" to="4772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7,6322" to="4773,6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6340" to="4791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340" to="4810,6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6322" to="4817,6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6304" to="4815,63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297" to="4809,63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6297" to="4790,6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7,6305" to="4773,6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8,6322" to="4774,6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6340" to="4791,6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6340" to="4809,6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6322" to="4816,6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6365" to="4698,6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9,6384" to="4717,6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6383" to="4699,6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80,6342" to="4691,6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5,6210" to="4691,6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0,6269" to="4691,6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5834" to="4716,5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91,5842" to="4697,5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5802" to="4755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03,5783" to="4834,5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5791" to="4764,5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5794" to="4758,5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25,5870" to="5217,5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5841" to="5992,5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5887" to="5998,5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4,5869" to="5174,5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5981" to="5084,61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6105" to="5008,6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1,6237" to="4950,6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3,5997" to="5219,6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116" to="5248,6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5964" to="5247,61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970" to="5984,5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5980" to="5992,5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902" to="5982,59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5930" to="5062,59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5930" to="5068,59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5924" to="5062,5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5924" to="5048,5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5930" to="5034,59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5944" to="5034,5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5,5958" to="5048,5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9,5958" to="5062,5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5944" to="5068,59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6348" to="5004,6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9,6391" to="4979,64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5,6210" to="4979,6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3,6269" to="5004,6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87,6376" to="4910,6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5738" to="5185,5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45" to="5204,5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5844" to="5206,5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7,5841" to="5203,58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0,5842" to="5196,58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5845" to="5189,5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5852" to="5190,5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58" to="5197,5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8,5857" to="5204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5852" to="5206,58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34" to="5429,5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5849" to="5428,5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0,5834" to="5430,5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5834" to="5219,5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1,5802" to="5191,5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5833" to="5179,5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5783" to="5143,5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7,5794" to="5189,5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5790" to="5187,57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5861" to="5178,58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5820" to="5991,5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2,5733" to="4932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9,5765" to="4949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73,5732" to="4998,5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9,5733" to="5009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5732" to="5023,5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5733" to="4972,5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5738" to="5010,5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6,5732" to="4947,57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5765" to="5002,5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4,5744" to="7378,60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1,5842" to="6311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6,5887" to="6306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041" to="6226,6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006" to="6226,60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9,5980" to="6317,5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5970" to="6320,59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5986" to="6308,60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6005" to="6227,6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1,5902" to="6321,59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6,6005" to="6076,6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5,5811" to="6422,5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1,5821" to="6326,5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886" to="6309,58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821" to="6325,5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842" to="6309,5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8,5744" to="7931,60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5,5775" to="7674,62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5775" to="7420,62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5185" to="6150,5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5205" to="6150,5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658" to="6411,5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1,5488" to="6423,5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4531" to="6079,4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4537" to="6067,4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4749" to="6049,4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4756" to="6058,4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4752" to="6065,4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4742" to="6067,4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4,4518" to="6058,45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4517" to="6053,45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4517" to="6045,4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6,4522" to="6036,45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8;top:4543;width:1336;height:1163">
                  <v:line id="shape_0" from="4957,4801" to="4957,51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5488" to="4791,5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5495" to="4758,5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3,5513" to="4731,5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541" to="4713,55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8,5574" to="4713,5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4,5606" to="4732,5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3,5633" to="4759,5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0,5652" to="4791,5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5364" to="4965,5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5428" to="4991,5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5185" to="4956,5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5191" to="4951,5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5199" to="4956,5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5204" to="4957,53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1,5702" to="4931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3,5702" to="4998,5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5702" to="5008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2,5702" to="5023,5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5702" to="4971,5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2,5702" to="5010,57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6,5702" to="4947,5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5658" to="5002,5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4,5658" to="4944,5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4727" to="5409,47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4739" to="5383,47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2,4781" to="5402,4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4820" to="5408,48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4837" to="5359,48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9,4838" to="5413,4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7,4801" to="5412,4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9,4765" to="5411,4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4,4728" to="5409,4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8,4720" to="5381,4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4731" to="6004,4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4723" to="6039,4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4812" to="5662,48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86,4803" to="5702,48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6,4794" to="5742,4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6,4783" to="5787,47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1,4774" to="5828,47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2,4766" to="5862,4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4757" to="5899,4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4748" to="5933,47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4740" to="5969,4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4824" to="5616,48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6,4840" to="5112,4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870" to="5096,4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5,4782" to="4995,48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4694" to="4996,47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695" to="5096,4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4695" to="5113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4695" to="5184,4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4870" to="5184,4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4715" to="5083,4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4715" to="5049,4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723" to="5013,4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8,4748" to="4986,47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9,4782" to="4987,4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817" to="5013,4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4,4843" to="5049,4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4839" to="5083,4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4840" to="5354,4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4725" to="5364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4644" to="5670,4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4638" to="5692,4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4630" to="5649,46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6,4629" to="5644,46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4629" to="5635,4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4635" to="5629,4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8,4640" to="5602,46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4638" to="5598,463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4638" to="5590,4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1,4644" to="5581,4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4569" to="5962,4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4573" to="5939,4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4578" to="5928,4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4582" to="5905,4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4591" to="5891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8,4595" to="5869,4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4596" to="5858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4600" to="5835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6,4608" to="5817,4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4613" to="5794,4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1,4620" to="5772,4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4624" to="5750,4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4629" to="5732,4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4634" to="5709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2,4543" to="6044,4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4548" to="6032,4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4552" to="6010,4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6,4560" to="5998,4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4,4565" to="5975,4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4671" to="5476,4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4668" to="5499,4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7,4660" to="5471,46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4658" to="5467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2,4658" to="5459,4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4662" to="5451,4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7,4879" to="5481,4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4887" to="5489,4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885" to="5497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4875" to="5499,4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4676" to="5414,4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2,4675" to="5438,4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8,4667" to="5431,4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0,4663" to="5427,46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2,4663" to="5419,46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8,4667" to="5410,4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5,4886" to="5418,4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9,4894" to="5426,4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7,4893" to="5435,4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6,4884" to="5438,48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1,4850" to="5675,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4857" to="5683,4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4,4853" to="5691,4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4843" to="5692,4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2,4652" to="5623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4,4648" to="5646,4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4,4858" to="5628,4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4865" to="5637,4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4861" to="5644,48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4852" to="5646,4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6,4658" to="5577,4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4654" to="5599,48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4646" to="5556,4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4644" to="5552,46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4645" to="5544,4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5,4650" to="5535,4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8,4864" to="5582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3,4872" to="5590,4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4867" to="5598,4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9,4860" to="5599,4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9,4666" to="5531,4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4661" to="5553,4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7,4653" to="5510,46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7,4652" to="5505,4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4652" to="5497,4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8,4657" to="5488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4872" to="5536,4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7,4879" to="5544,4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4875" to="5551,48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4866" to="5553,48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4703" to="5244,47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4694" to="5218,4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3,4693" to="5271,47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6,4676" to="5243,46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4676" to="5205,4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4680" to="5172,46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5,4870" to="5173,4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4,4886" to="5205,4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6,4871" to="5243,48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4839" to="5272,4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4860" to="5218,48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9,4839" to="5245,48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77,4686" to="5588,4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4717" to="5389,47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4,4839" to="5374,4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0,4714" to="5409,4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49,4834" to="5571,4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8,4838" to="5548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779" to="5944,47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4786" to="5953,4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4782" to="5961,4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2,4773" to="5962,4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6,4789" to="5910,4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4796" to="5918,4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9,4792" to="5926,4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4783" to="5928,47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4801" to="5874,4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5,4808" to="5882,4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4804" to="5890,4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1,4795" to="5891,4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4807" to="5840,4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4813" to="5849,4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0,4811" to="5856,48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4801" to="5858,48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5,4818" to="5800,4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4826" to="5808,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9,4822" to="5815,48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6,4814" to="5817,48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1,4830" to="5754,4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4838" to="5763,4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4,4835" to="5771,4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2,4825" to="5772,48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4840" to="5714,4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5,4847" to="5723,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4,4843" to="5730,4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31,4834" to="5732,4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6,4660" to="5672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4673" to="5637,4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4690" to="5575,4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19,4695" to="5544,4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7,4844" to="5525,4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37,4852" to="5473,4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76,4702" to="5494,4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2,4707" to="5452,4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4852" to="5413,4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4758" to="6015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4765" to="6023,4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89;top:4278;width:3066;height:1380">
                  <v:line id="shape_0" from="6024,4761" to="6031,47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4754" to="6032,47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4771" to="5980,4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1,4778" to="5989,4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0,4774" to="5996,4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4765" to="5998,4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4540" to="5989,45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76,4538" to="5984,45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4539" to="5975,4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4544" to="5969,45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0,4552" to="5954,45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4551" to="5950,45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4551" to="5942,45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4556" to="5933,4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4561" to="5919,45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6,4559" to="5914,45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99,4559" to="5905,4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4565" to="5899,4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4570" to="5884,4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4568" to="5879,45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4569" to="5870,45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4574" to="5863,4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4583" to="5848,45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4581" to="5843,4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28,4581" to="5834,45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4586" to="5827,4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0,4588" to="5814,4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4586" to="5810,45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95,4587" to="5802,45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3,4592" to="5793,4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0,4600" to="5774,46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4599" to="5769,46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4,4599" to="5760,4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3,4603" to="5754,4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5,4612" to="5729,46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16,4611" to="5724,46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9,4611" to="5715,4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4616" to="5709,4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5,4621" to="5689,46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4620" to="5684,46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9,4620" to="5675,4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4625" to="5669,4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9,4575" to="5971,4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4585" to="5936,4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4595" to="5901,4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4605" to="5867,46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4615" to="5830,4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4625" to="5797,4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6,4636" to="5757,4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5,4649" to="5711,4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9,4529" to="6023,4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4528" to="6018,45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4528" to="6009,4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2,4534" to="6003,4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4555" to="6040,45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5,4565" to="6006,4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4725" to="5045,4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6,4733" to="5016,4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9,4754" to="4995,47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4782" to="4996,4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7,4811" to="5017,4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8,4832" to="5046,48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4802" to="5369,4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0,4763" to="5372,4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4724" to="5372,4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5333" to="7362,5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0,5636" to="7345,5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205" to="6511,5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5185" to="6521,5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8,5658" to="6410,5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84,5333" to="7957,55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5636" to="8055,5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5096" to="7446,5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5096" to="7631,5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4420" to="6970,4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4278" to="7312,4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4693" to="6147,4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4684" to="6181,4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4673" to="6216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4663" to="6250,4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3,4650" to="6286,46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9,4640" to="6320,4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4627" to="6355,4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4617" to="6389,4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4605" to="6424,4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7,4593" to="6457,4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4579" to="6496,45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19,4568" to="6530,4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4557" to="6564,45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7,4545" to="6598,45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4713" to="6074,4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4704" to="6108,4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4440" to="6916,4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4497" to="6746,4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4401" to="7022,4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4506" to="6174,4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4510" to="6152,4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3,4716" to="6156,4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7,4724" to="6165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4719" to="6173,4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4,4712" to="6174,4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7,4707" to="6191,4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2,4714" to="6200,4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4710" to="6207,47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8,4701" to="6209,4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4,4517" to="6136,4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4521" to="6113,4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4526" to="6101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4727" to="6118,4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9,4734" to="6127,4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4730" to="6134,4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4723" to="6136,4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4737" to="6084,4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5,4745" to="6092,4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3,4740" to="6099,4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4731" to="6101,4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4418" to="6464,4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9,4405" to="6443,44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0,4404" to="6438,44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3,4404" to="6429,44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22,4409" to="6423,4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1,4423" to="6452,4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4427" to="6429,4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4434" to="6417,4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6,4645" to="6400,4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1,4653" to="6408,4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9,4648" to="6416,4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7,4639" to="6417,46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15,4444" to="6425,4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2,4368" to="6691,4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4413" to="6486,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4624" to="6469,4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0,4631" to="6477,4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4627" to="6485,4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4618" to="6486,4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30,4634" to="6434,4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5,4641" to="6443,4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4,4637" to="6450,46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4628" to="6452,4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4372" to="6628,4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4376" to="6606,4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2,4364" to="6585,43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72,4362" to="6580,4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4363" to="6571,4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4,4368" to="6565,4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4582" to="6611,4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2,4589" to="6619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4585" to="6627,4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28,4578" to="6628,4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4381" to="6594,4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0,4386" to="6571,4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4373" to="6551,43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8,4372" to="6546,43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1,4372" to="6538,4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9,4377" to="6529,4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2,4592" to="6576,4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7,4600" to="6585,4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4595" to="6592,4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3,4586" to="6594,4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18,4392" to="6560,4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4398" to="6537,4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2,4384" to="6516,43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4383" to="6511,43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4383" to="6502,4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4388" to="6496,4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8,4603" to="6542,4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3,4611" to="6550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1,4607" to="6558,46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9,4597" to="6560,4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4,4403" to="6525,4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4407" to="6503,4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4395" to="6482,44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9,4393" to="6477,43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4394" to="6468,4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4398" to="6462,4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4613" to="6508,4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9,4620" to="6516,4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7,4616" to="6523,4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4,4609" to="6525,46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58,4403" to="6569,4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23,4413" to="6534,44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7,4423" to="6499,4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4433" to="6465,4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4415" to="6410,4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97,4414" to="6404,4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9,4414" to="6395,4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4419" to="6389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1,4465" to="6313,4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4470" to="6291,4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4457" to="6270,4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7,4456" to="6265,44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0,4456" to="6257,44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4461" to="6248,44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4676" to="6296,4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7,4683" to="6304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5,4679" to="6311,4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2,4670" to="6313,4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4457" to="6349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4462" to="6326,4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4449" to="6305,44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64;top:4425;width:3299;height:1275">
                  <v:line id="shape_0" from="6292,4447" to="6300,44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4448" to="6291,4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4453" to="6285,4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4668" to="6331,4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4675" to="6340,4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1,4671" to="6347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4662" to="6349,46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2,4444" to="6384,4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449" to="6361,4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4436" to="6340,44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4435" to="6335,44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4435" to="6326,4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440" to="6320,44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4655" to="6366,4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7,4662" to="6375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4658" to="6382,46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3,4649" to="6384,46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4439" to="6395,4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4426" to="6374,44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3,4425" to="6370,44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4425" to="6362,4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3,4430" to="6353,4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4498" to="6131,45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4497" to="6126,44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4497" to="6117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4502" to="6111,45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4496" to="6209,4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4501" to="6186,4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4488" to="6165,4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4486" to="6160,44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5,4487" to="6151,4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4492" to="6145,4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4475" to="6278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4479" to="6255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4467" to="6234,44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4465" to="6229,44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4466" to="6220,4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3,4471" to="6214,4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6,4685" to="6260,4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1,4693" to="6269,4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0,4688" to="6276,4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7,4681" to="6278,4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1,4484" to="6243,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9,4490" to="6221,4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5,4476" to="6199,44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4475" to="6195,44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0,4475" to="6186,4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9,4480" to="6180,4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2,4695" to="6225,4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4703" to="6234,4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5,4698" to="6242,4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4689" to="6243,4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4509" to="6092,45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4507" to="6087,45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2,4508" to="6078,4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4513" to="6072,4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1,4453" to="6392,44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5,4464" to="6357,4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0,4474" to="6322,44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5,4484" to="6287,44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0,4494" to="6253,4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4504" to="6217,45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4514" to="6183,4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4524" to="6148,45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4534" to="6113,4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4545" to="6075,4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77,69" path="m202,0l0,19l477,69l202,0xe" fillcolor="black" stroked="t" o:allowincell="f" style="position:absolute;left:8482;top:4991;width:237;height: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75,73" path="m275,0l0,4l275,73l275,0xe" fillcolor="black" stroked="t" o:allowincell="f" style="position:absolute;left:8583;top:4988;width:136;height:3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2,39" path="m83,0l0,39l202,20l83,0xe" fillcolor="black" stroked="t" o:allowincell="f" style="position:absolute;left:8482;top:4980;width:100;height:1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75,60" path="m103,0l0,60l275,56l103,0xe" fillcolor="black" stroked="t" o:allowincell="f" style="position:absolute;left:8583;top:4961;width:136;height:2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72,65" path="m83,0l0,9l172,65l83,0xe" fillcolor="black" stroked="t" o:allowincell="f" style="position:absolute;left:8635;top:4956;width:84;height: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,132" path="m1,0l0,132l83,93l1,0xe" fillcolor="black" stroked="t" o:allowincell="f" style="position:absolute;left:8482;top:4934;width:41;height:6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2,93" path="m6,0l0,0l82,93l6,0xe" fillcolor="black" stroked="t" o:allowincell="f" style="position:absolute;left:8482;top:4934;width:41;height:4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,111" path="m49,0l0,111l83,102l49,0xe" fillcolor="black" stroked="t" o:allowincell="f" style="position:absolute;left:8635;top:4905;width:40;height: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,112" path="m42,0l0,112l49,1l42,0xe" fillcolor="black" stroked="t" o:allowincell="f" style="position:absolute;left:8635;top:4904;width:23;height:5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9023,4883" to="9023,5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4883" to="8981,5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905" to="8665,4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4938" to="8684,4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5,4966" to="8712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4986" to="8746,4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7,4986" to="8779,4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4966" to="8807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4938" to="8826,4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7,4904" to="8833,4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4905" to="8486,4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4938" to="8505,4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6,4966" to="8533,4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4986" to="8567,4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8,4986" to="8600,4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1,4966" to="8629,4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30,4938" to="8648,4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9,4904" to="8655,4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4922" to="8481,5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,13" path="m0,0l2,13l26,9l0,0xe" fillcolor="black" stroked="t" o:allowincell="f" style="position:absolute;left:8749;top:5268;width:12;height: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,15" path="m0,0l14,15l12,2l0,0xe" fillcolor="black" stroked="t" o:allowincell="f" style="position:absolute;left:8742;top:5267;width:7;height: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,11" path="m25,0l0,2l26,11l25,0xe" fillcolor="black" stroked="t" o:allowincell="f" style="position:absolute;left:8749;top:5267;width:12;height: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,19" path="m0,0l26,19l12,4l0,0xe" fillcolor="black" stroked="t" o:allowincell="f" style="position:absolute;left:8737;top:5265;width:12;height: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6,99" path="m0,0l9,98l36,99l0,0xe" fillcolor="black" stroked="t" o:allowincell="f" style="position:absolute;left:8750;top:5274;width:17;height:4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6,103" path="m24,0l0,4l36,103l24,0xe" fillcolor="black" stroked="t" o:allowincell="f" style="position:absolute;left:8750;top:5273;width:17;height:5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5,117" path="m0,0l35,117l26,19l0,0xe" fillcolor="black" stroked="t" o:allowincell="f" style="position:absolute;left:8737;top:5265;width:16;height:5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,121" path="m0,0l41,121l6,4l0,0xe" fillcolor="black" stroked="t" o:allowincell="f" style="position:absolute;left:8733;top:5263;width:20;height:6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6,124" path="m0,0l46,124l5,3l0,0xe" fillcolor="black" stroked="t" o:allowincell="f" style="position:absolute;left:8731;top:5261;width:22;height:6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3,127" path="m0,0l83,127l37,3l0,0xe" fillcolor="black" stroked="t" o:allowincell="f" style="position:absolute;left:8712;top:5260;width:41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26,80" path="m122,80l226,20l0,0l122,80xe" fillcolor="black" stroked="t" o:allowincell="f" style="position:absolute;left:8600;top:5250;width:111;height:3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2,143" path="m122,80l0,0l20,143l122,80xe" fillcolor="black" stroked="t" o:allowincell="f" style="position:absolute;left:8600;top:5250;width:6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89,67" path="m102,0l0,63l289,67l102,0xe" fillcolor="black" stroked="t" o:allowincell="f" style="position:absolute;left:8609;top:5290;width:144;height:3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87,127" path="m0,60l187,127l104,0l0,60xe" fillcolor="black" stroked="t" o:allowincell="f" style="position:absolute;left:8661;top:5260;width:92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0,89" path="m120,89l240,20l0,0l120,89xe" fillcolor="black" stroked="t" o:allowincell="f" style="position:absolute;left:8480;top:5240;width:119;height:4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1,157" path="m121,89l1,0l0,157l121,89xe" fillcolor="black" stroked="t" o:allowincell="f" style="position:absolute;left:8479;top:5240;width:59;height:7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61,74" path="m121,0l0,68l261,74l121,0xe" fillcolor="black" stroked="t" o:allowincell="f" style="position:absolute;left:8479;top:5285;width:129;height:3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0,143" path="m0,69l140,143l120,0l0,69xe" fillcolor="black" stroked="t" o:allowincell="f" style="position:absolute;left:8539;top:5250;width:69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3,122" path="m39,0l0,122l53,114l39,0xe" fillcolor="black" stroked="t" o:allowincell="f" style="position:absolute;left:8748;top:5324;width:25;height:6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4,139" path="m74,0l0,139l35,122l74,0xe" fillcolor="black" stroked="t" o:allowincell="f" style="position:absolute;left:8731;top:5324;width:36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77,150" path="m0,0l503,150l577,11l0,0xe" fillcolor="black" stroked="t" o:allowincell="f" style="position:absolute;left:8479;top:5318;width:288;height:7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3,186" path="m0,0l489,186l503,150l0,0xe" fillcolor="black" stroked="t" o:allowincell="f" style="position:absolute;left:8479;top:5318;width:251;height:9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0,25" path="m0,0l490,25l485,3l0,0xe" fillcolor="black" stroked="t" o:allowincell="f" style="position:absolute;left:8480;top:5240;width:243;height:1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503,43" path="m0,0l503,43l490,25l0,0xe" fillcolor="black" stroked="t" o:allowincell="f" style="position:absolute;left:8480;top:5240;width:250;height:2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85,46" path="m1,0l0,43l485,46l1,0xe" fillcolor="black" stroked="t" o:allowincell="f" style="position:absolute;left:8480;top:5219;width:241;height:2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,121" path="m95,121l163,0l0,14l95,121xe" fillcolor="black" stroked="t" o:allowincell="f" style="position:absolute;left:8761;top:5260;width:81;height:6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5,228" path="m95,107l0,0l27,228l95,107xe" fillcolor="black" stroked="t" o:allowincell="f" style="position:absolute;left:8761;top:5267;width:46;height:11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3,121" path="m68,0l0,121l203,93l68,0xe" fillcolor="black" stroked="t" o:allowincell="f" style="position:absolute;left:8774;top:5321;width:101;height:5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,214" path="m0,121l135,214l68,0l0,121xe" fillcolor="black" stroked="t" o:allowincell="f" style="position:absolute;left:8808;top:5260;width:67;height:1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77,243" path="m237,243l477,50l0,0l237,243xe" fillcolor="black" stroked="t" o:allowincell="f" style="position:absolute;left:8482;top:5000;width:237;height:12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1,437" path="m241,243l4,0l0,437l241,243xe" fillcolor="black" stroked="t" o:allowincell="f" style="position:absolute;left:8480;top:5000;width:119;height:21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84,240" path="m241,0l0,194l484,240l241,0xe" fillcolor="black" stroked="t" o:allowincell="f" style="position:absolute;left:8480;top:5122;width:241;height:11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43,433" path="m0,193l243,433l240,0l0,193xe" fillcolor="black" stroked="t" o:allowincell="f" style="position:absolute;left:8600;top:5025;width:121;height:21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220" path="m417,0l0,84l417,220l417,0xe" fillcolor="black" stroked="t" o:allowincell="f" style="position:absolute;left:8515;top:5412;width:208;height:10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84" path="m417,0l0,84l417,0xe" fillcolor="black" stroked="t" o:allowincell="f" style="position:absolute;left:8515;top:5412;width:208;height:4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84" path="m417,0l0,84l417,0xe" fillcolor="black" stroked="t" o:allowincell="f" style="position:absolute;left:8515;top:5412;width:208;height:4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48,136" path="m0,0l31,136l448,52l0,0xe" fillcolor="black" stroked="t" o:allowincell="f" style="position:absolute;left:8499;top:5386;width:224;height:6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89,186" path="m0,0l41,134l489,186l0,0xe" fillcolor="black" stroked="t" o:allowincell="f" style="position:absolute;left:8479;top:5318;width:244;height:9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77,20" path="m0,0l0,20l377,20l0,0xe" fillcolor="black" stroked="t" o:allowincell="f" style="position:absolute;left:8535;top:5668;width:188;height: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77,39" path="m0,0l0,19l377,39l0,0xe" fillcolor="black" stroked="t" o:allowincell="f" style="position:absolute;left:8535;top:5658;width:188;height:1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87,244" path="m0,0l10,205l387,244l0,0xe" fillcolor="black" stroked="t" o:allowincell="f" style="position:absolute;left:8530;top:5555;width:193;height:12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87,312" path="m387,0l0,68l387,312l387,0xe" fillcolor="black" stroked="t" o:allowincell="f" style="position:absolute;left:8530;top:5522;width:193;height:15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7,204" path="m0,0l30,204l417,136l0,0xe" fillcolor="black" stroked="t" o:allowincell="f" style="position:absolute;left:8515;top:5453;width:208;height:1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4,49" path="m164,0l0,22l70,49l164,0xe" fillcolor="black" stroked="t" o:allowincell="f" style="position:absolute;left:8913;top:5351;width:80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95,48" path="m195,0l0,21l101,48l195,0xe" fillcolor="black" stroked="t" o:allowincell="f" style="position:absolute;left:8994;top:5340;width:97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1,13" path="m41,0l0,8l23,13l41,0xe" fillcolor="black" stroked="t" o:allowincell="f" style="position:absolute;left:9342;top:5331;width:20;height: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95,49" path="m195,0l0,22l101,49l195,0xe" fillcolor="black" stroked="t" o:allowincell="f" style="position:absolute;left:9092;top:5329;width:96;height:2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1,48" path="m201,0l0,21l102,48l201,0xe" fillcolor="black" stroked="t" o:allowincell="f" style="position:absolute;left:9189;top:5318;width:100;height:2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5,33" path="m0,0l104,33l145,25l0,0xe" fillcolor="black" stroked="t" o:allowincell="f" style="position:absolute;left:9290;top:5318;width:72;height:1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5,57" path="m141,0l0,32l145,57l141,0xe" fillcolor="black" stroked="t" o:allowincell="f" style="position:absolute;left:9290;top:5303;width:72;height:2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6,117" path="m0,0l895,117l1036,85l0,0xe" fillcolor="black" stroked="t" o:allowincell="f" style="position:absolute;left:8843;top:5260;width:516;height:5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95,138" path="m0,0l694,138l895,117l0,0xe" fillcolor="black" stroked="t" o:allowincell="f" style="position:absolute;left:8843;top:5260;width:446;height:6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94,160" path="m0,0l499,160l694,138l0,0xe" fillcolor="black" stroked="t" o:allowincell="f" style="position:absolute;left:8843;top:5260;width:345;height:7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99,181" path="m0,0l304,181l499,160l0,0xe" fillcolor="black" stroked="t" o:allowincell="f" style="position:absolute;left:8843;top:5260;width:248;height: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04,203" path="m0,0l140,203l304,181l0,0xe" fillcolor="black" stroked="t" o:allowincell="f" style="position:absolute;left:8843;top:5260;width:150;height:10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0,214" path="m0,0l67,214l140,203l0,0xe" fillcolor="black" stroked="t" o:allowincell="f" style="position:absolute;left:8843;top:5260;width:69;height:10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36,116" path="m1025,0l0,31l1036,116l1025,0xe" fillcolor="black" stroked="t" o:allowincell="f" style="position:absolute;left:8843;top:5245;width:516;height:57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025,90" path="m1020,0l0,90l1025,59l1020,0xe" fillcolor="black" stroked="t" o:allowincell="f" style="position:absolute;left:8843;top:5215;width:511;height:44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8981,5031" to="8986,5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5046" to="9001,5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2,5045" to="9016,5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5030" to="9022,50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5207" to="8465,5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5697" to="8726,5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5687" to="8730,56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5677" to="8724,5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5701" to="8717,5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5,5677" to="8730,5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4988" to="8721,52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1,5215" to="9353,5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0,5215" to="9350,5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18,5321" to="9341,53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0,5318" to="9317,53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2,5318" to="9288,5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41,5326" to="9262,5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5385" to="8746,5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5393" to="8729,5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5242" to="8730,5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1,5261" to="8750,5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8,5361" to="8946,53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9,5362" to="8918,53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1,5362" to="8888,5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17,5341" to="9141,53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2,5340" to="9117,53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66,5340" to="9090,5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5,5348" to="9066,5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5,5331" to="9239,53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88,5329" to="9214,5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63,5329" to="9187,5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42,5337" to="9162,5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21,5352" to="9044,53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3,5351" to="9019,53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8,5351" to="8993,53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8,5359" to="8967,5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8,5375" to="8860,5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42,5335" to="9351,5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2,5334" to="9359,5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5324" to="9363,5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5315" to="9362,53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4,5245" to="9358,53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359,5303" to="9361,5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4,5412" to="8724,5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0,5571" to="8532,56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5444" to="8530,5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8" to="8512,5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000" to="8481,5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31;top:1230;width:4091;height:4471">
                  <v:line id="shape_0" from="8534,5701" to="8717,5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5677" to="8723,5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4,5411" to="8724,5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8,5367" to="8875,5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1,5260" to="8842,5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5024" to="8721,52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7" to="8514,54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8" to="8723,5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5218" to="8721,52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239" to="8729,5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5318" to="8767,5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4,5207" to="8621,5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1,5261" to="8749,5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0,5272" to="8761,5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5264" to="8748,5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9,5266" to="8760,5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4833" to="9022,48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7,4785" to="9015,4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8,4745" to="8997,47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0,4711" to="8967,4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2,4690" to="8928,47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3,4680" to="8881,46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3,4835" to="8979,48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2,4792" to="8972,48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1,4757" to="8952,47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9,4734" to="8919,47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4,4724" to="8879,47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4904" to="8658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933" to="8490,49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2,1939" to="8465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2669" to="4957,3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494" to="6124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0,3427" to="6061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0,3374" to="6061,3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307" to="6124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3306" to="4931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5,3379" to="6035,3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421" to="6038,3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374" to="6038,3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306" to="6125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306" to="6104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306" to="6178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306" to="6199,3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494" to="6745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494" to="7021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777" to="7021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937" to="7021,3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355" to="6199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446" to="6098,3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400" to="6098,3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3355" to="6098,3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3422" to="6103,3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3399" to="6102,3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3378" to="6104,3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3378" to="6103,3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3354" to="6102,3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377" to="6062,3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3400" to="6065,3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423" to="6066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1,3355" to="6065,3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378" to="6066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374" to="6177,3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3427" to="6177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3422" to="6235,3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3399" to="6234,34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6,3377" to="6236,34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3378" to="6235,3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30,3354" to="6234,3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446" to="6230,3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400" to="6230,3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9,3355" to="6230,3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307" to="6745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3307" to="7021,3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2669" to="6744,2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2649" to="6744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7,1932" to="6463,19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048" to="6445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3,1763" to="6277,1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1693" to="6151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80" to="6151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32" to="6151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1693" to="6074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1491" to="6069,1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1528" to="6070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7,1618" to="6058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1931" to="5854,2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4,2276" to="5088,2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3,2313" to="5034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5,2364" to="4991,2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2424" to="4964,2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6,2047" to="5839,2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2081" to="5645,2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2130" to="5454,2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9,2196" to="5267,22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4,2027" to="5856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050" to="5838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7,2048" to="5855,2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57,2026" to="5857,2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2027" to="5853,20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7,2490" to="4957,2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49" to="4956,26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55" to="4951,2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63" to="4956,2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4,1706" to="5954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7,1669" to="595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8,1669" to="5918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1669" to="5961,16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2,1778" to="5964,17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1,1783" to="5911,17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4,1789" to="5840,1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792" to="5834,1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1684" to="5870,1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705" to="5833,1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927" to="5837,1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3,1799" to="5833,1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5,1706" to="5975,1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4,1770" to="6021,17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1762" to="6023,1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2,1684" to="5992,1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1,1618" to="6035,1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88" to="6036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624" to="6032,1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1693" to="6024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1497" to="6044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1774" to="6013,1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1685" to="5991,16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1706" to="6020,17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1931" to="6449,20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2046" to="6744,2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151" to="7021,21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649" to="70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669" to="7021,2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417" to="7021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2577" to="7021,2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2027" to="6447,20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2050" to="6465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2048" to="6463,20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2026" to="6446,2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2027" to="6464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9,1774" to="6460,1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6,1791" to="6468,1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1788" to="6466,17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1927" to="6468,19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0,1799" to="6470,1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1734" to="7024,1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1776" to="6977,18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2,1827" to="6942,1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1886" to="6921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2,1596" to="6922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1651" to="6862,1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1715" to="6811,1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4,1788" to="6775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1866" to="6753,1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534" to="6220,1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0,1425" to="6172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1430" to="6176,1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1429" to="6178,1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6,1618" to="6270,1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5,1688" to="6269,16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1693" to="6278,16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1,1624" to="6271,16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1763" to="6280,1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1,1770" to="6288,1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9,1693" to="6279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693" to="6265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680" to="6270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632" to="6270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491" to="6257,14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2,1534" to="624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2,1528" to="6258,1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1618" to="6265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1536" to="6244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1497" to="6259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1491" to="6231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1534" to="6241,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1534" to="6230,1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1446" to="6164,14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1,1443" to="6159,14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1443" to="6151,1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1447" to="6141,1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1456" to="6141,1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2,1466" to="6151,1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466" to="6160,1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1,1456" to="6164,1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3,1425" to="6177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429" to="6125,1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1534" to="6060,1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1536" to="6059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491" to="6124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1425" to="6128,1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425" to="7783,1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1247" to="7723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1319" to="7724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6,1568" to="7913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2,1809" to="8252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1337" to="8016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4,1319" to="7758,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1319" to="7883,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1247" to="8010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1230" to="7828,1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57;top:1217;width:1296;height:1982">
                  <v:line id="shape_0" from="7755,1227" to="7780,1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233" to="7780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1,1227" to="7781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381" to="7769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233" to="7760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1233" to="7850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8,1227" to="7854,1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1233" to="7849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9,1227" to="7829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0,1381" to="7849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1425" to="7929,1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1217" to="7725,1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1319" to="7928,14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1319" to="7910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9,1427" to="8039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7,1247" to="8017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1337" to="8041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6,1427" to="8040,1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7,1337" to="8040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1247" to="8016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1564" to="7924,1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1552" to="7929,1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1381" to="7826,1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4,1381" to="7784,1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2,1425" to="7742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425" to="7868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1424" to="7930,1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4,1733" to="8250,18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1659" to="8243,17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1589" to="8225,16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1526" to="8192,15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1472" to="8150,15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1426" to="8095,14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8,1427" to="7678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2,1427" to="7573,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1472" to="7510,15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1526" to="7457,15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1590" to="7415,1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1659" to="7382,1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7,1733" to="7363,1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1337" to="7695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319" to="7698,1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1316" to="7593,1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9,1337" to="7569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8,1427" to="7572,1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9,1337" to="7592,1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552" to="7684,1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1564" to="7695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1424" to="7680,1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1809" to="7358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1594" to="8639,16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8,1582" to="8592,16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1645" to="8651,16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8,1589" to="8536,15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1626" to="8611,16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702" to="8642,1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607" to="8555,16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1682" to="8629,17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8,1624" to="8498,16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1665" to="8573,1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1739" to="8607,17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1775" to="8648,17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9,1651" to="8518,1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1720" to="8580,17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8,1762" to="8592,17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1796" to="8651,18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1701" to="8536,17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1778" to="8611,18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852" to="8650,18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758" to="8555,1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1833" to="8631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1763" to="8498,17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1814" to="8573,18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1889" to="8649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01" to="8518,18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1870" to="8592,19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1945" to="8651,19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1853" to="8536,1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1928" to="8611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002" to="8650,20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75" to="8480,18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908" to="8555,1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1983" to="8631,2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1913" to="8498,1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1964" to="8573,20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039" to="8649,2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950" to="8518,19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021" to="8592,20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2097" to="8651,21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002" to="8536,20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077" to="8611,2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2153" to="8650,2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025" to="8480,20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058" to="8555,21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133" to="8631,21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063" to="8498,20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116" to="8573,2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191" to="8649,22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00" to="8518,214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171" to="8592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247" to="8651,2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152" to="8536,21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227" to="8611,2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303" to="8652,23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77" to="8480,21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09" to="8555,22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284" to="8631,2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213" to="8498,22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266" to="8573,2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340" to="8649,2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252" to="8518,22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321" to="8592,23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396" to="8651,24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302" to="8536,234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377" to="8611,24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453" to="8652,24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26" to="8480,2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359" to="8555,24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434" to="8631,24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364" to="8498,23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415" to="8573,24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490" to="8649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01" to="8518,24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472" to="8592,25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548" to="8651,25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454" to="8536,24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528" to="8611,25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604" to="8652,2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78" to="8480,24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509" to="8555,2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584" to="8631,26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514" to="8498,25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565" to="8573,26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640" to="8649,26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53" to="8518,25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622" to="8592,26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697" to="8651,27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603" to="8536,26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678" to="8611,2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754" to="8652,27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628" to="8480,26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659" to="8555,27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735" to="8631,27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666" to="8498,26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717" to="8573,27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791" to="8649,28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703" to="8518,27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772" to="8592,28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1,2847" to="8645,28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753" to="8536,2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828" to="8611,28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779" to="8480,27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810" to="8555,2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885" to="8631,29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2815" to="8498,28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866" to="8573,29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2941" to="8623,29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853" to="8517,2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922" to="8592,29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2903" to="8536,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979" to="8605,30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929" to="8479,29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960" to="8555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3,3035" to="8595,30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965" to="8499,2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3016" to="8573,3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3003" to="8517,3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7,3073" to="8570,30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0,3054" to="8536,31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3079" to="8479,30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3111" to="8537,3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117" to="8499,31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154" to="8503,31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141" to="8536,3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3039" to="8600,3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982" to="8618,3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930" to="8633,30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881" to="8644,3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836" to="8652,3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798" to="8652,29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761" to="8652,2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723" to="8652,28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2684" to="8652,2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648" to="8652,2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610" to="8652,27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73" to="8652,2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35" to="8652,2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98" to="8652,2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60" to="8652,26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423" to="8652,2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85" to="8652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48" to="8652,2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310" to="8652,2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272" to="8652,2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235" to="8652,2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97" to="8652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60" to="8651,23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122" to="8651,2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085" to="8651,2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047" to="8651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0;top:239;width:1660;height:3195">
                  <v:line id="shape_0" from="8477,2010" to="8651,21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972" to="8651,21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936" to="8651,21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97" to="8651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59" to="8651,2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822" to="8651,19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84" to="8651,19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71" to="8626,19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65" to="8596,1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7,1672" to="8651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58" to="8565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1640" to="8646,1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52" to="8533,1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1615" to="8632,1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742" to="8506,17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1598" to="8613,1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1586" to="8587,1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582" to="8552,1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1670" to="8652,2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2582" to="8477,3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2710" to="9022,27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1,2705" to="9015,2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6,2705" to="9000,2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2711" to="8986,2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2602" to="8466,3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1,19" path="m881,0l0,19l836,19l881,0xe" fillcolor="black" stroked="t" o:allowincell="f" style="position:absolute;left:8832;top:3424;width:439;height: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00,64" path="m900,0l0,64l881,45l900,0xe" fillcolor="black" stroked="t" o:allowincell="f" style="position:absolute;left:8832;top:3402;width:449;height: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00,108" path="m881,0l0,108l900,44l881,0xe" fillcolor="black" stroked="t" o:allowincell="f" style="position:absolute;left:8832;top:3380;width:449;height:5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81,19" path="m881,19l836,0l0,0l881,19xe" fillcolor="black" stroked="t" o:allowincell="f" style="position:absolute;left:8832;top:3370;width:439;height: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881,127" path="m0,0l0,127l881,19l0,0xe" fillcolor="black" stroked="t" o:allowincell="f" style="position:absolute;left:8832;top:3370;width:439;height:6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,14" path="m16,0l0,14l9,8l16,0xe" fillcolor="black" stroked="t" o:allowincell="f" style="position:absolute;left:8835;top:3188;width:7;height: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5,24" path="m25,0l0,24l16,10l25,0xe" fillcolor="black" stroked="t" o:allowincell="f" style="position:absolute;left:8835;top:3183;width:12;height:1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44,8" path="m0,0l32,8l44,3l0,0xe" fillcolor="black" stroked="t" o:allowincell="f" style="position:absolute;left:8832;top:3179;width:21;height:3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2,32" path="m0,0l7,32l32,8l0,0xe" fillcolor="black" stroked="t" o:allowincell="f" style="position:absolute;left:8832;top:3179;width:15;height:1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6,196" path="m936,0l0,193l44,196l936,0xe" fillcolor="black" stroked="t" o:allowincell="f" style="position:absolute;left:8832;top:3083;width:467;height:9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6,206" path="m0,0l0,206l936,13l0,0xe" fillcolor="black" stroked="t" o:allowincell="f" style="position:absolute;left:8832;top:3076;width:467;height:10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936,65" path="m177,0l0,52l936,65l177,0xe" fillcolor="black" stroked="t" o:allowincell="f" style="position:absolute;left:8832;top:3050;width:467;height:3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59,190" path="m136,0l0,125l759,190l136,0xe" fillcolor="black" stroked="t" o:allowincell="f" style="position:absolute;left:8921;top:2987;width:378;height:9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623,311" path="m554,0l0,121l623,311l554,0xe" fillcolor="black" stroked="t" o:allowincell="f" style="position:absolute;left:8989;top:2927;width:310;height:15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line id="shape_0" from="8989,2927" to="9265,2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3066" to="8880,3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3045" to="8927,30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3014" to="8966,3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67,2972" to="8997,3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8,2925" to="9016,2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2875" to="9022,2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3179" to="8834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5,3187" to="8842,3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2,3180" to="8852,3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54,3082" to="9299,3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6,2927" to="9299,3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3370" to="9249,3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3434" to="924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0,3424" to="9271,3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3402" to="9281,34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72,3380" to="9281,34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250,3370" to="9271,33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3004" to="8914,3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3,2726" to="9023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2726" to="8981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4,2797" to="8829,28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2768" to="8822,27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5,2749" to="8803,2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2,2744" to="8774,27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2744" to="8742,27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2750" to="8708,2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2770" to="8679,2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2798" to="8661,2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3022" to="8877,30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8,2999" to="8918,3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2964" to="8952,29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3,2921" to="8973,2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4,2874" to="8980,29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8,2919" to="8830,3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3161" to="8737,3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2956" to="8626,3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7,2832" to="8655,2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0,2831" to="8830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1939" to="8466,2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670" to="8477,2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4,1636" to="8650,16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5,1608" to="8643,16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1588" to="8624,16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1583" to="8595,15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0,1583" to="8563,1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1589" to="8529,1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1608" to="8500,16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1637" to="8482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1695" to="8669,1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1651" to="8670,1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1612" to="8669,16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6,1580" to="8655,16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1563" to="8625,15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2,1564" to="8585,1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1564" to="8540,1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1,1581" to="8501,16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6,1612" to="8470,1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7,1652" to="8457,1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8,1696" to="8476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466" to="7753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466" to="7856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679" to="7733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853" to="7777,10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774" to="7732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824" to="772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798" to="7732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791" to="7831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9,791" to="7779,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798" to="7884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798" to="7900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803" to="7916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677" to="7884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677" to="7900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824" to="7730,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892" to="7878,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823" to="7879,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907" to="7844,9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908" to="7817,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908" to="7789,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920" to="7762,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941" to="7743,9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6,969" to="7738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853" to="7866,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9,853" to="7830,8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2,1081" to="7959,10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851" to="7899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3,851" to="7887,8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888,857" to="7892,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851" to="7899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824" to="7882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822" to="7913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819" to="7915,8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9,824" to="7909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0,1134" to="7840,1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1,1206" to="7754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1206" to="7907,1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0,1156" to="7959,1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1166" to="7855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9,1158" to="7849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9,1158" to="7847,1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188" to="8006,1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156" to="7909,1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7,1188" to="8011,1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0,1046" to="7960,1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572" to="7885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572" to="790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5,677" to="789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572" to="7898,5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712" to="7859,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712" to="7750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1,714" to="7752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679" to="7751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679" to="7870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725" to="7854,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701" to="7854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552" to="7854,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529" to="7854,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0,682" to="7866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679" to="7883,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0,679" to="7873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679" to="7868,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1,682" to="7747,7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679" to="7740,6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678" to="7738,6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7,698" to="7957,7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697" to="7956,6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685" to="7954,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763" to="7865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3,763" to="7752,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3,788" to="7855,7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774" to="7883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6,763" to="7875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3,763" to="7742,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798" to="7883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6,774" to="7876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3,774" to="7733,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4,799" to="7915,8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0,798" to="7912,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772" to="7966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769" to="7968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9,798" to="7909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0,774" to="7963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9,701" to="7968,7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803" to="7693,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1030" to="7650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819" to="7693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823" to="7697,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697" to="7652,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699" to="7649,7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4,798" to="7697,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800" to="7692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0,769" to="7640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1,773" to="7644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0,701" to="7649,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466" to="7854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7,343" to="8957,3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333" to="8996,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7,310" to="9030,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31,279" to="9055,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6,239" to="9069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70,198" to="9070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58,159" to="9069,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32,126" to="9056,1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99,102" to="9031,1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60,91" to="8998,1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19,91" to="8960,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1,92" to="8918,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49,106" to="8880,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5,132" to="8847,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16,166" to="8825,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94,261" to="9015,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6,230" to="9027,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6,197" to="9027,2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12,168" to="9025,1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88,144" to="9011,1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56,133" to="8986,1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923,134" to="8956,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93,135" to="8922,1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1441"/>
        <w:gridCol w:w="1471"/>
        <w:gridCol w:w="2030"/>
        <w:gridCol w:w="822"/>
        <w:gridCol w:w="1190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2"/>
                <w:sz w:val="18"/>
                <w:szCs w:val="18"/>
              </w:rPr>
              <w:t>CLASSE DI SPEGNIMENT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I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ELLEN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PER. DI UTILIZZO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GITTA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 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vere Monne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o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° + 60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 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iaio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  <w:gridCol w:w="283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TTERISTICHE COSTRUTTI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erbatoio: tipo cilindrico in acciaio DD12 UNI EN10111, spessore 30/10, capacità 85 l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ipo: non pressurizzato, con bombola esterna da 14 litr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duttore di pressio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vola di sicurezz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ttamento esterno: sabbiatura e verniciatura con resina epossi-poliester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ttamento interno: fosfatazio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ttura carrello: acciai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bbia di protezione alla bombola di azoto completa di avvolgi manichett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tra di erogazio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ichetta in gomma con treccia tessile completa di molla antistrozzatur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otino frontale ø 150 con dispositivo interbloccan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ote ø 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ppo di fondo da 2” per ispezione serbatoi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MOLOGAZIONI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istero dell’Interno Codice omologazione TA088ECP50B1C001 Prot. DCPST/A6/5144/153C sott.100 del 12/07/20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-PED-B-TMS001-04-BV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-PED-C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carrellato da kg.50 a polvere Monnex –B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nnex Powder fire extinguisher kg 50 – B1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/80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carrellato da kg.50 a polvere Monnex –B1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nnex Powder fire extinguisher kg 50 – B1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i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/805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47:00Z</dcterms:created>
  <dc:creator>Basile</dc:creator>
  <dc:description/>
  <cp:keywords/>
  <dc:language>en-US</dc:language>
  <cp:lastModifiedBy>CAD</cp:lastModifiedBy>
  <cp:lastPrinted>2005-12-05T14:37:00Z</cp:lastPrinted>
  <dcterms:modified xsi:type="dcterms:W3CDTF">2006-04-28T13:34:00Z</dcterms:modified>
  <cp:revision>5</cp:revision>
  <dc:subject/>
  <dc:title/>
</cp:coreProperties>
</file>