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182372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4800600" cy="162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9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7.8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9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 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9 a polvere– 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9 – 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DAVIDSON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9 a polvere– 55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9 – 55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DAVIDSON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22:00Z</dcterms:created>
  <dc:creator>Basile</dc:creator>
  <dc:description/>
  <cp:keywords/>
  <dc:language>en-US</dc:language>
  <cp:lastModifiedBy>BASILE</cp:lastModifiedBy>
  <cp:lastPrinted>2006-09-12T09:43:00Z</cp:lastPrinted>
  <dcterms:modified xsi:type="dcterms:W3CDTF">2006-09-12T08:21:00Z</dcterms:modified>
  <cp:revision>6</cp:revision>
  <dc:subject/>
  <dc:title/>
</cp:coreProperties>
</file>