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1340</wp:posOffset>
                </wp:positionH>
                <wp:positionV relativeFrom="paragraph">
                  <wp:posOffset>82550</wp:posOffset>
                </wp:positionV>
                <wp:extent cx="340995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2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 xml:space="preserve">EN-3-7 D.M. 07/01/05 </w:t>
                            </w:r>
                            <w:r>
                              <w:rPr>
                                <w:highlight w:val="yellow"/>
                                <w:lang w:val="en-GB"/>
                              </w:rPr>
                              <w:t>homologatio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Monnex Powder fire extinguisher kg 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Best performances today on the market on fires class B and C (“rating” of 233 for fires of class B) accredited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Anticorrosive treatments, phosphation, on the outer surface painting polyes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 xml:space="preserve">Branch-pipe situated extremity the tube, allows to direct and to regulate the jet with one single han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Not pressurized: no risk of compact the pow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Powder MONNEX: effective powder extinguishing for fuel fires gaseous liquids and existing today. Approved from the Italian Registry Shipping (R.I.Na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62pt;mso-wrap-distance-left:9.05pt;mso-wrap-distance-right:9.05pt;mso-wrap-distance-top:0pt;mso-wrap-distance-bottom:0pt;margin-top:6.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right="21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4"/>
                          <w:szCs w:val="24"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 xml:space="preserve">EN-3-7 D.M. 07/01/05 </w:t>
                      </w:r>
                      <w:r>
                        <w:rPr>
                          <w:highlight w:val="yellow"/>
                          <w:lang w:val="en-GB"/>
                        </w:rPr>
                        <w:t>homologatio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>
                          <w:lang w:val="en-GB"/>
                        </w:rPr>
                        <w:t>Monnex Powder fire extinguisher kg 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Best performances today on the market on fires class B and C (“rating” of 233 for fires of class B) accredited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Anticorrosive treatments, phosphation, on the outer surface painting polyest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 xml:space="preserve">Branch-pipe situated extremity the tube, allows to direct and to regulate the jet with one single han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Not pressurized: no risk of compact the powd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Powder MONNEX: effective powder extinguishing for fuel fires gaseous liquids and existing today. Approved from the Italian Registry Shipping (R.I.Na.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568" w:dyaOrig="8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pt;width:171.6pt;height:386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3056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59055</wp:posOffset>
                </wp:positionV>
                <wp:extent cx="2637790" cy="160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2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z w:val="24"/>
                                <w:szCs w:val="24"/>
                                <w:lang w:val="en-US"/>
                              </w:rPr>
                              <w:t>CHARACTERISTIC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Height TOT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  <w:tab/>
                              <w:t>485 mm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16"/>
                                <w:szCs w:val="16"/>
                              </w:rPr>
                              <w:t>time of discharg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  <w:tab/>
                              <w:t>22”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iameter tank</w:t>
                            </w:r>
                            <w:r>
                              <w:rPr>
                                <w:b/>
                                <w:sz w:val="18"/>
                              </w:rPr>
                              <w:tab/>
                              <w:t>185 mm.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14"/>
                                <w:sz w:val="16"/>
                                <w:szCs w:val="16"/>
                              </w:rPr>
                              <w:t>Length jet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18"/>
                              </w:rPr>
                              <w:t>8 mt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eight TOT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</w:t>
                              <w:tab/>
                              <w:t>13   kg.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Extinguishing powder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  <w:tab/>
                              <w:t>MONNEX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Working pressur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  <w:tab/>
                              <w:t>1,4 MP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4.6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ind w:right="21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4"/>
                          <w:szCs w:val="24"/>
                          <w:lang w:val="en-US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i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 w:val="false"/>
                          <w:sz w:val="24"/>
                          <w:szCs w:val="24"/>
                          <w:lang w:val="en-US"/>
                        </w:rPr>
                        <w:t>CHARACTERISTIC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Height TOT</w:t>
                      </w:r>
                      <w:r>
                        <w:rPr>
                          <w:b/>
                          <w:sz w:val="18"/>
                        </w:rPr>
                        <w:t xml:space="preserve">     </w:t>
                        <w:tab/>
                        <w:t>485 mm.</w:t>
                      </w:r>
                      <w:r>
                        <w:rPr>
                          <w:sz w:val="18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14"/>
                          <w:sz w:val="16"/>
                          <w:szCs w:val="16"/>
                        </w:rPr>
                        <w:t>time of discharge</w:t>
                      </w:r>
                      <w:r>
                        <w:rPr>
                          <w:b/>
                          <w:sz w:val="18"/>
                        </w:rPr>
                        <w:t xml:space="preserve">  </w:t>
                        <w:tab/>
                        <w:t>22”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iameter tank</w:t>
                      </w:r>
                      <w:r>
                        <w:rPr>
                          <w:b/>
                          <w:sz w:val="18"/>
                        </w:rPr>
                        <w:tab/>
                        <w:t>185 mm.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14"/>
                          <w:sz w:val="16"/>
                          <w:szCs w:val="16"/>
                        </w:rPr>
                        <w:t>Length jet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b/>
                          <w:sz w:val="18"/>
                        </w:rPr>
                        <w:t>8 mt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eight TOT</w:t>
                      </w:r>
                      <w:r>
                        <w:rPr>
                          <w:b/>
                          <w:sz w:val="18"/>
                        </w:rPr>
                        <w:t xml:space="preserve">          </w:t>
                        <w:tab/>
                        <w:t>13   kg.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Extinguishing powder</w:t>
                      </w:r>
                      <w:r>
                        <w:rPr>
                          <w:b/>
                          <w:sz w:val="18"/>
                        </w:rPr>
                        <w:t xml:space="preserve">  </w:t>
                        <w:tab/>
                        <w:t>MONNEX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i/>
                          <w:sz w:val="18"/>
                        </w:rPr>
                        <w:t>Working pressure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  <w:tab/>
                        <w:t>1,4 MPa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3639185</wp:posOffset>
                  </wp:positionH>
                  <wp:positionV relativeFrom="paragraph">
                    <wp:posOffset>1270</wp:posOffset>
                  </wp:positionV>
                  <wp:extent cx="2630170" cy="34778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34778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PART.</w:t>
            </w:r>
          </w:p>
          <w:p>
            <w:pPr>
              <w:pStyle w:val="TextBody"/>
              <w:ind w:right="-2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R.</w:t>
            </w:r>
          </w:p>
        </w:tc>
        <w:tc>
          <w:tcPr>
            <w:tcW w:w="39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ind w:right="-29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artridge CO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Gasket cartridg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reakup Disk cartridg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ead cartridge 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Cone diffuser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Or-ring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Safety valve 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Se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Safety separ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Gasket in rubber for heading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Cover head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Striker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Seal safety 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Or-ring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Cone disbursemen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Hook 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 xml:space="preserve">Washer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normale"/>
              <w:ind w:right="-29" w:hanging="0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lang w:val="en-GB"/>
              </w:rPr>
              <w:t xml:space="preserve">Support Bas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 xml:space="preserve"> </w:t>
            </w:r>
            <w:r>
              <w:rPr/>
              <w:t>Wedg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 xml:space="preserve">Releases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9" w:hanging="0"/>
              <w:jc w:val="center"/>
              <w:rPr/>
            </w:pPr>
            <w:r>
              <w:rPr/>
              <w:t xml:space="preserve">Handle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onnex Powder fire extinguisher kg 6 –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006 Section Catalogue: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ire extinguis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/8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onnex Powder fire extinguisher kg 6 – 233B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006 Section Catalogue: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ire extinguis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/8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11:00Z</dcterms:created>
  <dc:creator>Basile</dc:creator>
  <dc:description/>
  <cp:keywords/>
  <dc:language>en-US</dc:language>
  <cp:lastModifiedBy>BASILE</cp:lastModifiedBy>
  <cp:lastPrinted>2005-12-05T14:37:00Z</cp:lastPrinted>
  <dcterms:modified xsi:type="dcterms:W3CDTF">2006-09-01T13:12:00Z</dcterms:modified>
  <cp:revision>14</cp:revision>
  <dc:subject/>
  <dc:title/>
</cp:coreProperties>
</file>