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9555</wp:posOffset>
            </wp:positionH>
            <wp:positionV relativeFrom="paragraph">
              <wp:posOffset>71755</wp:posOffset>
            </wp:positionV>
            <wp:extent cx="2078355" cy="304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4800600" cy="208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polvere da kg.4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owder fire extinguisher kg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vere polivalente ABC: 40% di Sali d’ammoni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BC Polyvalent powder: 40%  ammonium s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3.8pt;mso-wrap-distance-left:9.05pt;mso-wrap-distance-right:9.05pt;mso-wrap-distance-top:0pt;mso-wrap-distance-bottom:0pt;margin-top:4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polvere da kg.4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Powder fire extinguisher kg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vere polivalente ABC: 40% di Sali d’ammonio</w:t>
                      </w:r>
                    </w:p>
                    <w:p>
                      <w:pPr>
                        <w:pStyle w:val="Normal"/>
                        <w:ind w:left="213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BC Polyvalent powder: 40%  ammonium s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A 144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e polivalente ABC all’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BC Polyvalent powder: 40%  ammonium s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4 a polvere – 21A 144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wder fire extinguisher kg 4 – 21A 144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PA4/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4 a polvere – 21A 144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wder fire extinguisher kg 4 – 21A 144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PA4/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5:03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10:08:00Z</dcterms:modified>
  <cp:revision>6</cp:revision>
  <dc:subject/>
  <dc:title/>
</cp:coreProperties>
</file>