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67640</wp:posOffset>
            </wp:positionV>
            <wp:extent cx="2286000" cy="4282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4800600" cy="2994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e portatile a polvere da kg.6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owder fire extinguisher kg 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vere polivalente ABC: 88% di Sali d’ammoni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BC Polyvalent powder: 88%  ammonium s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l biossido di carbonio contenuto nella bombolina interna elimina qualsiasi rischio di depressurizzazione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liminates risk loss of pressure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cartri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anichetta rivestita in filo di acciaio inox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Fire hose: stainless steel thread cover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alvola speciale in ottone e acciaio inox / </w:t>
                            </w:r>
                          </w:p>
                          <w:p>
                            <w:pPr>
                              <w:pStyle w:val="Normal"/>
                              <w:ind w:left="1062" w:firstLine="708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Brass and stainless steel Special Val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5.8pt;mso-wrap-distance-left:9.05pt;mso-wrap-distance-right:9.05pt;mso-wrap-distance-top:0pt;mso-wrap-distance-bottom:0pt;margin-top: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e portatile a polvere da kg.6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Powder fire extinguisher kg 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lvere polivalente ABC: 88% di Sali d’ammonio</w:t>
                      </w:r>
                    </w:p>
                    <w:p>
                      <w:pPr>
                        <w:pStyle w:val="Normal"/>
                        <w:ind w:left="2130" w:hanging="360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BC Polyvalent powder: 88%  ammonium s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l biossido di carbonio contenuto nella bombolina interna elimina qualsiasi rischio di depressurizzazione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liminates risk loss of pressure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CO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GB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cartri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Manichetta rivestita in filo di acciaio inox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Fire hose: stainless steel thread cover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alvola speciale in ottone e acciaio inox / </w:t>
                      </w:r>
                    </w:p>
                    <w:p>
                      <w:pPr>
                        <w:pStyle w:val="Normal"/>
                        <w:ind w:left="1062" w:firstLine="708"/>
                        <w:rPr>
                          <w:rFonts w:ascii="Arial" w:hAnsi="Arial" w:cs="Arial"/>
                          <w:i/>
                          <w:i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Brass and stainless steel Special Val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A 233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e polivalente ABC all’88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BC Polyvalent powder: 88%  ammonium s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6 a polvere– 55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wder fire extinguisher kg 6 – 55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POWER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6 a polvere– 55A 233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wder fire extinguisher kg 6 – 55A 233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POWER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3:41:00Z</dcterms:created>
  <dc:creator>Basile</dc:creator>
  <dc:description/>
  <cp:keywords/>
  <dc:language>en-US</dc:language>
  <cp:lastModifiedBy>BASILE</cp:lastModifiedBy>
  <cp:lastPrinted>2005-12-05T14:37:00Z</cp:lastPrinted>
  <dcterms:modified xsi:type="dcterms:W3CDTF">2006-09-01T10:10:00Z</dcterms:modified>
  <cp:revision>9</cp:revision>
  <dc:subject/>
  <dc:title/>
</cp:coreProperties>
</file>