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890</wp:posOffset>
            </wp:positionH>
            <wp:positionV relativeFrom="paragraph">
              <wp:posOffset>91440</wp:posOffset>
            </wp:positionV>
            <wp:extent cx="1736725" cy="3163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4800600" cy="208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ARATTERISTICHE TECNICHE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Technic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Characteri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Approvato EN-3-7 D.M. 07/01/05 / 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EN-3-7 D.M. 07/01/05 homolo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tintore portatile a polvere da kg.1 /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Powder fire extinguisher kg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lvere polivalente ABC: 40% di Sali d’ammonio</w:t>
                            </w:r>
                          </w:p>
                          <w:p>
                            <w:pPr>
                              <w:pStyle w:val="Normal"/>
                              <w:ind w:left="213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ABC Polyvalent powder: 40%  ammonium s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63.8pt;mso-wrap-distance-left:9.05pt;mso-wrap-distance-right:9.05pt;mso-wrap-distance-top:0pt;mso-wrap-distance-bottom:0pt;margin-top:4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ARATTERISTICHE TECNICHE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Technical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Characterist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Approvato EN-3-7 D.M. 07/01/05 / 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EN-3-7 D.M. 07/01/05 homolo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stintore portatile a polvere da kg.1 /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Powder fire extinguisher kg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lvere polivalente ABC: 40% di Sali d’ammonio</w:t>
                      </w:r>
                    </w:p>
                    <w:p>
                      <w:pPr>
                        <w:pStyle w:val="Normal"/>
                        <w:ind w:left="2130" w:hanging="360"/>
                        <w:rPr/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ABC Polyvalent powder: 40%  ammonium s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12"/>
        <w:gridCol w:w="2160"/>
        <w:gridCol w:w="1108"/>
        <w:gridCol w:w="976"/>
        <w:gridCol w:w="822"/>
        <w:gridCol w:w="1234"/>
        <w:gridCol w:w="126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CLASSE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SPEGN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tinc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ELL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pell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GENTE ESTINGU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tinguishi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LUNGHEZZA G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Length je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TEMPO DI SCAR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time of discharg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PESO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eig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METRO SERBATO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iameter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EZZA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eigh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A 34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zoto / </w:t>
            </w:r>
            <w:r>
              <w:rPr>
                <w:rFonts w:cs="Arial" w:ascii="Arial" w:hAnsi="Arial"/>
                <w:i/>
                <w:sz w:val="16"/>
                <w:szCs w:val="16"/>
              </w:rPr>
              <w:t>Nitro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vere polivalente ABC all’40% di Sali d’ammon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ABC Polyvalent powder: 40%  ammonium sa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se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k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m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e portatile da kg.1 a polvere– 8A 34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owder fire extinguisher kg 1 – 8A 34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Sezione Catalogo 20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006 Section Catalogue: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ire extinguis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S-PA1/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e portatile da kg.1 a polvere– 8A 34B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owder fire extinguisher kg 1 – 8A 34B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Sezione Catalogo 2006: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006 Section Catalogue: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ire extinguis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S-PA1/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4:51:00Z</dcterms:created>
  <dc:creator>Basile</dc:creator>
  <dc:description/>
  <cp:keywords/>
  <dc:language>en-US</dc:language>
  <cp:lastModifiedBy>BASILE</cp:lastModifiedBy>
  <cp:lastPrinted>2006-09-12T10:01:00Z</cp:lastPrinted>
  <dcterms:modified xsi:type="dcterms:W3CDTF">2006-09-12T08:21:00Z</dcterms:modified>
  <cp:revision>5</cp:revision>
  <dc:subject/>
  <dc:title/>
</cp:coreProperties>
</file>