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540</wp:posOffset>
            </wp:positionV>
            <wp:extent cx="1936750" cy="4157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4800600" cy="208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CARATTERISTICHE TECNICHE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Approvato EN-3-7 D.M. 07/01/05 / 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EN-3-7 D.M. 07/01/05 homolo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tintore portatile a C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da kg.2 /</w:t>
                            </w:r>
                          </w:p>
                          <w:p>
                            <w:pPr>
                              <w:pStyle w:val="Normal"/>
                              <w:ind w:left="1764" w:firstLine="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i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 fire extinguisher kg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rbatoio in alluminio LUXFER estremamente legger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LUXFER Tank,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aluminum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 xml:space="preserve"> extremely ligh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ruppo valvolare nichelato</w:t>
                            </w:r>
                          </w:p>
                          <w:p>
                            <w:pPr>
                              <w:pStyle w:val="Normal"/>
                              <w:ind w:left="2130" w:hanging="360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  <w:t>Assembled valve: nich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63.8pt;mso-wrap-distance-left:9.05pt;mso-wrap-distance-right:9.05pt;mso-wrap-distance-top:0pt;mso-wrap-distance-bottom:0pt;margin-top:4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CARATTERISTICHE TECNICHE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Approvato EN-3-7 D.M. 07/01/05 / 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EN-3-7 D.M. 07/01/05 homolo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tintore portatile a C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da kg.2 /</w:t>
                      </w:r>
                    </w:p>
                    <w:p>
                      <w:pPr>
                        <w:pStyle w:val="Normal"/>
                        <w:ind w:left="1764" w:firstLine="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CO</w:t>
                      </w:r>
                      <w:r>
                        <w:rPr>
                          <w:rFonts w:cs="Arial" w:ascii="Arial" w:hAnsi="Arial"/>
                          <w:i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 xml:space="preserve"> fire extinguisher kg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erbatoio in alluminio LUXFER estremamente leggero</w:t>
                      </w:r>
                    </w:p>
                    <w:p>
                      <w:pPr>
                        <w:pStyle w:val="Normal"/>
                        <w:ind w:left="2130" w:hanging="36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 xml:space="preserve">LUXFER Tank,  </w:t>
                      </w: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>aluminum</w:t>
                      </w: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 xml:space="preserve"> extremely ligh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Gruppo valvolare nichelato</w:t>
                      </w:r>
                    </w:p>
                    <w:p>
                      <w:pPr>
                        <w:pStyle w:val="Normal"/>
                        <w:ind w:left="2130" w:hanging="360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  <w:t>Assembled valve: nich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160"/>
        <w:gridCol w:w="1108"/>
        <w:gridCol w:w="976"/>
        <w:gridCol w:w="822"/>
        <w:gridCol w:w="1234"/>
        <w:gridCol w:w="126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CLAS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2"/>
                <w:sz w:val="16"/>
                <w:szCs w:val="16"/>
              </w:rPr>
              <w:t>SPEGN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GENTE ESTINGUEN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tinguishing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LUNGHEZZA 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Length je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TEMPO DI SCARI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14"/>
                <w:sz w:val="16"/>
                <w:szCs w:val="16"/>
              </w:rPr>
              <w:t>time of discharg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4"/>
                <w:sz w:val="16"/>
                <w:szCs w:val="16"/>
              </w:rPr>
              <w:t>PESO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eig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AMETRO SERBATOI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iameter ta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TEZZA TO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eight</w:t>
            </w:r>
          </w:p>
        </w:tc>
      </w:tr>
      <w:tr>
        <w:trPr>
          <w:trHeight w:val="69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O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sec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m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2 a C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– 3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fire extinguisher kg 2 – 3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S-AC2AL/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2 a C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– 34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O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fire extinguisher kg 2 – 34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S-AC2AL/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30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08:12:00Z</dcterms:modified>
  <cp:revision>4</cp:revision>
  <dc:subject/>
  <dc:title/>
</cp:coreProperties>
</file>