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52070</wp:posOffset>
                </wp:positionV>
                <wp:extent cx="6052820" cy="4221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2680" cy="4221360"/>
                          <a:chOff x="0" y="0"/>
                          <a:chExt cx="6052680" cy="4221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2680" cy="422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5400" y="381600"/>
                            <a:ext cx="1876320" cy="24307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21600"/>
                              <a:ext cx="174600" cy="87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200" y="0"/>
                              <a:ext cx="159480" cy="79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440" y="21600"/>
                              <a:ext cx="173880" cy="87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1720" y="0"/>
                              <a:ext cx="158760" cy="79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6680" y="330120"/>
                              <a:ext cx="198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7120" y="324000"/>
                              <a:ext cx="72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9920" y="324000"/>
                              <a:ext cx="72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332280"/>
                              <a:ext cx="2484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5360" y="330120"/>
                              <a:ext cx="198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600" y="330840"/>
                              <a:ext cx="2016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2680" y="325800"/>
                              <a:ext cx="5580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1440" y="2102040"/>
                              <a:ext cx="50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5800" y="2091240"/>
                              <a:ext cx="2916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75560" y="208404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18040" y="2125440"/>
                              <a:ext cx="2664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53960" y="2085840"/>
                              <a:ext cx="1008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81320" y="21139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29560" y="2162160"/>
                              <a:ext cx="140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53240" y="2109600"/>
                              <a:ext cx="2304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93200" y="21495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1440" y="219780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56840" y="21373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4720" y="218628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50720" y="215532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69080" y="21736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18040" y="2221920"/>
                              <a:ext cx="2304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50000" y="2178000"/>
                              <a:ext cx="133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81320" y="22093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29560" y="2257560"/>
                              <a:ext cx="1008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9280" y="2201040"/>
                              <a:ext cx="266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93200" y="22446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56840" y="223380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4720" y="228168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8200" y="2247840"/>
                              <a:ext cx="39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69080" y="22687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17320" y="2317320"/>
                              <a:ext cx="1584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7480" y="2270880"/>
                              <a:ext cx="1656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81320" y="23043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28840" y="235224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5680" y="229320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93200" y="23407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56840" y="23284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5440" y="2376720"/>
                              <a:ext cx="140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8120" y="2333160"/>
                              <a:ext cx="133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69080" y="23641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3440" y="23522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81320" y="2400840"/>
                              <a:ext cx="24840" cy="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27320" y="236988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5680" y="23882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20840" y="2387520"/>
                              <a:ext cx="1908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7440" y="2402280"/>
                              <a:ext cx="2808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0880" y="2367360"/>
                              <a:ext cx="5508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5040" y="2336040"/>
                              <a:ext cx="78120" cy="7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920" y="2308320"/>
                              <a:ext cx="9792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3360" y="2283480"/>
                              <a:ext cx="11556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7320" y="2258640"/>
                              <a:ext cx="11232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8120" y="2233440"/>
                              <a:ext cx="102960" cy="10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3520" y="2209320"/>
                              <a:ext cx="98280" cy="9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6760" y="2183760"/>
                              <a:ext cx="96480" cy="9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8200" y="2158920"/>
                              <a:ext cx="96480" cy="9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8200" y="2133720"/>
                              <a:ext cx="97200" cy="9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9280" y="2108880"/>
                              <a:ext cx="97200" cy="9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0720" y="2096640"/>
                              <a:ext cx="83880" cy="8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1440" y="2093040"/>
                              <a:ext cx="6336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1800" y="2088720"/>
                              <a:ext cx="4320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3240" y="2084040"/>
                              <a:ext cx="2232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4320" y="208080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5480" y="58680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8120" y="583560"/>
                              <a:ext cx="2160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7600" y="58752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2080" y="611640"/>
                              <a:ext cx="2916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35720" y="5986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3240" y="64656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6560" y="594360"/>
                              <a:ext cx="2340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8320" y="635040"/>
                              <a:ext cx="291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6200" y="682200"/>
                              <a:ext cx="39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6760" y="598680"/>
                              <a:ext cx="684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11600" y="62352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59120" y="67068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75960" y="6109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23480" y="6584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48600" y="607680"/>
                              <a:ext cx="2088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8560" y="64656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0960" y="613440"/>
                              <a:ext cx="39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52560" y="635040"/>
                              <a:ext cx="3060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0080" y="682560"/>
                              <a:ext cx="1260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6200" y="62352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4440" y="671400"/>
                              <a:ext cx="2808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4600" y="624960"/>
                              <a:ext cx="1656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28440" y="6584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3520" y="64656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41040" y="695520"/>
                              <a:ext cx="1260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9320" y="637560"/>
                              <a:ext cx="2736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4320" y="68256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2760" y="64404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8680" y="6706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3040" y="65844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1280" y="706680"/>
                              <a:ext cx="1764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9640" y="659160"/>
                              <a:ext cx="1764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6000" y="695520"/>
                              <a:ext cx="2916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8920" y="68256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7160" y="730440"/>
                              <a:ext cx="756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7240" y="674280"/>
                              <a:ext cx="266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21880" y="718920"/>
                              <a:ext cx="266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1400" y="68256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4800" y="7063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9160" y="69552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8120" y="742320"/>
                              <a:ext cx="1764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0440" y="699120"/>
                              <a:ext cx="133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1400" y="7304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5760" y="7182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4000" y="765720"/>
                              <a:ext cx="1152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0920" y="717480"/>
                              <a:ext cx="1908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7280" y="7538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1640" y="74304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9160" y="790560"/>
                              <a:ext cx="684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2480" y="73656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4240" y="777960"/>
                              <a:ext cx="2808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8440" y="747360"/>
                              <a:ext cx="1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8240" y="7657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6480" y="81396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5840" y="757440"/>
                              <a:ext cx="259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0120" y="802080"/>
                              <a:ext cx="2556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3240" y="768240"/>
                              <a:ext cx="39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4120" y="79056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9920" y="779040"/>
                              <a:ext cx="2844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6000" y="826200"/>
                              <a:ext cx="2232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6960" y="791280"/>
                              <a:ext cx="576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0720" y="8136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5800" y="80208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1880" y="850320"/>
                              <a:ext cx="2088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2840" y="814680"/>
                              <a:ext cx="576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6600" y="8377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2040" y="826920"/>
                              <a:ext cx="2916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9200" y="873000"/>
                              <a:ext cx="2016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0160" y="83880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2840" y="86112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9360" y="852120"/>
                              <a:ext cx="2808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5080" y="897120"/>
                              <a:ext cx="2232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7480" y="1380600"/>
                              <a:ext cx="2412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7840" y="86544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8720" y="8852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6600" y="93276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53360" y="1381320"/>
                              <a:ext cx="1224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3240" y="14097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8480" y="878400"/>
                              <a:ext cx="2556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0960" y="920880"/>
                              <a:ext cx="2592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8320" y="139824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6200" y="1445760"/>
                              <a:ext cx="1764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4600" y="91008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2840" y="956880"/>
                              <a:ext cx="50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11600" y="13863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59120" y="14338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7960" y="906120"/>
                              <a:ext cx="216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6840" y="9450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2440" y="138060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23480" y="14216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1200" y="9327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8720" y="980640"/>
                              <a:ext cx="108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59040" y="1381320"/>
                              <a:ext cx="115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8560" y="140976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36440" y="1457280"/>
                              <a:ext cx="1152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8160" y="934920"/>
                              <a:ext cx="1728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3440" y="96912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52560" y="139824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0080" y="1445760"/>
                              <a:ext cx="2412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7080" y="95760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5320" y="1005120"/>
                              <a:ext cx="1908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6200" y="13863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4080" y="14338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0520" y="964080"/>
                              <a:ext cx="108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8960" y="9925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7040" y="138060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28440" y="14216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3680" y="9806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1200" y="1028880"/>
                              <a:ext cx="2844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3640" y="1381320"/>
                              <a:ext cx="115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3520" y="140976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41040" y="1457280"/>
                              <a:ext cx="1152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6120" y="996840"/>
                              <a:ext cx="18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5560" y="10166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3800" y="1064880"/>
                              <a:ext cx="1008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6800" y="13982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4320" y="144576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9640" y="101412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7080" y="10522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21160" y="13863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8680" y="14338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1440" y="10400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8960" y="108792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2360" y="1380600"/>
                              <a:ext cx="2304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3040" y="142164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9920" y="1052280"/>
                              <a:ext cx="64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3680" y="10756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1200" y="1123920"/>
                              <a:ext cx="684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0760" y="1384920"/>
                              <a:ext cx="82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8120" y="140976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6000" y="1457280"/>
                              <a:ext cx="1152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5600" y="1072080"/>
                              <a:ext cx="2304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5560" y="11120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3400" y="1481400"/>
                            <a:ext cx="915840" cy="15829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567360" y="302400"/>
                              <a:ext cx="2592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0920" y="34596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8480" y="286920"/>
                              <a:ext cx="1260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560" y="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9080" y="47520"/>
                              <a:ext cx="2484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5280" y="3340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7880" y="28080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8600" y="11520"/>
                              <a:ext cx="684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3440" y="3636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1680" y="84600"/>
                              <a:ext cx="1008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4480" y="34740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5720" y="31320"/>
                              <a:ext cx="2304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5680" y="716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5200" y="281520"/>
                              <a:ext cx="115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3640" y="3099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0040" y="597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7560" y="107280"/>
                              <a:ext cx="2844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8000" y="2984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5880" y="346680"/>
                              <a:ext cx="2232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7800" y="7164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560" y="954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9080" y="143640"/>
                              <a:ext cx="1476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2720" y="2865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0240" y="3340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6000" y="92880"/>
                              <a:ext cx="2016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3440" y="1314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0960" y="17928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2840" y="28080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3880" y="3218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7800" y="1195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5680" y="1670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8720" y="280080"/>
                              <a:ext cx="1260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8600" y="3099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6120" y="35748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0240" y="136440"/>
                              <a:ext cx="1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0040" y="1551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8280" y="202680"/>
                              <a:ext cx="2016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2960" y="2984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1200" y="346680"/>
                              <a:ext cx="2304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9160" y="158040"/>
                              <a:ext cx="151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560" y="19188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9800" y="23940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6600" y="2865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4840" y="33408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7000" y="180360"/>
                              <a:ext cx="2844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3440" y="2268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3920" y="28692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8840" y="3218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7800" y="37080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7800" y="2145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6040" y="26244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4840" y="29232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3200" y="3099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0720" y="358200"/>
                              <a:ext cx="1728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200" y="226080"/>
                              <a:ext cx="684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0040" y="2509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7560" y="29844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7560" y="2984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5440" y="3459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200" y="250200"/>
                              <a:ext cx="1908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920" y="286560"/>
                              <a:ext cx="201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1720" y="306720"/>
                              <a:ext cx="936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9080" y="3340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7320" y="382320"/>
                              <a:ext cx="39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920" y="2743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3440" y="3218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0960" y="370440"/>
                              <a:ext cx="2232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8520" y="309960"/>
                              <a:ext cx="1260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0760" y="324000"/>
                              <a:ext cx="1728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5680" y="3574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0040" y="3459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8280" y="394560"/>
                              <a:ext cx="140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200" y="32148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1600" y="408240"/>
                              <a:ext cx="32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4120" y="343080"/>
                              <a:ext cx="2016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560" y="3816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9080" y="429480"/>
                              <a:ext cx="684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920" y="37080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3440" y="417960"/>
                              <a:ext cx="936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3520" y="428040"/>
                              <a:ext cx="2016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7480" y="365040"/>
                              <a:ext cx="2232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7800" y="4057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5680" y="4536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2520" y="39384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0760" y="44208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7600" y="448920"/>
                              <a:ext cx="2232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7560" y="489600"/>
                              <a:ext cx="23400" cy="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3720" y="389160"/>
                              <a:ext cx="2232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680" y="4294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560" y="4770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9080" y="524520"/>
                              <a:ext cx="1476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8400" y="4179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6640" y="46620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4920" y="474480"/>
                              <a:ext cx="2088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3440" y="5130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1680" y="560880"/>
                              <a:ext cx="50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2120" y="416160"/>
                              <a:ext cx="1980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1000" y="45360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7800" y="5011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5680" y="5486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640" y="44136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1800" y="489600"/>
                              <a:ext cx="1332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0240" y="516960"/>
                              <a:ext cx="25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0040" y="53784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7560" y="58536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3760" y="444600"/>
                              <a:ext cx="1476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6160" y="4770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1680" y="542520"/>
                              <a:ext cx="1260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560" y="57276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9800" y="621000"/>
                              <a:ext cx="1908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520" y="4654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8400" y="51300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2400" y="567000"/>
                              <a:ext cx="23400" cy="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3440" y="6084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1680" y="65664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7200" y="476280"/>
                              <a:ext cx="684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3480" y="50112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7800" y="5961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5680" y="6440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360" y="492840"/>
                              <a:ext cx="266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640" y="537120"/>
                              <a:ext cx="2808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0040" y="6325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7560" y="6800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640" y="5245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6880" y="572040"/>
                              <a:ext cx="756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5280" y="641880"/>
                              <a:ext cx="82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560" y="6681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9080" y="715680"/>
                              <a:ext cx="2232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520" y="524520"/>
                              <a:ext cx="1836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520" y="5608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7440" y="667440"/>
                              <a:ext cx="1908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3440" y="70488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0960" y="752040"/>
                              <a:ext cx="108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600" y="54864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2760" y="596880"/>
                              <a:ext cx="1584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7800" y="69228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5680" y="73980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040" y="556920"/>
                              <a:ext cx="936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400" y="58536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0040" y="7279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7560" y="7754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200" y="574200"/>
                              <a:ext cx="2916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360" y="621000"/>
                              <a:ext cx="24120" cy="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0320" y="742320"/>
                              <a:ext cx="39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560" y="7632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9800" y="811440"/>
                              <a:ext cx="2556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640" y="59004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000" y="6084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520" y="656640"/>
                              <a:ext cx="43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1040" y="766440"/>
                              <a:ext cx="1476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3440" y="7995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0960" y="847800"/>
                              <a:ext cx="1476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3200" y="792360"/>
                              <a:ext cx="2556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5680" y="8352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3200" y="88272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080" y="606600"/>
                              <a:ext cx="201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600" y="64404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9360" y="147960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0040" y="8229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7560" y="87192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880" y="6325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120" y="680040"/>
                              <a:ext cx="1404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8200" y="1491120"/>
                              <a:ext cx="1764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560" y="85932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9080" y="906840"/>
                              <a:ext cx="2844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320" y="639360"/>
                              <a:ext cx="115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120" y="6681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2640" y="1491120"/>
                              <a:ext cx="1836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9360" y="152712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6080" y="867600"/>
                              <a:ext cx="1008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3440" y="8946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0960" y="94248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480" y="6559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000" y="704160"/>
                              <a:ext cx="2232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2480" y="149472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3360" y="151596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6800" y="891720"/>
                              <a:ext cx="2088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5680" y="9302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3920" y="97848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00" y="671760"/>
                              <a:ext cx="18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080" y="692280"/>
                              <a:ext cx="291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600" y="739080"/>
                              <a:ext cx="25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7720" y="15030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5960" y="1551240"/>
                              <a:ext cx="216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0040" y="91944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7560" y="96732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689040"/>
                              <a:ext cx="216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880" y="7279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6040" y="1494720"/>
                              <a:ext cx="266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0320" y="153864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560" y="9543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9080" y="10022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40" y="7156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480" y="763920"/>
                              <a:ext cx="1260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2640" y="1494720"/>
                              <a:ext cx="1404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3600" y="152712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1120" y="1575360"/>
                              <a:ext cx="82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0040" y="96660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3440" y="9900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1680" y="1038240"/>
                              <a:ext cx="2016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0" y="2202840"/>
                            <a:ext cx="1166040" cy="8629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35080" y="0"/>
                              <a:ext cx="1260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5680" y="3096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8360" y="773280"/>
                              <a:ext cx="25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28160" y="79452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5680" y="841320"/>
                              <a:ext cx="2088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2040" y="270360"/>
                              <a:ext cx="1656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5880" y="30492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4120" y="35316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0760" y="18360"/>
                              <a:ext cx="291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7560" y="65880"/>
                              <a:ext cx="2232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3240" y="78156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0760" y="82944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2760" y="295200"/>
                              <a:ext cx="2736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7760" y="3402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9240" y="3168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560" y="540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9800" y="102240"/>
                              <a:ext cx="39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0120" y="773280"/>
                              <a:ext cx="2592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4760" y="81720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1760" y="3283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9280" y="3758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2400" y="48240"/>
                              <a:ext cx="24120" cy="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3440" y="896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7440" y="773280"/>
                              <a:ext cx="1404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8400" y="80568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16640" y="85392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5280" y="34524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3640" y="36504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1160" y="412560"/>
                              <a:ext cx="2340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8520" y="7812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5680" y="125640"/>
                              <a:ext cx="133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3320" y="773280"/>
                              <a:ext cx="25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3120" y="79452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0640" y="841320"/>
                              <a:ext cx="2088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6000" y="37008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5880" y="3999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4120" y="448200"/>
                              <a:ext cx="1260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6200" y="81360"/>
                              <a:ext cx="1584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0760" y="11376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8200" y="78156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45720" y="82944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7800" y="395640"/>
                              <a:ext cx="2304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7760" y="4356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5640" y="48312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680" y="1015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920" y="149760"/>
                              <a:ext cx="2412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1120" y="7696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9000" y="8172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1760" y="4233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9280" y="47196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1080" y="112320"/>
                              <a:ext cx="684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920" y="13788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4160" y="18540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29440" y="762120"/>
                              <a:ext cx="266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3360" y="80568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21600" y="85392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3640" y="46044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1160" y="5072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3520" y="129600"/>
                              <a:ext cx="259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8520" y="17316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4680" y="77076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7000" y="79452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5240" y="841320"/>
                              <a:ext cx="2160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1040" y="470520"/>
                              <a:ext cx="684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5880" y="4953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3400" y="5428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1640" y="59112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3840" y="7340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2520" y="16128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0040" y="209520"/>
                              <a:ext cx="1476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5400" y="795600"/>
                              <a:ext cx="1656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0320" y="82944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1760" y="496080"/>
                              <a:ext cx="1836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7760" y="5310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5640" y="57960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3160" y="62748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0680" y="6742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8200" y="7218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6080" y="769680"/>
                              <a:ext cx="2232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8760" y="16200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680" y="19800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6120" y="819720"/>
                              <a:ext cx="2808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5360" y="523080"/>
                              <a:ext cx="266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9280" y="5670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6800" y="6145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5040" y="66240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2920" y="7099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0440" y="75816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8680" y="805320"/>
                              <a:ext cx="1008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8400" y="18540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6640" y="233640"/>
                              <a:ext cx="2556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25480" y="85356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5080" y="194760"/>
                              <a:ext cx="756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1000" y="22104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8520" y="268560"/>
                              <a:ext cx="64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3640" y="5551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1160" y="6026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9040" y="6501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8000" y="69768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4080" y="74664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1960" y="79452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9480" y="84204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7880" y="212760"/>
                              <a:ext cx="266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2520" y="25668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5880" y="5904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3400" y="63864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0920" y="6865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8800" y="7340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6320" y="7815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4560" y="829800"/>
                              <a:ext cx="1008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6160" y="24588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680" y="29268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4240" y="633600"/>
                              <a:ext cx="2340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5640" y="6742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3160" y="7218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0680" y="7696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8920" y="817200"/>
                              <a:ext cx="25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3480" y="24588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8400" y="2808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6800" y="7099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4680" y="757440"/>
                              <a:ext cx="2232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3480" y="26856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0280" y="316080"/>
                              <a:ext cx="2736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520" y="28080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280" y="30492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2520" y="352440"/>
                              <a:ext cx="900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3680" y="297720"/>
                              <a:ext cx="2484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6160" y="3402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520" y="3283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8760" y="375840"/>
                              <a:ext cx="1908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080" y="332640"/>
                              <a:ext cx="140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3480" y="365040"/>
                              <a:ext cx="2916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0280" y="4122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400" y="3524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280" y="3999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840" y="36828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640" y="3880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6880" y="436320"/>
                              <a:ext cx="115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000" y="384840"/>
                              <a:ext cx="2088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520" y="4233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600" y="412560"/>
                              <a:ext cx="2916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2760" y="459720"/>
                              <a:ext cx="2232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040" y="420480"/>
                              <a:ext cx="936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400" y="4474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640" y="496080"/>
                              <a:ext cx="39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640" y="438120"/>
                              <a:ext cx="2736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640" y="4831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000" y="47196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520" y="520200"/>
                              <a:ext cx="1476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680" y="474480"/>
                              <a:ext cx="1584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600" y="50724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880" y="4953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400" y="542880"/>
                              <a:ext cx="2592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800" y="50868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120" y="5310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640" y="57924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040" y="527040"/>
                              <a:ext cx="2304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000" y="5670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080" y="55512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600" y="602640"/>
                              <a:ext cx="2412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20" y="563400"/>
                              <a:ext cx="1008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880" y="5904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400" y="638280"/>
                              <a:ext cx="108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00" y="582120"/>
                              <a:ext cx="266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120" y="62748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480" y="61452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000" y="6624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60" y="62532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360" y="650880"/>
                              <a:ext cx="1224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648360"/>
                              <a:ext cx="1584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3000" y="839520"/>
                              <a:ext cx="1908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6360" y="810720"/>
                              <a:ext cx="4968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1160" y="788040"/>
                              <a:ext cx="7488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7040" y="763920"/>
                              <a:ext cx="9900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3280" y="763920"/>
                              <a:ext cx="9828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9160" y="771480"/>
                              <a:ext cx="9072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5760" y="774000"/>
                              <a:ext cx="8892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1640" y="774000"/>
                              <a:ext cx="8964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8240" y="774000"/>
                              <a:ext cx="8892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4120" y="774000"/>
                              <a:ext cx="8892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720" y="774000"/>
                              <a:ext cx="8892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6600" y="774000"/>
                              <a:ext cx="8892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2840" y="774000"/>
                              <a:ext cx="8892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1960" y="773280"/>
                              <a:ext cx="8568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1880" y="772920"/>
                              <a:ext cx="73080" cy="7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6840" y="770760"/>
                              <a:ext cx="5652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4520" y="84888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5400" y="76752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6160" y="830520"/>
                              <a:ext cx="140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5400" y="762120"/>
                              <a:ext cx="1764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8880" y="80820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1960" y="783720"/>
                              <a:ext cx="47160" cy="4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6120" y="759600"/>
                              <a:ext cx="6300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9920" y="743400"/>
                              <a:ext cx="70560" cy="7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4800" y="735840"/>
                              <a:ext cx="69120" cy="6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0400" y="728280"/>
                              <a:ext cx="6876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360" y="719280"/>
                              <a:ext cx="6732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3040" y="709200"/>
                              <a:ext cx="6660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9720" y="699120"/>
                              <a:ext cx="6588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6760" y="689040"/>
                              <a:ext cx="6588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0" y="962640"/>
                            <a:ext cx="2167920" cy="3252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72480" y="1917000"/>
                              <a:ext cx="6552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0960" y="1905120"/>
                              <a:ext cx="6552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9440" y="1892160"/>
                              <a:ext cx="6552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8640" y="1879560"/>
                              <a:ext cx="6552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7840" y="1866240"/>
                              <a:ext cx="6660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8480" y="1851120"/>
                              <a:ext cx="6588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8760" y="1836360"/>
                              <a:ext cx="6732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0120" y="1821240"/>
                              <a:ext cx="6804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1840" y="1804680"/>
                              <a:ext cx="6876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4280" y="1787400"/>
                              <a:ext cx="6912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7080" y="1769040"/>
                              <a:ext cx="70560" cy="7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0240" y="1750680"/>
                              <a:ext cx="72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4480" y="1730520"/>
                              <a:ext cx="7416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720" y="1709280"/>
                              <a:ext cx="7668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4400" y="1687680"/>
                              <a:ext cx="7920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1160" y="1665000"/>
                              <a:ext cx="82080" cy="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9720" y="1641960"/>
                              <a:ext cx="82080" cy="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1619280"/>
                              <a:ext cx="82440" cy="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7200" y="1595160"/>
                              <a:ext cx="83160" cy="8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6840" y="1572120"/>
                              <a:ext cx="83160" cy="8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5400" y="1549440"/>
                              <a:ext cx="83880" cy="8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4320" y="1526040"/>
                              <a:ext cx="84600" cy="8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3600" y="1503720"/>
                              <a:ext cx="84600" cy="8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7160" y="88272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479600"/>
                              <a:ext cx="84960" cy="8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3760" y="8586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080" y="1457280"/>
                              <a:ext cx="8496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9640" y="835560"/>
                              <a:ext cx="5328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1433160"/>
                              <a:ext cx="8496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8920" y="1410480"/>
                              <a:ext cx="8568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6240" y="815400"/>
                              <a:ext cx="7308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120" y="1879560"/>
                              <a:ext cx="24120" cy="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8560" y="1387440"/>
                              <a:ext cx="8568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800280"/>
                              <a:ext cx="8964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1851840"/>
                              <a:ext cx="5148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7120" y="1364760"/>
                              <a:ext cx="8568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8360" y="800280"/>
                              <a:ext cx="8892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600" y="1821240"/>
                              <a:ext cx="82440" cy="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6040" y="1341720"/>
                              <a:ext cx="8640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4240" y="800280"/>
                              <a:ext cx="8964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840" y="1785600"/>
                              <a:ext cx="11808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5320" y="1317600"/>
                              <a:ext cx="8640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0840" y="800280"/>
                              <a:ext cx="8892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320" y="1747440"/>
                              <a:ext cx="134640" cy="13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1294920"/>
                              <a:ext cx="8712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6720" y="800280"/>
                              <a:ext cx="8892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120" y="1708200"/>
                              <a:ext cx="147240" cy="14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2800" y="1271880"/>
                              <a:ext cx="8748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3320" y="800280"/>
                              <a:ext cx="8892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60" y="1669320"/>
                              <a:ext cx="15948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2080" y="1249200"/>
                              <a:ext cx="8748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9200" y="800280"/>
                              <a:ext cx="8892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560" y="1631160"/>
                              <a:ext cx="167040" cy="16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000" y="1226160"/>
                              <a:ext cx="8820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5800" y="800280"/>
                              <a:ext cx="8892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60" y="1592640"/>
                              <a:ext cx="17136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9560" y="1202040"/>
                              <a:ext cx="88920" cy="8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1680" y="800280"/>
                              <a:ext cx="8892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680" y="1552680"/>
                              <a:ext cx="173520" cy="17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8840" y="1179720"/>
                              <a:ext cx="8820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7920" y="800280"/>
                              <a:ext cx="8892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0" y="1513080"/>
                              <a:ext cx="175320" cy="17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7760" y="1157040"/>
                              <a:ext cx="8892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3800" y="800280"/>
                              <a:ext cx="8892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600" y="1474560"/>
                              <a:ext cx="17856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6320" y="1133640"/>
                              <a:ext cx="8964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3000" y="800280"/>
                              <a:ext cx="7560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200" y="1433880"/>
                              <a:ext cx="182160" cy="1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6280" y="878760"/>
                              <a:ext cx="1008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5600" y="1109880"/>
                              <a:ext cx="8964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3000" y="800280"/>
                              <a:ext cx="5220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393920"/>
                              <a:ext cx="18468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2880" y="854640"/>
                              <a:ext cx="3348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4520" y="108720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5160" y="799560"/>
                              <a:ext cx="2592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840" y="1353960"/>
                              <a:ext cx="187920" cy="1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3800" y="1064160"/>
                              <a:ext cx="8892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760" y="830520"/>
                              <a:ext cx="5832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320" y="1314000"/>
                              <a:ext cx="189360" cy="18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2720" y="1042560"/>
                              <a:ext cx="88200" cy="8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5000" y="800280"/>
                              <a:ext cx="8820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160" y="1273320"/>
                              <a:ext cx="18972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1280" y="1020960"/>
                              <a:ext cx="8748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1600" y="799560"/>
                              <a:ext cx="88200" cy="8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800" y="1228680"/>
                              <a:ext cx="191880" cy="19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0560" y="998280"/>
                              <a:ext cx="8640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6760" y="799560"/>
                              <a:ext cx="8892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160" y="1184400"/>
                              <a:ext cx="194400" cy="19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9480" y="976680"/>
                              <a:ext cx="8640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8320" y="800280"/>
                              <a:ext cx="93960" cy="9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400" y="1138680"/>
                              <a:ext cx="195120" cy="19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8040" y="953640"/>
                              <a:ext cx="8640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5920" y="799560"/>
                              <a:ext cx="102960" cy="10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9280" y="1092240"/>
                              <a:ext cx="196920" cy="19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7320" y="930960"/>
                              <a:ext cx="8568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799560"/>
                              <a:ext cx="11952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0880" y="1044720"/>
                              <a:ext cx="198720" cy="19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040" y="799560"/>
                              <a:ext cx="399960" cy="39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560" y="798840"/>
                              <a:ext cx="356400" cy="35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000" y="800280"/>
                              <a:ext cx="312480" cy="31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1520" y="803160"/>
                              <a:ext cx="264960" cy="26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1680" y="810360"/>
                              <a:ext cx="212760" cy="21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1240" y="787320"/>
                              <a:ext cx="4320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4000" y="829800"/>
                              <a:ext cx="147240" cy="14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3000" y="762120"/>
                              <a:ext cx="9288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3000" y="736560"/>
                              <a:ext cx="93960" cy="9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3720" y="711360"/>
                              <a:ext cx="9540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720" y="84960"/>
                              <a:ext cx="2232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3000" y="684000"/>
                              <a:ext cx="9828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2800" y="60840"/>
                              <a:ext cx="4824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3000" y="657360"/>
                              <a:ext cx="10080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160" y="36360"/>
                              <a:ext cx="74880" cy="7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3720" y="630720"/>
                              <a:ext cx="103680" cy="10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7360" y="12600"/>
                              <a:ext cx="104040" cy="10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4800" y="603360"/>
                              <a:ext cx="10620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6760" y="0"/>
                              <a:ext cx="122400" cy="12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6240" y="575280"/>
                              <a:ext cx="10872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4720" y="3960"/>
                              <a:ext cx="12780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8040" y="546840"/>
                              <a:ext cx="11160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9080" y="7560"/>
                              <a:ext cx="135360" cy="13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1280" y="515160"/>
                              <a:ext cx="116280" cy="11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9480" y="13320"/>
                              <a:ext cx="14544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4520" y="480240"/>
                              <a:ext cx="124560" cy="12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3400" y="20520"/>
                              <a:ext cx="161280" cy="16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8840" y="439560"/>
                              <a:ext cx="1364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2920" y="28080"/>
                              <a:ext cx="189360" cy="18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520" y="388080"/>
                              <a:ext cx="160200" cy="16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8920" y="39240"/>
                              <a:ext cx="478800" cy="47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6120" y="50760"/>
                              <a:ext cx="435600" cy="43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4400" y="67320"/>
                              <a:ext cx="388080" cy="38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3760" y="87480"/>
                              <a:ext cx="334080" cy="33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4280" y="114840"/>
                              <a:ext cx="262800" cy="26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0000" y="157680"/>
                              <a:ext cx="150480" cy="1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5360" y="2422080"/>
                              <a:ext cx="15876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532">
                                  <a:moveTo>
                                    <a:pt x="5" y="0"/>
                                  </a:moveTo>
                                  <a:lnTo>
                                    <a:pt x="0" y="532"/>
                                  </a:lnTo>
                                  <a:lnTo>
                                    <a:pt x="500" y="532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0" y="2404800"/>
                              <a:ext cx="15732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" h="585">
                                  <a:moveTo>
                                    <a:pt x="245" y="0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95" y="585"/>
                                  </a:lnTo>
                                  <a:lnTo>
                                    <a:pt x="2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0" y="2394000"/>
                              <a:ext cx="781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88">
                                  <a:moveTo>
                                    <a:pt x="162" y="0"/>
                                  </a:moveTo>
                                  <a:lnTo>
                                    <a:pt x="0" y="88"/>
                                  </a:lnTo>
                                  <a:lnTo>
                                    <a:pt x="245" y="35"/>
                                  </a:lnTo>
                                  <a:lnTo>
                                    <a:pt x="1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920" y="2394000"/>
                              <a:ext cx="7920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620">
                                  <a:moveTo>
                                    <a:pt x="83" y="0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250" y="620"/>
                                  </a:lnTo>
                                  <a:lnTo>
                                    <a:pt x="8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0" y="2367360"/>
                              <a:ext cx="522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70">
                                  <a:moveTo>
                                    <a:pt x="128" y="0"/>
                                  </a:moveTo>
                                  <a:lnTo>
                                    <a:pt x="0" y="170"/>
                                  </a:lnTo>
                                  <a:lnTo>
                                    <a:pt x="162" y="82"/>
                                  </a:lnTo>
                                  <a:lnTo>
                                    <a:pt x="12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0840" y="2367360"/>
                              <a:ext cx="5328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702">
                                  <a:moveTo>
                                    <a:pt x="34" y="0"/>
                                  </a:moveTo>
                                  <a:lnTo>
                                    <a:pt x="0" y="82"/>
                                  </a:lnTo>
                                  <a:lnTo>
                                    <a:pt x="167" y="702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0" y="2341440"/>
                              <a:ext cx="522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253">
                                  <a:moveTo>
                                    <a:pt x="162" y="0"/>
                                  </a:moveTo>
                                  <a:lnTo>
                                    <a:pt x="0" y="253"/>
                                  </a:lnTo>
                                  <a:lnTo>
                                    <a:pt x="128" y="83"/>
                                  </a:lnTo>
                                  <a:lnTo>
                                    <a:pt x="1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9320" y="2167200"/>
                              <a:ext cx="7560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548">
                                  <a:moveTo>
                                    <a:pt x="0" y="0"/>
                                  </a:moveTo>
                                  <a:lnTo>
                                    <a:pt x="156" y="548"/>
                                  </a:lnTo>
                                  <a:lnTo>
                                    <a:pt x="239" y="51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0" y="2167200"/>
                              <a:ext cx="5220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801">
                                  <a:moveTo>
                                    <a:pt x="6" y="0"/>
                                  </a:moveTo>
                                  <a:lnTo>
                                    <a:pt x="0" y="801"/>
                                  </a:lnTo>
                                  <a:lnTo>
                                    <a:pt x="162" y="548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9320" y="2167200"/>
                              <a:ext cx="15120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514">
                                  <a:moveTo>
                                    <a:pt x="47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39" y="514"/>
                                  </a:lnTo>
                                  <a:lnTo>
                                    <a:pt x="4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920" y="2167200"/>
                              <a:ext cx="7560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548">
                                  <a:moveTo>
                                    <a:pt x="238" y="0"/>
                                  </a:moveTo>
                                  <a:lnTo>
                                    <a:pt x="0" y="514"/>
                                  </a:lnTo>
                                  <a:lnTo>
                                    <a:pt x="83" y="548"/>
                                  </a:lnTo>
                                  <a:lnTo>
                                    <a:pt x="2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0840" y="2167200"/>
                              <a:ext cx="4968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631">
                                  <a:moveTo>
                                    <a:pt x="155" y="0"/>
                                  </a:moveTo>
                                  <a:lnTo>
                                    <a:pt x="0" y="548"/>
                                  </a:lnTo>
                                  <a:lnTo>
                                    <a:pt x="34" y="631"/>
                                  </a:lnTo>
                                  <a:lnTo>
                                    <a:pt x="1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1640" y="2167200"/>
                              <a:ext cx="42480" cy="42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333">
                                  <a:moveTo>
                                    <a:pt x="121" y="0"/>
                                  </a:moveTo>
                                  <a:lnTo>
                                    <a:pt x="0" y="631"/>
                                  </a:lnTo>
                                  <a:lnTo>
                                    <a:pt x="133" y="1333"/>
                                  </a:lnTo>
                                  <a:lnTo>
                                    <a:pt x="1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9320" y="1552680"/>
                              <a:ext cx="151200" cy="61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1936">
                                  <a:moveTo>
                                    <a:pt x="16" y="0"/>
                                  </a:moveTo>
                                  <a:lnTo>
                                    <a:pt x="0" y="1936"/>
                                  </a:lnTo>
                                  <a:lnTo>
                                    <a:pt x="477" y="1936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360" y="1552680"/>
                              <a:ext cx="146160" cy="61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1936">
                                  <a:moveTo>
                                    <a:pt x="44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61" y="1936"/>
                                  </a:lnTo>
                                  <a:lnTo>
                                    <a:pt x="44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1567800"/>
                              <a:ext cx="71640" cy="20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480" y="1369800"/>
                              <a:ext cx="8136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840" y="979920"/>
                              <a:ext cx="18108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7640" y="1196280"/>
                              <a:ext cx="24120" cy="53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440" y="330840"/>
                              <a:ext cx="720" cy="20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2560" y="216000"/>
                              <a:ext cx="720" cy="204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25120" y="1552680"/>
                              <a:ext cx="5040" cy="61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9320" y="1552680"/>
                              <a:ext cx="5040" cy="61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20" y="1388160"/>
                              <a:ext cx="154440" cy="39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5520" y="1001520"/>
                              <a:ext cx="34920" cy="74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1077480"/>
                              <a:ext cx="19800" cy="60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4080" y="1388160"/>
                              <a:ext cx="720" cy="87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1000" y="1956960"/>
                              <a:ext cx="5148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2480" y="1922040"/>
                              <a:ext cx="4644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8560" y="1878840"/>
                              <a:ext cx="3924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8160" y="1830240"/>
                              <a:ext cx="309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9120" y="1776600"/>
                              <a:ext cx="2304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160" y="1719720"/>
                              <a:ext cx="1260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4760" y="1661760"/>
                              <a:ext cx="324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200" y="1506240"/>
                              <a:ext cx="720" cy="89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03680"/>
                              <a:ext cx="720" cy="134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1903680"/>
                              <a:ext cx="720" cy="134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903680"/>
                              <a:ext cx="720" cy="134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1903680"/>
                              <a:ext cx="720" cy="134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400" y="1902960"/>
                              <a:ext cx="720" cy="134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" y="1902960"/>
                              <a:ext cx="720" cy="134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480" y="1902960"/>
                              <a:ext cx="720" cy="134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640" y="1902960"/>
                              <a:ext cx="720" cy="134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560" y="1902960"/>
                              <a:ext cx="720" cy="134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440" y="1902960"/>
                              <a:ext cx="720" cy="134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960" y="1902960"/>
                              <a:ext cx="720" cy="134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120" y="1902960"/>
                              <a:ext cx="720" cy="134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6640" y="1903680"/>
                              <a:ext cx="720" cy="134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7760" y="1903680"/>
                              <a:ext cx="720" cy="134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9720" y="1903680"/>
                              <a:ext cx="720" cy="134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4320" y="1903680"/>
                              <a:ext cx="720" cy="134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240" y="1902960"/>
                              <a:ext cx="720" cy="134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3440" y="1902960"/>
                              <a:ext cx="720" cy="134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0160" y="1902960"/>
                              <a:ext cx="720" cy="134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7360" y="1902960"/>
                              <a:ext cx="720" cy="134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4080" y="1902960"/>
                              <a:ext cx="720" cy="134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0920" y="1902960"/>
                              <a:ext cx="720" cy="134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2680" y="1902960"/>
                              <a:ext cx="720" cy="134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9520" y="1902960"/>
                              <a:ext cx="720" cy="134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880" y="2536200"/>
                              <a:ext cx="720" cy="8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3880" y="2535120"/>
                              <a:ext cx="72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880" y="2536200"/>
                              <a:ext cx="720" cy="8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3880" y="2559240"/>
                              <a:ext cx="72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2880" y="261576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2880" y="261576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880" y="2536200"/>
                              <a:ext cx="720" cy="8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3880" y="2507040"/>
                              <a:ext cx="720" cy="13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0" y="3427200"/>
                            <a:ext cx="2238480" cy="789480"/>
                          </a:xfrm>
                        </wpg:grpSpPr>
                        <wps:wsp>
                          <wps:cNvSpPr/>
                          <wps:spPr>
                            <a:xfrm>
                              <a:off x="2201040" y="32760"/>
                              <a:ext cx="72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9400" y="127440"/>
                              <a:ext cx="72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9480" y="127440"/>
                              <a:ext cx="72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3440" y="15120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7560" y="0"/>
                              <a:ext cx="72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4480" y="0"/>
                              <a:ext cx="72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1640"/>
                              <a:ext cx="720" cy="8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70560"/>
                              <a:ext cx="72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20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560" y="0"/>
                              <a:ext cx="72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280" y="0"/>
                              <a:ext cx="72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1640"/>
                              <a:ext cx="720" cy="8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2480"/>
                              <a:ext cx="720" cy="13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32760"/>
                              <a:ext cx="72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27440"/>
                              <a:ext cx="72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27440"/>
                              <a:ext cx="72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20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156240"/>
                              <a:ext cx="1557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156240"/>
                              <a:ext cx="14940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720" y="192960"/>
                              <a:ext cx="15228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619560"/>
                              <a:ext cx="41760" cy="16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440" y="619560"/>
                              <a:ext cx="41760" cy="16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840" y="788400"/>
                              <a:ext cx="219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40" y="551880"/>
                              <a:ext cx="1656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586080"/>
                              <a:ext cx="72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000" y="484920"/>
                              <a:ext cx="6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000" y="484920"/>
                              <a:ext cx="1836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56240"/>
                              <a:ext cx="18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62000"/>
                              <a:ext cx="18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65600"/>
                              <a:ext cx="3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20" y="165600"/>
                              <a:ext cx="3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80" y="162000"/>
                              <a:ext cx="14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56240"/>
                              <a:ext cx="3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194760"/>
                              <a:ext cx="33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9440" y="484920"/>
                              <a:ext cx="7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5000" y="551880"/>
                              <a:ext cx="1656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7360" y="484920"/>
                              <a:ext cx="1764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560" y="585360"/>
                              <a:ext cx="72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56240"/>
                              <a:ext cx="33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0560" y="156240"/>
                              <a:ext cx="3420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2560" y="219600"/>
                              <a:ext cx="17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7200" y="619560"/>
                              <a:ext cx="41760" cy="16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05120" y="619560"/>
                              <a:ext cx="42480" cy="16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4680" y="535320"/>
                              <a:ext cx="72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3080" y="535320"/>
                              <a:ext cx="72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160" y="535320"/>
                              <a:ext cx="72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6600" y="535320"/>
                              <a:ext cx="72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5320" y="534600"/>
                              <a:ext cx="72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7840" y="534600"/>
                              <a:ext cx="72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4760" y="534600"/>
                              <a:ext cx="72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7280" y="534600"/>
                              <a:ext cx="72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1320" y="534600"/>
                              <a:ext cx="72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3840" y="534600"/>
                              <a:ext cx="72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7880" y="534600"/>
                              <a:ext cx="72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0400" y="534600"/>
                              <a:ext cx="72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880" y="282600"/>
                              <a:ext cx="720" cy="50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9640" y="282600"/>
                              <a:ext cx="720" cy="50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7320" y="282600"/>
                              <a:ext cx="720" cy="50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0" y="282600"/>
                              <a:ext cx="720" cy="50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7000" y="712440"/>
                              <a:ext cx="72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712440"/>
                              <a:ext cx="72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0040" y="725040"/>
                              <a:ext cx="1584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1160" y="725040"/>
                              <a:ext cx="1584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760" y="699840"/>
                              <a:ext cx="648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0520" y="699840"/>
                              <a:ext cx="648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4400" y="674280"/>
                              <a:ext cx="648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6600" y="788400"/>
                              <a:ext cx="124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674280"/>
                              <a:ext cx="2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7240" y="674280"/>
                              <a:ext cx="684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0440" y="674280"/>
                              <a:ext cx="3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8320" y="788400"/>
                              <a:ext cx="219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2320" y="257760"/>
                              <a:ext cx="165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8880" y="257760"/>
                              <a:ext cx="165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7160" y="368280"/>
                              <a:ext cx="1584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3360" y="224640"/>
                              <a:ext cx="900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720" y="231120"/>
                              <a:ext cx="720" cy="34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231840"/>
                              <a:ext cx="720" cy="34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5760" y="225360"/>
                              <a:ext cx="900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760" y="368280"/>
                              <a:ext cx="1656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31840"/>
                              <a:ext cx="720" cy="34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400" y="231120"/>
                              <a:ext cx="720" cy="34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760" y="345960"/>
                              <a:ext cx="72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358560"/>
                              <a:ext cx="648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0520" y="358560"/>
                              <a:ext cx="648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4400" y="370800"/>
                              <a:ext cx="648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0440" y="396000"/>
                              <a:ext cx="3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7000" y="345960"/>
                              <a:ext cx="72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0040" y="282600"/>
                              <a:ext cx="1584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370800"/>
                              <a:ext cx="684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396000"/>
                              <a:ext cx="2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160" y="282600"/>
                              <a:ext cx="1584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6600" y="282600"/>
                              <a:ext cx="124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8520" y="504720"/>
                              <a:ext cx="72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880" y="549000"/>
                              <a:ext cx="18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8600" y="519480"/>
                              <a:ext cx="72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360" y="508680"/>
                              <a:ext cx="72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7160" y="540360"/>
                              <a:ext cx="7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560" y="540360"/>
                              <a:ext cx="7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535320"/>
                              <a:ext cx="576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3760" y="490680"/>
                              <a:ext cx="576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490680"/>
                              <a:ext cx="720" cy="8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6000" y="565560"/>
                              <a:ext cx="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579600"/>
                              <a:ext cx="6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55116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560" y="55368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4280" y="55476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5360" y="55440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6800" y="55368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520" y="551160"/>
                              <a:ext cx="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6720" y="550440"/>
                              <a:ext cx="432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160" y="579600"/>
                              <a:ext cx="13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160" y="579600"/>
                              <a:ext cx="13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6000" y="504720"/>
                              <a:ext cx="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8600" y="519480"/>
                              <a:ext cx="18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0" y="521280"/>
                              <a:ext cx="72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560" y="540360"/>
                              <a:ext cx="3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520" y="519480"/>
                              <a:ext cx="10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3560" y="511560"/>
                              <a:ext cx="3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4280" y="513000"/>
                              <a:ext cx="2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4280" y="514080"/>
                              <a:ext cx="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16080" y="51120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15360" y="50976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4280" y="51048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2840" y="51120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560" y="512280"/>
                              <a:ext cx="72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7160" y="512280"/>
                              <a:ext cx="72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160" y="491400"/>
                              <a:ext cx="13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240" y="504720"/>
                              <a:ext cx="72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7520" y="491400"/>
                              <a:ext cx="576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535320"/>
                              <a:ext cx="576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4000" y="490680"/>
                              <a:ext cx="720" cy="8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200" y="540360"/>
                              <a:ext cx="7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600" y="540360"/>
                              <a:ext cx="7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7360" y="549000"/>
                              <a:ext cx="18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508680"/>
                              <a:ext cx="72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519480"/>
                              <a:ext cx="72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240" y="565560"/>
                              <a:ext cx="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720" y="551160"/>
                              <a:ext cx="432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0680" y="579600"/>
                              <a:ext cx="6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4000" y="579600"/>
                              <a:ext cx="12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4000" y="579600"/>
                              <a:ext cx="12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200" y="551160"/>
                              <a:ext cx="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600" y="55368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960" y="55476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2400" y="55440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3840" y="55368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55116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240" y="504720"/>
                              <a:ext cx="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4000" y="491400"/>
                              <a:ext cx="12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600" y="512280"/>
                              <a:ext cx="72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200" y="512280"/>
                              <a:ext cx="72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23120" y="51120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22400" y="50976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0960" y="51048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9880" y="51120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1680" y="514080"/>
                              <a:ext cx="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1680" y="513000"/>
                              <a:ext cx="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960" y="511560"/>
                              <a:ext cx="2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519480"/>
                              <a:ext cx="10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0600" y="540360"/>
                              <a:ext cx="3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7360" y="521280"/>
                              <a:ext cx="72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6640" y="519480"/>
                              <a:ext cx="18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3080" y="282600"/>
                              <a:ext cx="720" cy="25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282600"/>
                              <a:ext cx="720" cy="25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760" y="282600"/>
                              <a:ext cx="720" cy="25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6600" y="282600"/>
                              <a:ext cx="720" cy="25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0" y="282600"/>
                              <a:ext cx="720" cy="25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880" y="282600"/>
                              <a:ext cx="720" cy="25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840" y="282600"/>
                              <a:ext cx="720" cy="25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1320" y="282600"/>
                              <a:ext cx="720" cy="25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7840" y="282600"/>
                              <a:ext cx="720" cy="25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5320" y="282600"/>
                              <a:ext cx="720" cy="25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1160" y="282600"/>
                              <a:ext cx="720" cy="25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4680" y="282600"/>
                              <a:ext cx="720" cy="25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240" y="164520"/>
                              <a:ext cx="270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240" y="181440"/>
                              <a:ext cx="270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4240" y="163800"/>
                              <a:ext cx="72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4240" y="163800"/>
                              <a:ext cx="72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680" y="181440"/>
                              <a:ext cx="50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680" y="156240"/>
                              <a:ext cx="72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440" y="156240"/>
                              <a:ext cx="72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0520" y="181440"/>
                              <a:ext cx="7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7240" y="181440"/>
                              <a:ext cx="7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3000" y="24048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1280" y="241200"/>
                              <a:ext cx="72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440" y="257760"/>
                              <a:ext cx="68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54960" y="199800"/>
                              <a:ext cx="25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9560" y="197280"/>
                              <a:ext cx="43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720" y="192960"/>
                              <a:ext cx="2016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03840" y="22644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9520" y="225360"/>
                              <a:ext cx="4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7480" y="204840"/>
                              <a:ext cx="72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1000" y="204840"/>
                              <a:ext cx="72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0160" y="192960"/>
                              <a:ext cx="2088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440" y="198000"/>
                              <a:ext cx="50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1000" y="199800"/>
                              <a:ext cx="14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3200" y="225360"/>
                              <a:ext cx="5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0680" y="22644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4760" y="24048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6480" y="241200"/>
                              <a:ext cx="72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0" y="2650320"/>
                            <a:ext cx="2238840" cy="1396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35440" y="1018080"/>
                              <a:ext cx="72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2320" y="1018080"/>
                              <a:ext cx="72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6480" y="1034640"/>
                              <a:ext cx="75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5480" y="1034640"/>
                              <a:ext cx="68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1008720"/>
                              <a:ext cx="496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680" y="1017360"/>
                              <a:ext cx="50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440" y="1008720"/>
                              <a:ext cx="496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1002240"/>
                              <a:ext cx="276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7480" y="974880"/>
                              <a:ext cx="262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969840"/>
                              <a:ext cx="174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7520" y="1008720"/>
                              <a:ext cx="162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7160" y="1002240"/>
                              <a:ext cx="163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5440" y="1034640"/>
                              <a:ext cx="68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6480" y="1018800"/>
                              <a:ext cx="64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040" y="1038240"/>
                              <a:ext cx="50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7480" y="969840"/>
                              <a:ext cx="15192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9040" y="933120"/>
                              <a:ext cx="14940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92760" y="1328760"/>
                              <a:ext cx="1656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9320" y="1362960"/>
                              <a:ext cx="72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7200" y="1261800"/>
                              <a:ext cx="6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73680" y="1261800"/>
                              <a:ext cx="1836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1120" y="1261800"/>
                              <a:ext cx="6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5840" y="1328760"/>
                              <a:ext cx="1728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2760" y="1261800"/>
                              <a:ext cx="1836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5840" y="1362240"/>
                              <a:ext cx="72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0320" y="933120"/>
                              <a:ext cx="18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9400" y="938880"/>
                              <a:ext cx="14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0480" y="942480"/>
                              <a:ext cx="3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4440" y="942480"/>
                              <a:ext cx="3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8400" y="938880"/>
                              <a:ext cx="14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9480" y="933120"/>
                              <a:ext cx="3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6840" y="971640"/>
                              <a:ext cx="33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760" y="933120"/>
                              <a:ext cx="50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760" y="933120"/>
                              <a:ext cx="33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996480"/>
                              <a:ext cx="17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3720" y="933120"/>
                              <a:ext cx="3348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60480"/>
                              <a:ext cx="1584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560" y="127080"/>
                              <a:ext cx="2736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920" y="190800"/>
                              <a:ext cx="367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247680"/>
                              <a:ext cx="4500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6640" y="299880"/>
                              <a:ext cx="5256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343080"/>
                              <a:ext cx="5976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378000"/>
                              <a:ext cx="6336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900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3160" y="63720"/>
                              <a:ext cx="2160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760" y="125280"/>
                              <a:ext cx="3168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440" y="181080"/>
                              <a:ext cx="4248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920" y="230040"/>
                              <a:ext cx="5004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270000"/>
                              <a:ext cx="579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5200" y="848520"/>
                              <a:ext cx="567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360720"/>
                              <a:ext cx="504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960" y="398160"/>
                              <a:ext cx="1404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0" y="433800"/>
                              <a:ext cx="234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463680"/>
                              <a:ext cx="2988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9280" y="486720"/>
                              <a:ext cx="3492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200" y="501120"/>
                              <a:ext cx="374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570240"/>
                              <a:ext cx="71424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7360" y="451800"/>
                              <a:ext cx="1764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451800"/>
                              <a:ext cx="1836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560" y="886680"/>
                              <a:ext cx="18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20" y="884160"/>
                              <a:ext cx="39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" y="884880"/>
                              <a:ext cx="43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" y="886680"/>
                              <a:ext cx="14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890280"/>
                              <a:ext cx="14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894960"/>
                              <a:ext cx="43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20" y="894240"/>
                              <a:ext cx="39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80" y="889920"/>
                              <a:ext cx="180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3560"/>
                              <a:ext cx="72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4852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3560"/>
                              <a:ext cx="72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" y="904320"/>
                              <a:ext cx="10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848520"/>
                              <a:ext cx="31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830160"/>
                              <a:ext cx="72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830160"/>
                              <a:ext cx="72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280" y="826200"/>
                              <a:ext cx="14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20" y="825120"/>
                              <a:ext cx="3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20" y="825120"/>
                              <a:ext cx="3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" y="826200"/>
                              <a:ext cx="18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835200"/>
                              <a:ext cx="4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831960"/>
                              <a:ext cx="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828360"/>
                              <a:ext cx="6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4852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20" y="519480"/>
                              <a:ext cx="6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809640"/>
                              <a:ext cx="33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590040"/>
                              <a:ext cx="370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602640"/>
                              <a:ext cx="370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782640"/>
                              <a:ext cx="370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848520"/>
                              <a:ext cx="495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560" y="590760"/>
                              <a:ext cx="720" cy="25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2560" y="776880"/>
                              <a:ext cx="17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573120"/>
                              <a:ext cx="720" cy="27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848520"/>
                              <a:ext cx="33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0560" y="627480"/>
                              <a:ext cx="79920" cy="14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2560" y="627480"/>
                              <a:ext cx="78120" cy="14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627480"/>
                              <a:ext cx="72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627480"/>
                              <a:ext cx="19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519480"/>
                              <a:ext cx="7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440" y="83520"/>
                              <a:ext cx="1260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320" y="130320"/>
                              <a:ext cx="648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840" y="216000"/>
                              <a:ext cx="219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440" y="216000"/>
                              <a:ext cx="41760" cy="16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84480"/>
                              <a:ext cx="72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7960"/>
                              <a:ext cx="1656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880" y="177840"/>
                              <a:ext cx="144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196920"/>
                              <a:ext cx="72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216000"/>
                              <a:ext cx="41760" cy="16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384480"/>
                              <a:ext cx="72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1040" y="302400"/>
                              <a:ext cx="457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0840" y="394560"/>
                              <a:ext cx="172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8480" y="393120"/>
                              <a:ext cx="828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5000" y="417960"/>
                              <a:ext cx="1656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560" y="95400"/>
                              <a:ext cx="1728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360" y="151200"/>
                              <a:ext cx="75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209160"/>
                              <a:ext cx="72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3680" y="451800"/>
                              <a:ext cx="1836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760" y="451800"/>
                              <a:ext cx="1836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560" y="360720"/>
                              <a:ext cx="432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240" y="392040"/>
                              <a:ext cx="1152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419760"/>
                              <a:ext cx="1908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8480" y="444600"/>
                              <a:ext cx="2412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2600" y="463680"/>
                              <a:ext cx="2844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400" y="475200"/>
                              <a:ext cx="306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6120" y="475200"/>
                              <a:ext cx="306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6720" y="463680"/>
                              <a:ext cx="2844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5160" y="444600"/>
                              <a:ext cx="2484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0000" y="419400"/>
                              <a:ext cx="1836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8360" y="392040"/>
                              <a:ext cx="1224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0240" y="360360"/>
                              <a:ext cx="396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6120" y="501120"/>
                              <a:ext cx="3816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4280" y="486000"/>
                              <a:ext cx="3420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8480" y="463680"/>
                              <a:ext cx="3060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9080" y="433080"/>
                              <a:ext cx="2304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1760" y="398160"/>
                              <a:ext cx="1476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6520" y="360360"/>
                              <a:ext cx="504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7360" y="478800"/>
                              <a:ext cx="2520" cy="25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2680" y="909000"/>
                              <a:ext cx="252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0" y="915120"/>
                              <a:ext cx="648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5920" y="902520"/>
                              <a:ext cx="158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920" y="602640"/>
                              <a:ext cx="245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920" y="590040"/>
                              <a:ext cx="245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920" y="782640"/>
                              <a:ext cx="244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920" y="848520"/>
                              <a:ext cx="243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320" y="902520"/>
                              <a:ext cx="324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5920" y="733680"/>
                              <a:ext cx="1440" cy="16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1640" y="506160"/>
                              <a:ext cx="114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1640" y="478800"/>
                              <a:ext cx="114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920" y="590760"/>
                              <a:ext cx="720" cy="25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8160" y="579240"/>
                              <a:ext cx="52380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1080" y="479520"/>
                              <a:ext cx="3960" cy="42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6840" y="776880"/>
                              <a:ext cx="17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8480" y="853560"/>
                              <a:ext cx="72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28400" y="886680"/>
                              <a:ext cx="18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23720" y="884160"/>
                              <a:ext cx="43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9400" y="884880"/>
                              <a:ext cx="43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8680" y="886680"/>
                              <a:ext cx="14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8680" y="890280"/>
                              <a:ext cx="14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0120" y="894960"/>
                              <a:ext cx="43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4440" y="894240"/>
                              <a:ext cx="43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8760" y="889920"/>
                              <a:ext cx="180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28400" y="886680"/>
                              <a:ext cx="18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23720" y="884160"/>
                              <a:ext cx="43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9400" y="884880"/>
                              <a:ext cx="43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8680" y="886680"/>
                              <a:ext cx="14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8680" y="890280"/>
                              <a:ext cx="14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0120" y="894960"/>
                              <a:ext cx="43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4440" y="894240"/>
                              <a:ext cx="43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8760" y="889920"/>
                              <a:ext cx="180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8480" y="853560"/>
                              <a:ext cx="72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3440" y="84852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3440" y="84852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8480" y="853560"/>
                              <a:ext cx="72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9400" y="904320"/>
                              <a:ext cx="10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0320" y="848520"/>
                              <a:ext cx="32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9480" y="830160"/>
                              <a:ext cx="72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9400" y="830160"/>
                              <a:ext cx="72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28400" y="826200"/>
                              <a:ext cx="14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24440" y="825120"/>
                              <a:ext cx="3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0480" y="825120"/>
                              <a:ext cx="3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9400" y="826200"/>
                              <a:ext cx="14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1920" y="835200"/>
                              <a:ext cx="4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1200" y="831960"/>
                              <a:ext cx="6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0480" y="828360"/>
                              <a:ext cx="6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3440" y="84852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6840" y="519480"/>
                              <a:ext cx="6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6840" y="809640"/>
                              <a:ext cx="33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57160" y="660600"/>
                              <a:ext cx="504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43120" y="647280"/>
                              <a:ext cx="133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24760" y="642960"/>
                              <a:ext cx="1836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6400" y="642960"/>
                              <a:ext cx="1836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3080" y="648000"/>
                              <a:ext cx="1404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8040" y="661320"/>
                              <a:ext cx="432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0" y="679680"/>
                              <a:ext cx="432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698760"/>
                              <a:ext cx="1404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760" y="712080"/>
                              <a:ext cx="1836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5480" y="712080"/>
                              <a:ext cx="1836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3840" y="698040"/>
                              <a:ext cx="133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7160" y="679680"/>
                              <a:ext cx="504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760" y="848520"/>
                              <a:ext cx="33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760" y="848520"/>
                              <a:ext cx="33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7280" y="627480"/>
                              <a:ext cx="19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920" y="1179360"/>
                            <a:ext cx="1964160" cy="2389680"/>
                          </a:xfrm>
                        </wpg:grpSpPr>
                        <wps:wsp>
                          <wps:cNvSpPr/>
                          <wps:spPr>
                            <a:xfrm>
                              <a:off x="1571400" y="2098440"/>
                              <a:ext cx="72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0480" y="2098440"/>
                              <a:ext cx="78120" cy="14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400" y="2098440"/>
                              <a:ext cx="79920" cy="14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4880" y="1990440"/>
                              <a:ext cx="6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5080" y="2388600"/>
                              <a:ext cx="147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3760" y="2386080"/>
                              <a:ext cx="57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9520" y="2379960"/>
                              <a:ext cx="252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58080" y="2373480"/>
                              <a:ext cx="324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8080" y="2041200"/>
                              <a:ext cx="28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8080" y="2319480"/>
                              <a:ext cx="93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5640" y="1824840"/>
                              <a:ext cx="5580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1440" y="1786680"/>
                              <a:ext cx="5148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2920" y="1742760"/>
                              <a:ext cx="4500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7920" y="1692000"/>
                              <a:ext cx="3816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6080" y="1636920"/>
                              <a:ext cx="3060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6680" y="1577160"/>
                              <a:ext cx="2232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8640" y="1515600"/>
                              <a:ext cx="13320" cy="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3840" y="175824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2240" y="1760760"/>
                              <a:ext cx="1476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25720" y="1793160"/>
                              <a:ext cx="900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9000" y="178164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36520" y="1828800"/>
                              <a:ext cx="936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1600" y="1817280"/>
                              <a:ext cx="2916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3120" y="185292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4720" y="183168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0880" y="1815480"/>
                              <a:ext cx="3888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6560" y="1798200"/>
                              <a:ext cx="363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2240" y="1780920"/>
                              <a:ext cx="3420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560" y="1764000"/>
                              <a:ext cx="3168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3960" y="1753200"/>
                              <a:ext cx="2232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4960" y="179064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5680" y="1815480"/>
                              <a:ext cx="2016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7480" y="184068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2240" y="1854000"/>
                              <a:ext cx="900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3160" y="183420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5680" y="1814760"/>
                              <a:ext cx="1656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5680" y="1795680"/>
                              <a:ext cx="1224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5680" y="177516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64600" y="1713600"/>
                              <a:ext cx="266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1280" y="1723320"/>
                              <a:ext cx="39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73240" y="174528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37240" y="173448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4760" y="1781640"/>
                              <a:ext cx="2016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22480" y="174276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8760" y="177012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8160" y="1762560"/>
                              <a:ext cx="2484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61360" y="1805760"/>
                              <a:ext cx="151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34720" y="1803240"/>
                              <a:ext cx="2016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0520" y="1780200"/>
                              <a:ext cx="3168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6600" y="1766520"/>
                              <a:ext cx="6588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9760" y="1751760"/>
                              <a:ext cx="6300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2920" y="1738440"/>
                              <a:ext cx="5976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6440" y="1724400"/>
                              <a:ext cx="5580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9240" y="1710360"/>
                              <a:ext cx="5328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28400" y="163872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91320" y="16261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56040" y="16138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04280" y="1661760"/>
                              <a:ext cx="1260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39480" y="1621080"/>
                              <a:ext cx="1152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67920" y="165096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32280" y="16380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0880" y="1686240"/>
                              <a:ext cx="1764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20400" y="165024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3800" y="16736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10680" y="1664640"/>
                              <a:ext cx="2808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56400" y="1710000"/>
                              <a:ext cx="2160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9880" y="167760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20400" y="16977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8720" y="1689480"/>
                              <a:ext cx="266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32280" y="1734120"/>
                              <a:ext cx="2232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76480" y="1701720"/>
                              <a:ext cx="18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6280" y="17211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08160" y="1757520"/>
                              <a:ext cx="2232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2200" y="170424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2840" y="1645920"/>
                              <a:ext cx="11988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2760" y="1632960"/>
                              <a:ext cx="11952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2320" y="1625400"/>
                              <a:ext cx="113040" cy="11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2240" y="1616400"/>
                              <a:ext cx="10728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2880" y="1608840"/>
                              <a:ext cx="10152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2000" y="1601280"/>
                              <a:ext cx="1584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680" y="1781640"/>
                              <a:ext cx="5076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440" y="1793160"/>
                              <a:ext cx="5220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2800" y="1779840"/>
                              <a:ext cx="6552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8320" y="1754280"/>
                              <a:ext cx="7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5680" y="1754280"/>
                              <a:ext cx="7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680" y="1754280"/>
                              <a:ext cx="7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040" y="1754280"/>
                              <a:ext cx="7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0640" y="1853280"/>
                              <a:ext cx="4500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1882080"/>
                              <a:ext cx="241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1280" y="1878840"/>
                              <a:ext cx="6660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9920" y="1797480"/>
                              <a:ext cx="182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2600" y="1886400"/>
                              <a:ext cx="238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2600" y="1886400"/>
                              <a:ext cx="238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2600" y="1886400"/>
                              <a:ext cx="238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1720" y="1744200"/>
                              <a:ext cx="396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1640" y="1740960"/>
                              <a:ext cx="100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2640" y="1740960"/>
                              <a:ext cx="90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7600" y="1744920"/>
                              <a:ext cx="43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4080" y="1744200"/>
                              <a:ext cx="396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3640" y="1740960"/>
                              <a:ext cx="93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4280" y="1740960"/>
                              <a:ext cx="93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1040" y="1744920"/>
                              <a:ext cx="396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0640" y="1768320"/>
                              <a:ext cx="504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1440" y="1749240"/>
                              <a:ext cx="3240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1600" y="1838160"/>
                              <a:ext cx="4716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8880" y="1905480"/>
                              <a:ext cx="140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0240" y="1897200"/>
                              <a:ext cx="1908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5560" y="1892160"/>
                              <a:ext cx="1584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320" y="1686960"/>
                              <a:ext cx="41760" cy="16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9240" y="1686960"/>
                              <a:ext cx="42480" cy="16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1855440"/>
                              <a:ext cx="72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6880" y="1888920"/>
                              <a:ext cx="1656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960" y="1855440"/>
                              <a:ext cx="72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960" y="1888920"/>
                              <a:ext cx="1728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440" y="1686960"/>
                              <a:ext cx="219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77880" y="1896120"/>
                              <a:ext cx="43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68520" y="1892880"/>
                              <a:ext cx="93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0240" y="1892880"/>
                              <a:ext cx="90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1896480"/>
                              <a:ext cx="43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560" y="1906200"/>
                              <a:ext cx="43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0240" y="1915560"/>
                              <a:ext cx="90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8880" y="1915560"/>
                              <a:ext cx="93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8600" y="1905480"/>
                              <a:ext cx="43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7400" y="488160"/>
                              <a:ext cx="72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0360" y="489600"/>
                              <a:ext cx="72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5520" y="513000"/>
                              <a:ext cx="306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360" y="516600"/>
                              <a:ext cx="284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2600" y="528840"/>
                              <a:ext cx="2412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3520" y="547200"/>
                              <a:ext cx="1908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2360" y="572040"/>
                              <a:ext cx="1152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6960" y="600480"/>
                              <a:ext cx="432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7960" y="486360"/>
                              <a:ext cx="374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2680" y="490680"/>
                              <a:ext cx="3492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3160" y="505440"/>
                              <a:ext cx="2988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400" y="528120"/>
                              <a:ext cx="2340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6080" y="558720"/>
                              <a:ext cx="1404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1040" y="593640"/>
                              <a:ext cx="504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4360" y="600480"/>
                              <a:ext cx="39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31760" y="571320"/>
                              <a:ext cx="1224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13400" y="546480"/>
                              <a:ext cx="1836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8560" y="528120"/>
                              <a:ext cx="2484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0120" y="516240"/>
                              <a:ext cx="284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0240" y="513000"/>
                              <a:ext cx="306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0640" y="592920"/>
                              <a:ext cx="504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55160" y="558000"/>
                              <a:ext cx="1476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33200" y="528120"/>
                              <a:ext cx="2304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2600" y="505440"/>
                              <a:ext cx="3060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8400" y="489960"/>
                              <a:ext cx="3420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0240" y="485640"/>
                              <a:ext cx="381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760" y="0"/>
                              <a:ext cx="720" cy="9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3440" y="389880"/>
                              <a:ext cx="11520" cy="10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492120"/>
                              <a:ext cx="5760" cy="10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80" y="114120"/>
                              <a:ext cx="720" cy="92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760" y="217080"/>
                              <a:ext cx="28080" cy="12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0200" y="339480"/>
                              <a:ext cx="15840" cy="12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400" y="464040"/>
                              <a:ext cx="2520" cy="12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9680" y="672480"/>
                              <a:ext cx="81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4800" y="583560"/>
                              <a:ext cx="163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7920" y="583560"/>
                              <a:ext cx="130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80" y="837360"/>
                              <a:ext cx="104760" cy="22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"/>
                              <a:ext cx="72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868680"/>
                              <a:ext cx="72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040" y="1057680"/>
                              <a:ext cx="4644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87120"/>
                              <a:ext cx="111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927720"/>
                              <a:ext cx="1584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956880"/>
                              <a:ext cx="33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400" y="927720"/>
                              <a:ext cx="172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680" y="898200"/>
                              <a:ext cx="1728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40" y="898920"/>
                              <a:ext cx="33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" y="898920"/>
                              <a:ext cx="1584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6960" y="588960"/>
                              <a:ext cx="144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560" y="916200"/>
                              <a:ext cx="324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360" y="90900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840" y="905400"/>
                              <a:ext cx="115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760" y="906120"/>
                              <a:ext cx="1008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760" y="909000"/>
                              <a:ext cx="82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80" y="916920"/>
                              <a:ext cx="324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927720"/>
                              <a:ext cx="324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938880"/>
                              <a:ext cx="82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946800"/>
                              <a:ext cx="1008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840" y="946080"/>
                              <a:ext cx="115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60" y="93888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920" y="927720"/>
                              <a:ext cx="324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"/>
                              <a:ext cx="111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3880" y="672480"/>
                              <a:ext cx="55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9160" y="673560"/>
                              <a:ext cx="5472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686160"/>
                              <a:ext cx="5148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880" y="594720"/>
                              <a:ext cx="4716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7680" y="616320"/>
                              <a:ext cx="4320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440" y="645120"/>
                              <a:ext cx="3924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240" y="679320"/>
                              <a:ext cx="3348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880" y="718560"/>
                              <a:ext cx="2736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8080" y="583560"/>
                              <a:ext cx="51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8040" y="583920"/>
                              <a:ext cx="5076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0960" y="709200"/>
                              <a:ext cx="3672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9280" y="734040"/>
                              <a:ext cx="316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200" y="764280"/>
                              <a:ext cx="2736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798840"/>
                              <a:ext cx="2232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709200"/>
                              <a:ext cx="10800" cy="15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53240" y="829080"/>
                              <a:ext cx="1584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43520" y="1827360"/>
                            <a:ext cx="654120" cy="7970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59920" y="20268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1840" y="199440"/>
                              <a:ext cx="2088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1440" y="239040"/>
                              <a:ext cx="266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5080" y="22680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3320" y="275040"/>
                              <a:ext cx="1764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4120" y="218520"/>
                              <a:ext cx="2556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6600" y="2624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4120" y="30996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2600" y="23184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0960" y="2502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9920" y="29808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0880" y="264960"/>
                              <a:ext cx="43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3200" y="2865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0720" y="334080"/>
                              <a:ext cx="1476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6640" y="293400"/>
                              <a:ext cx="115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5080" y="3222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7720" y="320040"/>
                              <a:ext cx="2088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0960" y="345600"/>
                              <a:ext cx="1584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4120" y="338040"/>
                              <a:ext cx="900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520" y="315000"/>
                              <a:ext cx="3924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560" y="293040"/>
                              <a:ext cx="6876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440" y="270720"/>
                              <a:ext cx="9000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160" y="250920"/>
                              <a:ext cx="8568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440" y="231480"/>
                              <a:ext cx="82440" cy="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640" y="212400"/>
                              <a:ext cx="7920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" y="194400"/>
                              <a:ext cx="7668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720" y="177480"/>
                              <a:ext cx="7416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320" y="210960"/>
                              <a:ext cx="2304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495000"/>
                              <a:ext cx="157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6" h="3">
                                  <a:moveTo>
                                    <a:pt x="0" y="0"/>
                                  </a:moveTo>
                                  <a:lnTo>
                                    <a:pt x="8" y="3"/>
                                  </a:lnTo>
                                  <a:lnTo>
                                    <a:pt x="496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495000"/>
                              <a:ext cx="160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3">
                                  <a:moveTo>
                                    <a:pt x="50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96" y="3"/>
                                  </a:lnTo>
                                  <a:lnTo>
                                    <a:pt x="50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60" y="492120"/>
                              <a:ext cx="1605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6" h="8">
                                  <a:moveTo>
                                    <a:pt x="0" y="0"/>
                                  </a:moveTo>
                                  <a:lnTo>
                                    <a:pt x="2" y="8"/>
                                  </a:lnTo>
                                  <a:lnTo>
                                    <a:pt x="506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60" y="492120"/>
                              <a:ext cx="1620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" h="8">
                                  <a:moveTo>
                                    <a:pt x="50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06" y="8"/>
                                  </a:lnTo>
                                  <a:lnTo>
                                    <a:pt x="50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60" y="394560"/>
                              <a:ext cx="16200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" h="308">
                                  <a:moveTo>
                                    <a:pt x="468" y="0"/>
                                  </a:moveTo>
                                  <a:lnTo>
                                    <a:pt x="0" y="308"/>
                                  </a:lnTo>
                                  <a:lnTo>
                                    <a:pt x="509" y="308"/>
                                  </a:lnTo>
                                  <a:lnTo>
                                    <a:pt x="4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60" y="394560"/>
                              <a:ext cx="14868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08">
                                  <a:moveTo>
                                    <a:pt x="0" y="308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0" y="3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80" y="393840"/>
                              <a:ext cx="133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9">
                                  <a:moveTo>
                                    <a:pt x="21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41" y="309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392760"/>
                              <a:ext cx="684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15">
                                  <a:moveTo>
                                    <a:pt x="20" y="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20" y="315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60" y="390600"/>
                              <a:ext cx="133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20">
                                  <a:moveTo>
                                    <a:pt x="13" y="0"/>
                                  </a:moveTo>
                                  <a:lnTo>
                                    <a:pt x="0" y="32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60" y="381240"/>
                              <a:ext cx="432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351">
                                  <a:moveTo>
                                    <a:pt x="1" y="0"/>
                                  </a:moveTo>
                                  <a:lnTo>
                                    <a:pt x="0" y="351"/>
                                  </a:lnTo>
                                  <a:lnTo>
                                    <a:pt x="13" y="31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364680"/>
                              <a:ext cx="1436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9">
                                  <a:moveTo>
                                    <a:pt x="451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426" y="9"/>
                                  </a:lnTo>
                                  <a:lnTo>
                                    <a:pt x="4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357120"/>
                              <a:ext cx="1486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32">
                                  <a:moveTo>
                                    <a:pt x="467" y="0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451" y="23"/>
                                  </a:lnTo>
                                  <a:lnTo>
                                    <a:pt x="46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60" y="301320"/>
                              <a:ext cx="1620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" h="210">
                                  <a:moveTo>
                                    <a:pt x="0" y="0"/>
                                  </a:moveTo>
                                  <a:lnTo>
                                    <a:pt x="42" y="210"/>
                                  </a:lnTo>
                                  <a:lnTo>
                                    <a:pt x="509" y="17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60" y="301320"/>
                              <a:ext cx="1332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23">
                                  <a:moveTo>
                                    <a:pt x="0" y="0"/>
                                  </a:moveTo>
                                  <a:lnTo>
                                    <a:pt x="13" y="223"/>
                                  </a:lnTo>
                                  <a:lnTo>
                                    <a:pt x="42" y="2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60" y="301320"/>
                              <a:ext cx="432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52">
                                  <a:moveTo>
                                    <a:pt x="0" y="0"/>
                                  </a:moveTo>
                                  <a:lnTo>
                                    <a:pt x="1" y="252"/>
                                  </a:lnTo>
                                  <a:lnTo>
                                    <a:pt x="13" y="2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60" y="301320"/>
                              <a:ext cx="72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603">
                                  <a:moveTo>
                                    <a:pt x="0" y="0"/>
                                  </a:moveTo>
                                  <a:lnTo>
                                    <a:pt x="0" y="603"/>
                                  </a:lnTo>
                                  <a:lnTo>
                                    <a:pt x="1" y="25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60" y="228600"/>
                              <a:ext cx="16200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" h="404">
                                  <a:moveTo>
                                    <a:pt x="509" y="0"/>
                                  </a:moveTo>
                                  <a:lnTo>
                                    <a:pt x="0" y="226"/>
                                  </a:lnTo>
                                  <a:lnTo>
                                    <a:pt x="509" y="404"/>
                                  </a:lnTo>
                                  <a:lnTo>
                                    <a:pt x="50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60" y="228600"/>
                              <a:ext cx="1620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" h="226">
                                  <a:moveTo>
                                    <a:pt x="0" y="0"/>
                                  </a:moveTo>
                                  <a:lnTo>
                                    <a:pt x="0" y="226"/>
                                  </a:lnTo>
                                  <a:lnTo>
                                    <a:pt x="509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60" y="160920"/>
                              <a:ext cx="16200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" h="215">
                                  <a:moveTo>
                                    <a:pt x="257" y="0"/>
                                  </a:moveTo>
                                  <a:lnTo>
                                    <a:pt x="0" y="215"/>
                                  </a:lnTo>
                                  <a:lnTo>
                                    <a:pt x="509" y="215"/>
                                  </a:lnTo>
                                  <a:lnTo>
                                    <a:pt x="2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360" y="145080"/>
                              <a:ext cx="8064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65">
                                  <a:moveTo>
                                    <a:pt x="119" y="0"/>
                                  </a:moveTo>
                                  <a:lnTo>
                                    <a:pt x="0" y="50"/>
                                  </a:lnTo>
                                  <a:lnTo>
                                    <a:pt x="252" y="265"/>
                                  </a:lnTo>
                                  <a:lnTo>
                                    <a:pt x="1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60" y="145080"/>
                              <a:ext cx="813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265">
                                  <a:moveTo>
                                    <a:pt x="138" y="0"/>
                                  </a:moveTo>
                                  <a:lnTo>
                                    <a:pt x="0" y="265"/>
                                  </a:lnTo>
                                  <a:lnTo>
                                    <a:pt x="257" y="50"/>
                                  </a:lnTo>
                                  <a:lnTo>
                                    <a:pt x="1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145080"/>
                              <a:ext cx="756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50">
                                  <a:moveTo>
                                    <a:pt x="23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9" y="50"/>
                                  </a:lnTo>
                                  <a:lnTo>
                                    <a:pt x="2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107640"/>
                              <a:ext cx="4248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383">
                                  <a:moveTo>
                                    <a:pt x="49" y="0"/>
                                  </a:moveTo>
                                  <a:lnTo>
                                    <a:pt x="0" y="118"/>
                                  </a:lnTo>
                                  <a:lnTo>
                                    <a:pt x="133" y="383"/>
                                  </a:lnTo>
                                  <a:lnTo>
                                    <a:pt x="4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60" y="107640"/>
                              <a:ext cx="4392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383">
                                  <a:moveTo>
                                    <a:pt x="89" y="0"/>
                                  </a:moveTo>
                                  <a:lnTo>
                                    <a:pt x="0" y="383"/>
                                  </a:lnTo>
                                  <a:lnTo>
                                    <a:pt x="138" y="118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107640"/>
                              <a:ext cx="91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118">
                                  <a:moveTo>
                                    <a:pt x="0" y="0"/>
                                  </a:moveTo>
                                  <a:lnTo>
                                    <a:pt x="49" y="118"/>
                                  </a:lnTo>
                                  <a:lnTo>
                                    <a:pt x="287" y="11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107640"/>
                              <a:ext cx="1065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118">
                                  <a:moveTo>
                                    <a:pt x="33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7" y="11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000" y="107640"/>
                              <a:ext cx="2736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383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4" y="38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107640"/>
                              <a:ext cx="106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0">
                                  <a:moveTo>
                                    <a:pt x="33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000" y="107640"/>
                              <a:ext cx="2736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383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4" y="38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78120"/>
                              <a:ext cx="1065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93">
                                  <a:moveTo>
                                    <a:pt x="168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336" y="93"/>
                                  </a:lnTo>
                                  <a:lnTo>
                                    <a:pt x="1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63720"/>
                              <a:ext cx="532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139">
                                  <a:moveTo>
                                    <a:pt x="58" y="0"/>
                                  </a:moveTo>
                                  <a:lnTo>
                                    <a:pt x="0" y="139"/>
                                  </a:lnTo>
                                  <a:lnTo>
                                    <a:pt x="168" y="46"/>
                                  </a:lnTo>
                                  <a:lnTo>
                                    <a:pt x="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360" y="63720"/>
                              <a:ext cx="532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139">
                                  <a:moveTo>
                                    <a:pt x="110" y="0"/>
                                  </a:moveTo>
                                  <a:lnTo>
                                    <a:pt x="0" y="46"/>
                                  </a:lnTo>
                                  <a:lnTo>
                                    <a:pt x="168" y="139"/>
                                  </a:lnTo>
                                  <a:lnTo>
                                    <a:pt x="1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60" y="32400"/>
                              <a:ext cx="2808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619">
                                  <a:moveTo>
                                    <a:pt x="89" y="0"/>
                                  </a:moveTo>
                                  <a:lnTo>
                                    <a:pt x="0" y="619"/>
                                  </a:lnTo>
                                  <a:lnTo>
                                    <a:pt x="89" y="236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32400"/>
                              <a:ext cx="190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236">
                                  <a:moveTo>
                                    <a:pt x="0" y="0"/>
                                  </a:moveTo>
                                  <a:lnTo>
                                    <a:pt x="0" y="236"/>
                                  </a:lnTo>
                                  <a:lnTo>
                                    <a:pt x="58" y="9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60" y="29880"/>
                              <a:ext cx="2808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627">
                                  <a:moveTo>
                                    <a:pt x="0" y="0"/>
                                  </a:moveTo>
                                  <a:lnTo>
                                    <a:pt x="0" y="627"/>
                                  </a:lnTo>
                                  <a:lnTo>
                                    <a:pt x="89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29880"/>
                              <a:ext cx="450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244">
                                  <a:moveTo>
                                    <a:pt x="142" y="0"/>
                                  </a:moveTo>
                                  <a:lnTo>
                                    <a:pt x="0" y="105"/>
                                  </a:lnTo>
                                  <a:lnTo>
                                    <a:pt x="58" y="244"/>
                                  </a:lnTo>
                                  <a:lnTo>
                                    <a:pt x="14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000" y="29880"/>
                              <a:ext cx="2736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627">
                                  <a:moveTo>
                                    <a:pt x="84" y="0"/>
                                  </a:moveTo>
                                  <a:lnTo>
                                    <a:pt x="0" y="244"/>
                                  </a:lnTo>
                                  <a:lnTo>
                                    <a:pt x="84" y="627"/>
                                  </a:lnTo>
                                  <a:lnTo>
                                    <a:pt x="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28800"/>
                              <a:ext cx="190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09">
                                  <a:moveTo>
                                    <a:pt x="12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8" y="109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28800"/>
                              <a:ext cx="450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09">
                                  <a:moveTo>
                                    <a:pt x="45" y="0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142" y="4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15480"/>
                              <a:ext cx="4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4">
                                  <a:moveTo>
                                    <a:pt x="9" y="0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60" y="15480"/>
                              <a:ext cx="309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54">
                                  <a:moveTo>
                                    <a:pt x="98" y="0"/>
                                  </a:moveTo>
                                  <a:lnTo>
                                    <a:pt x="0" y="46"/>
                                  </a:lnTo>
                                  <a:lnTo>
                                    <a:pt x="89" y="54"/>
                                  </a:lnTo>
                                  <a:lnTo>
                                    <a:pt x="9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20" y="13680"/>
                              <a:ext cx="32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48">
                                  <a:moveTo>
                                    <a:pt x="11" y="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240" y="13680"/>
                              <a:ext cx="331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52">
                                  <a:moveTo>
                                    <a:pt x="0" y="0"/>
                                  </a:moveTo>
                                  <a:lnTo>
                                    <a:pt x="6" y="48"/>
                                  </a:lnTo>
                                  <a:lnTo>
                                    <a:pt x="103" y="5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147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3">
                                  <a:moveTo>
                                    <a:pt x="22" y="43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240" y="0"/>
                              <a:ext cx="331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5">
                                  <a:moveTo>
                                    <a:pt x="23" y="0"/>
                                  </a:moveTo>
                                  <a:lnTo>
                                    <a:pt x="0" y="43"/>
                                  </a:lnTo>
                                  <a:lnTo>
                                    <a:pt x="103" y="95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0"/>
                              <a:ext cx="6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43">
                                  <a:moveTo>
                                    <a:pt x="0" y="43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20" y="0"/>
                              <a:ext cx="82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49">
                                  <a:moveTo>
                                    <a:pt x="26" y="0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11" y="43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9">
                                  <a:moveTo>
                                    <a:pt x="19" y="4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60" y="0"/>
                              <a:ext cx="309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95">
                                  <a:moveTo>
                                    <a:pt x="79" y="0"/>
                                  </a:moveTo>
                                  <a:lnTo>
                                    <a:pt x="0" y="95"/>
                                  </a:lnTo>
                                  <a:lnTo>
                                    <a:pt x="98" y="49"/>
                                  </a:lnTo>
                                  <a:lnTo>
                                    <a:pt x="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7720" y="377280"/>
                              <a:ext cx="1008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7720" y="35784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9360" y="374760"/>
                              <a:ext cx="1836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5400" y="346320"/>
                              <a:ext cx="3924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6400" y="38952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333720"/>
                              <a:ext cx="6048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000" y="321480"/>
                              <a:ext cx="2664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3000" y="367920"/>
                              <a:ext cx="266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000" y="309240"/>
                              <a:ext cx="2664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1120" y="367920"/>
                              <a:ext cx="266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000" y="298800"/>
                              <a:ext cx="266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880" y="367920"/>
                              <a:ext cx="2736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000" y="286560"/>
                              <a:ext cx="266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000" y="367920"/>
                              <a:ext cx="2736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000" y="285840"/>
                              <a:ext cx="1476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5480" y="367920"/>
                              <a:ext cx="266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000" y="28584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240" y="367920"/>
                              <a:ext cx="266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360" y="367920"/>
                              <a:ext cx="2736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9120" y="367920"/>
                              <a:ext cx="2736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960" y="367920"/>
                              <a:ext cx="266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6440" y="367200"/>
                              <a:ext cx="2592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8880" y="367920"/>
                              <a:ext cx="2232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360" y="367200"/>
                              <a:ext cx="126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7360" y="268920"/>
                              <a:ext cx="576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4040" y="207360"/>
                              <a:ext cx="1404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1000" y="147960"/>
                              <a:ext cx="2304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9320" y="94320"/>
                              <a:ext cx="3168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0080" y="44640"/>
                              <a:ext cx="392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220680"/>
                              <a:ext cx="72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220680"/>
                              <a:ext cx="72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228600"/>
                              <a:ext cx="72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0320" y="327240"/>
                              <a:ext cx="576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7000" y="321480"/>
                              <a:ext cx="140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2960" y="322200"/>
                              <a:ext cx="140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6480" y="327960"/>
                              <a:ext cx="576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341280"/>
                              <a:ext cx="576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960" y="354960"/>
                              <a:ext cx="140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000" y="354600"/>
                              <a:ext cx="140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0680" y="341280"/>
                              <a:ext cx="576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60" y="301320"/>
                              <a:ext cx="720" cy="19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640" y="315000"/>
                              <a:ext cx="180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8360" y="253440"/>
                              <a:ext cx="9360" cy="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7480" y="193680"/>
                              <a:ext cx="2088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6160" y="140040"/>
                              <a:ext cx="3168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400" y="91440"/>
                              <a:ext cx="4140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440" y="52920"/>
                              <a:ext cx="4896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4480"/>
                              <a:ext cx="5580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286560"/>
                              <a:ext cx="72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286560"/>
                              <a:ext cx="72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496080"/>
                              <a:ext cx="154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8880" y="522720"/>
                              <a:ext cx="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0680" y="367920"/>
                              <a:ext cx="90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640" y="371520"/>
                              <a:ext cx="43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60" y="381240"/>
                              <a:ext cx="43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390600"/>
                              <a:ext cx="90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5840" y="349560"/>
                              <a:ext cx="151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3320" y="370440"/>
                              <a:ext cx="1764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6600" y="35892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4840" y="406080"/>
                              <a:ext cx="50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7520" y="361440"/>
                              <a:ext cx="1404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9920" y="393840"/>
                              <a:ext cx="291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3200" y="3819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1440" y="430200"/>
                              <a:ext cx="266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6640" y="388800"/>
                              <a:ext cx="115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5080" y="4172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2600" y="465480"/>
                              <a:ext cx="1332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200" y="411480"/>
                              <a:ext cx="24120" cy="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6600" y="4536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4120" y="50112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0960" y="4413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9920" y="48924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3400" y="45720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3200" y="4770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1440" y="525240"/>
                              <a:ext cx="2304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2680" y="480240"/>
                              <a:ext cx="151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5080" y="51336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2600" y="560880"/>
                              <a:ext cx="936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1600" y="503640"/>
                              <a:ext cx="2808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6600" y="5486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0960" y="5367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9920" y="58428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9440" y="548640"/>
                              <a:ext cx="64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3200" y="57348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0720" y="621360"/>
                              <a:ext cx="1836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8720" y="572400"/>
                              <a:ext cx="1908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5080" y="6084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8720" y="5965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6600" y="64476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1680" y="63252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480" y="637560"/>
                              <a:ext cx="133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680" y="613080"/>
                              <a:ext cx="3420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880" y="587520"/>
                              <a:ext cx="5508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440" y="562680"/>
                              <a:ext cx="76320" cy="7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640" y="537480"/>
                              <a:ext cx="96480" cy="9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512640"/>
                              <a:ext cx="9828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360" y="487800"/>
                              <a:ext cx="9828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720" y="462960"/>
                              <a:ext cx="982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160" y="438480"/>
                              <a:ext cx="9900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600" y="412920"/>
                              <a:ext cx="9828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960" y="388080"/>
                              <a:ext cx="9900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400" y="363240"/>
                              <a:ext cx="9900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120" y="347400"/>
                              <a:ext cx="9000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200" y="354600"/>
                              <a:ext cx="5832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640" y="360720"/>
                              <a:ext cx="2592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" y="49608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60" y="492120"/>
                              <a:ext cx="7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495000"/>
                              <a:ext cx="2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080" y="378720"/>
                              <a:ext cx="16560" cy="41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440" y="654120"/>
                              <a:ext cx="1411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106">
                                  <a:moveTo>
                                    <a:pt x="421" y="0"/>
                                  </a:moveTo>
                                  <a:lnTo>
                                    <a:pt x="0" y="106"/>
                                  </a:lnTo>
                                  <a:lnTo>
                                    <a:pt x="446" y="106"/>
                                  </a:lnTo>
                                  <a:lnTo>
                                    <a:pt x="4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440" y="654120"/>
                              <a:ext cx="1332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106">
                                  <a:moveTo>
                                    <a:pt x="43" y="0"/>
                                  </a:moveTo>
                                  <a:lnTo>
                                    <a:pt x="0" y="106"/>
                                  </a:lnTo>
                                  <a:lnTo>
                                    <a:pt x="421" y="0"/>
                                  </a:lnTo>
                                  <a:lnTo>
                                    <a:pt x="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" y="654120"/>
                              <a:ext cx="119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0">
                                  <a:moveTo>
                                    <a:pt x="36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78" y="0"/>
                                  </a:lnTo>
                                  <a:lnTo>
                                    <a:pt x="36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440" y="654120"/>
                              <a:ext cx="133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06">
                                  <a:moveTo>
                                    <a:pt x="25" y="0"/>
                                  </a:moveTo>
                                  <a:lnTo>
                                    <a:pt x="0" y="106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" y="522720"/>
                              <a:ext cx="15120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330">
                                  <a:moveTo>
                                    <a:pt x="47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77" y="330"/>
                                  </a:lnTo>
                                  <a:lnTo>
                                    <a:pt x="4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" y="522720"/>
                              <a:ext cx="15120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330">
                                  <a:moveTo>
                                    <a:pt x="0" y="330"/>
                                  </a:moveTo>
                                  <a:lnTo>
                                    <a:pt x="477" y="33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" y="627480"/>
                              <a:ext cx="1512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10">
                                  <a:moveTo>
                                    <a:pt x="47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67" y="10"/>
                                  </a:lnTo>
                                  <a:lnTo>
                                    <a:pt x="4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" y="627480"/>
                              <a:ext cx="147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10">
                                  <a:moveTo>
                                    <a:pt x="11" y="10"/>
                                  </a:moveTo>
                                  <a:lnTo>
                                    <a:pt x="467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" y="522720"/>
                              <a:ext cx="72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600" y="522720"/>
                              <a:ext cx="72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440" y="687960"/>
                              <a:ext cx="141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760" y="654120"/>
                              <a:ext cx="114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1800" y="339120"/>
                              <a:ext cx="111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630720"/>
                              <a:ext cx="144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1960" y="1685880"/>
                            <a:ext cx="1074600" cy="829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38000" y="795600"/>
                              <a:ext cx="756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1320" y="772200"/>
                              <a:ext cx="15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4840" y="795600"/>
                              <a:ext cx="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1320" y="772200"/>
                              <a:ext cx="72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2240" y="76824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1200" y="795240"/>
                              <a:ext cx="756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0320" y="772200"/>
                              <a:ext cx="15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5440" y="772200"/>
                              <a:ext cx="72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5080" y="795600"/>
                              <a:ext cx="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0920" y="76824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2960" y="664200"/>
                              <a:ext cx="151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5960" y="636480"/>
                              <a:ext cx="2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8480" y="633600"/>
                              <a:ext cx="14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960" y="63756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506160"/>
                              <a:ext cx="17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501840"/>
                              <a:ext cx="7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501840"/>
                              <a:ext cx="7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36040"/>
                              <a:ext cx="135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09400"/>
                              <a:ext cx="135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6240" y="504360"/>
                              <a:ext cx="93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5960" y="494640"/>
                              <a:ext cx="396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6240" y="531000"/>
                              <a:ext cx="19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6040" y="515520"/>
                              <a:ext cx="151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1160" y="495360"/>
                              <a:ext cx="504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560" y="534240"/>
                              <a:ext cx="72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2240" y="0"/>
                              <a:ext cx="57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0440" y="252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0" y="756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2600"/>
                              <a:ext cx="50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7200" y="141480"/>
                              <a:ext cx="2484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7920" y="141120"/>
                              <a:ext cx="2484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9360" y="1414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7600" y="190080"/>
                              <a:ext cx="151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2360" y="204480"/>
                              <a:ext cx="1476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4760" y="237600"/>
                              <a:ext cx="1836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6760" y="152280"/>
                              <a:ext cx="684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1240" y="1771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9120" y="2250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6640" y="2725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7760" y="167760"/>
                              <a:ext cx="2808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3480" y="214200"/>
                              <a:ext cx="1908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1840" y="232560"/>
                              <a:ext cx="108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0280" y="2610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8880" y="308520"/>
                              <a:ext cx="1404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8760" y="18216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7120" y="2012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5000" y="2491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2520" y="2966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8680" y="196920"/>
                              <a:ext cx="2232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0080" y="237600"/>
                              <a:ext cx="2304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2040" y="259920"/>
                              <a:ext cx="684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6880" y="2844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5120" y="332640"/>
                              <a:ext cx="900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1240" y="27324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2680" y="273600"/>
                              <a:ext cx="2916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9120" y="3200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8320" y="33408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0280" y="356760"/>
                              <a:ext cx="43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7560" y="301680"/>
                              <a:ext cx="500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9120" y="285120"/>
                              <a:ext cx="7128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1560" y="270720"/>
                              <a:ext cx="7056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4360" y="254520"/>
                              <a:ext cx="68760" cy="6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5360" y="240840"/>
                              <a:ext cx="6876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720" y="226080"/>
                              <a:ext cx="6732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7000" y="212760"/>
                              <a:ext cx="6732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8320" y="199440"/>
                              <a:ext cx="2556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6200" y="225000"/>
                              <a:ext cx="4176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5400" y="186120"/>
                              <a:ext cx="6660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4240" y="173880"/>
                              <a:ext cx="6660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2000" y="162720"/>
                              <a:ext cx="6588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400" y="152280"/>
                              <a:ext cx="6588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3720" y="141120"/>
                              <a:ext cx="4824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6320" y="119520"/>
                              <a:ext cx="43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2760" y="98640"/>
                              <a:ext cx="140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3000" y="130320"/>
                              <a:ext cx="2340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7840" y="87840"/>
                              <a:ext cx="1260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7720" y="1173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5240" y="166320"/>
                              <a:ext cx="1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7240" y="80640"/>
                              <a:ext cx="756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2080" y="1054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9600" y="153000"/>
                              <a:ext cx="2844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7160" y="9396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4680" y="14148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1840" y="189360"/>
                              <a:ext cx="684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7960" y="1296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6200" y="17712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3920" y="13896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9840" y="166320"/>
                              <a:ext cx="684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3920" y="163080"/>
                              <a:ext cx="18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6080" y="190440"/>
                              <a:ext cx="1764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040" y="132120"/>
                              <a:ext cx="6588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7280" y="122760"/>
                              <a:ext cx="6588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160" y="114480"/>
                              <a:ext cx="6552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6320" y="106200"/>
                              <a:ext cx="6552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040" y="99720"/>
                              <a:ext cx="6588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4640" y="92880"/>
                              <a:ext cx="6300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4640" y="88200"/>
                              <a:ext cx="4428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3920" y="82440"/>
                              <a:ext cx="2592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9960" y="79560"/>
                              <a:ext cx="936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920" y="370080"/>
                              <a:ext cx="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7200" y="169560"/>
                              <a:ext cx="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920" y="170280"/>
                              <a:ext cx="72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2520" y="77040"/>
                              <a:ext cx="4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5920" y="144360"/>
                              <a:ext cx="4500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4440" y="111960"/>
                              <a:ext cx="5220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7200" y="89640"/>
                              <a:ext cx="5724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6360" y="77400"/>
                              <a:ext cx="6048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7280" y="124560"/>
                              <a:ext cx="7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4640" y="124560"/>
                              <a:ext cx="7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201960"/>
                              <a:ext cx="43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211680"/>
                              <a:ext cx="900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0600" y="210960"/>
                              <a:ext cx="1008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0680" y="201240"/>
                              <a:ext cx="396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3920" y="165960"/>
                              <a:ext cx="17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77040"/>
                              <a:ext cx="4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24560"/>
                              <a:ext cx="7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40" y="124560"/>
                              <a:ext cx="7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1960"/>
                              <a:ext cx="396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211680"/>
                              <a:ext cx="93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20" y="210960"/>
                              <a:ext cx="93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40" y="201240"/>
                              <a:ext cx="396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40" y="165960"/>
                              <a:ext cx="350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60" y="77040"/>
                              <a:ext cx="330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60" y="77040"/>
                              <a:ext cx="330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6480"/>
                              <a:ext cx="114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080" y="78120"/>
                              <a:ext cx="756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3040" y="125640"/>
                              <a:ext cx="309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48">
                                  <a:moveTo>
                                    <a:pt x="0" y="0"/>
                                  </a:moveTo>
                                  <a:lnTo>
                                    <a:pt x="59" y="48"/>
                                  </a:lnTo>
                                  <a:lnTo>
                                    <a:pt x="98" y="4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0" y="125640"/>
                              <a:ext cx="33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48">
                                  <a:moveTo>
                                    <a:pt x="103" y="0"/>
                                  </a:moveTo>
                                  <a:lnTo>
                                    <a:pt x="0" y="48"/>
                                  </a:lnTo>
                                  <a:lnTo>
                                    <a:pt x="45" y="48"/>
                                  </a:lnTo>
                                  <a:lnTo>
                                    <a:pt x="10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0" y="77400"/>
                              <a:ext cx="565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37">
                                  <a:moveTo>
                                    <a:pt x="0" y="0"/>
                                  </a:moveTo>
                                  <a:lnTo>
                                    <a:pt x="178" y="137"/>
                                  </a:lnTo>
                                  <a:lnTo>
                                    <a:pt x="178" y="1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0" y="77400"/>
                              <a:ext cx="5652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54">
                                  <a:moveTo>
                                    <a:pt x="0" y="0"/>
                                  </a:moveTo>
                                  <a:lnTo>
                                    <a:pt x="103" y="154"/>
                                  </a:lnTo>
                                  <a:lnTo>
                                    <a:pt x="178" y="1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0" y="77400"/>
                              <a:ext cx="3312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202">
                                  <a:moveTo>
                                    <a:pt x="0" y="0"/>
                                  </a:moveTo>
                                  <a:lnTo>
                                    <a:pt x="0" y="202"/>
                                  </a:lnTo>
                                  <a:lnTo>
                                    <a:pt x="103" y="15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0" y="77400"/>
                              <a:ext cx="1116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137">
                                  <a:moveTo>
                                    <a:pt x="35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78" y="137"/>
                                  </a:lnTo>
                                  <a:lnTo>
                                    <a:pt x="35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920" y="77400"/>
                              <a:ext cx="550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37">
                                  <a:moveTo>
                                    <a:pt x="172" y="0"/>
                                  </a:moveTo>
                                  <a:lnTo>
                                    <a:pt x="0" y="137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17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920" y="7740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54">
                                  <a:moveTo>
                                    <a:pt x="172" y="0"/>
                                  </a:moveTo>
                                  <a:lnTo>
                                    <a:pt x="0" y="137"/>
                                  </a:lnTo>
                                  <a:lnTo>
                                    <a:pt x="74" y="154"/>
                                  </a:lnTo>
                                  <a:lnTo>
                                    <a:pt x="17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3040" y="77400"/>
                              <a:ext cx="309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202">
                                  <a:moveTo>
                                    <a:pt x="98" y="0"/>
                                  </a:moveTo>
                                  <a:lnTo>
                                    <a:pt x="0" y="154"/>
                                  </a:lnTo>
                                  <a:lnTo>
                                    <a:pt x="98" y="202"/>
                                  </a:lnTo>
                                  <a:lnTo>
                                    <a:pt x="9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0" y="77400"/>
                              <a:ext cx="111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0">
                                  <a:moveTo>
                                    <a:pt x="35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5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9680" y="421200"/>
                              <a:ext cx="1656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5120" y="450360"/>
                              <a:ext cx="33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9280" y="421200"/>
                              <a:ext cx="1656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9280" y="391680"/>
                              <a:ext cx="1656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392400"/>
                              <a:ext cx="33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9680" y="392400"/>
                              <a:ext cx="1656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2200" y="409680"/>
                              <a:ext cx="252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33200" y="402480"/>
                              <a:ext cx="82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22400" y="398880"/>
                              <a:ext cx="108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1600" y="399600"/>
                              <a:ext cx="115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4040" y="40248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0080" y="410400"/>
                              <a:ext cx="324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800" y="421200"/>
                              <a:ext cx="324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040" y="43236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0" y="440280"/>
                              <a:ext cx="115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3120" y="439560"/>
                              <a:ext cx="108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3920" y="432360"/>
                              <a:ext cx="82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2200" y="421200"/>
                              <a:ext cx="25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9320" y="54000"/>
                              <a:ext cx="7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8240" y="73800"/>
                              <a:ext cx="80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5560" y="73800"/>
                              <a:ext cx="16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8600" y="68760"/>
                              <a:ext cx="7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0" y="77400"/>
                              <a:ext cx="111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7440" y="73800"/>
                              <a:ext cx="101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5640" y="73800"/>
                              <a:ext cx="104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2400" y="73800"/>
                              <a:ext cx="39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0400" y="73800"/>
                              <a:ext cx="32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360" y="63000"/>
                              <a:ext cx="72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1200" y="14760"/>
                              <a:ext cx="57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6960" y="1008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6240" y="3960"/>
                              <a:ext cx="18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1920" y="1800"/>
                              <a:ext cx="50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0" y="15120"/>
                              <a:ext cx="1332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720" y="0"/>
                              <a:ext cx="1332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37440"/>
                              <a:ext cx="50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4040" y="3924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760" y="4464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6560" y="49680"/>
                              <a:ext cx="50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5160" y="52200"/>
                              <a:ext cx="57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0920" y="4716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0200" y="4212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5880" y="39240"/>
                              <a:ext cx="50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0" y="52200"/>
                              <a:ext cx="1332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0" y="37440"/>
                              <a:ext cx="1339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360" y="14760"/>
                              <a:ext cx="72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9320" y="16560"/>
                              <a:ext cx="72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360" y="69120"/>
                              <a:ext cx="7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360" y="51480"/>
                              <a:ext cx="72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3360" y="362160"/>
                              <a:ext cx="111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4640" y="151200"/>
                              <a:ext cx="324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3840" y="134640"/>
                              <a:ext cx="1080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28000" y="123840"/>
                              <a:ext cx="1656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8920" y="120600"/>
                              <a:ext cx="190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9840" y="120600"/>
                              <a:ext cx="190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4720" y="124560"/>
                              <a:ext cx="1512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200" y="135360"/>
                              <a:ext cx="1080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0320" y="151200"/>
                              <a:ext cx="396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320" y="170280"/>
                              <a:ext cx="396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920" y="188640"/>
                              <a:ext cx="1080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720" y="205200"/>
                              <a:ext cx="1512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840" y="216000"/>
                              <a:ext cx="190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8920" y="216000"/>
                              <a:ext cx="190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8000" y="204480"/>
                              <a:ext cx="1656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4560" y="188640"/>
                              <a:ext cx="1080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720" y="722520"/>
                            <a:ext cx="1526400" cy="1426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16600" y="1132920"/>
                              <a:ext cx="324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0920" y="1133640"/>
                              <a:ext cx="252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18400" y="1115280"/>
                              <a:ext cx="504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7240" y="1098720"/>
                              <a:ext cx="115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89240" y="1087200"/>
                              <a:ext cx="1728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69800" y="1083960"/>
                              <a:ext cx="198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0000" y="1083960"/>
                              <a:ext cx="198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160" y="1087920"/>
                              <a:ext cx="1656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1560" y="1098720"/>
                              <a:ext cx="1224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6880" y="1115280"/>
                              <a:ext cx="504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6880" y="1134360"/>
                              <a:ext cx="252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600" y="1104840"/>
                              <a:ext cx="2556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0" y="1271880"/>
                              <a:ext cx="17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800" y="1141920"/>
                              <a:ext cx="720" cy="7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6880" y="1137240"/>
                              <a:ext cx="72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6880" y="1212480"/>
                              <a:ext cx="432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560" y="1232640"/>
                              <a:ext cx="1152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720" y="1249920"/>
                              <a:ext cx="1728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1261800"/>
                              <a:ext cx="201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0160" y="1261800"/>
                              <a:ext cx="201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0680" y="1249200"/>
                              <a:ext cx="176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8320" y="1231920"/>
                              <a:ext cx="1152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9840" y="1212480"/>
                              <a:ext cx="396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800" y="1271880"/>
                              <a:ext cx="720" cy="15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8440" y="1271880"/>
                              <a:ext cx="720" cy="15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9720" y="1132200"/>
                              <a:ext cx="14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0" y="1133640"/>
                              <a:ext cx="72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0120" y="1104840"/>
                              <a:ext cx="14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3640" y="1104840"/>
                              <a:ext cx="16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640" y="1040760"/>
                              <a:ext cx="72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600" y="1040760"/>
                              <a:ext cx="72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0" y="139140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25600" y="1104480"/>
                              <a:ext cx="255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9640" y="470160"/>
                              <a:ext cx="2160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7080" y="131400"/>
                              <a:ext cx="3888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3600" y="160200"/>
                              <a:ext cx="342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5520" y="194400"/>
                              <a:ext cx="2736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5720" y="235080"/>
                              <a:ext cx="1980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3840" y="279000"/>
                              <a:ext cx="1260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9880" y="325800"/>
                              <a:ext cx="396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7360" y="239400"/>
                              <a:ext cx="8820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1680" y="252360"/>
                              <a:ext cx="864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8160" y="273960"/>
                              <a:ext cx="83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6800" y="303120"/>
                              <a:ext cx="8064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1200" y="341280"/>
                              <a:ext cx="7632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6400" y="386280"/>
                              <a:ext cx="6408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7360" y="437040"/>
                              <a:ext cx="5904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7320" y="495360"/>
                              <a:ext cx="5076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2680" y="559440"/>
                              <a:ext cx="44280" cy="6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5280" y="486360"/>
                              <a:ext cx="54720" cy="4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8120" y="532800"/>
                              <a:ext cx="4716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8880" y="585000"/>
                              <a:ext cx="392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8280" y="644760"/>
                              <a:ext cx="3060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6680" y="708840"/>
                              <a:ext cx="2160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5160" y="776160"/>
                              <a:ext cx="11520" cy="7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53320"/>
                              <a:ext cx="144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5040" y="628920"/>
                              <a:ext cx="1764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720"/>
                              <a:ext cx="100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62280"/>
                              <a:ext cx="100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221040"/>
                              <a:ext cx="13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9800" y="129600"/>
                              <a:ext cx="72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0440" y="217440"/>
                              <a:ext cx="68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7280" y="210240"/>
                              <a:ext cx="252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62280"/>
                              <a:ext cx="17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8280" y="62280"/>
                              <a:ext cx="1152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1360" y="0"/>
                              <a:ext cx="72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62280"/>
                              <a:ext cx="720" cy="15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62280"/>
                              <a:ext cx="720" cy="15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760" y="129600"/>
                              <a:ext cx="72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210960"/>
                              <a:ext cx="324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217800"/>
                              <a:ext cx="68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760" y="62280"/>
                              <a:ext cx="1224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40" y="62280"/>
                              <a:ext cx="16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200" y="0"/>
                              <a:ext cx="72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800" y="18360"/>
                              <a:ext cx="5580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0240" y="7560"/>
                              <a:ext cx="1332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80" y="10440"/>
                              <a:ext cx="1152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760" y="85680"/>
                              <a:ext cx="3816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61200"/>
                              <a:ext cx="57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080" y="756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61200"/>
                              <a:ext cx="4644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120" y="131040"/>
                              <a:ext cx="2484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240" y="185400"/>
                              <a:ext cx="1260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20" y="137880"/>
                              <a:ext cx="349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320" y="214200"/>
                              <a:ext cx="201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" y="69840"/>
                              <a:ext cx="4392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456840"/>
                              <a:ext cx="376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880" y="374040"/>
                              <a:ext cx="72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2600" y="466920"/>
                              <a:ext cx="13068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9360" y="452160"/>
                              <a:ext cx="13068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98960" y="466920"/>
                              <a:ext cx="756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5240" y="460440"/>
                              <a:ext cx="39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240" y="464400"/>
                              <a:ext cx="7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960" y="470160"/>
                              <a:ext cx="39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9560" y="472680"/>
                              <a:ext cx="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2040" y="538560"/>
                              <a:ext cx="1332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3480" y="567000"/>
                              <a:ext cx="57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1680" y="56916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040" y="57420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4200" y="579240"/>
                              <a:ext cx="50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0960" y="524160"/>
                              <a:ext cx="13320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2680" y="502560"/>
                              <a:ext cx="50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0160" y="50508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880" y="51012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3760" y="515160"/>
                              <a:ext cx="50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9160" y="502920"/>
                              <a:ext cx="13320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7720" y="488520"/>
                              <a:ext cx="13284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478800"/>
                              <a:ext cx="50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2880" y="482040"/>
                              <a:ext cx="7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0" y="48780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840" y="49212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5920" y="532800"/>
                              <a:ext cx="50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3400" y="534960"/>
                              <a:ext cx="18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3760" y="540360"/>
                              <a:ext cx="25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6640" y="545400"/>
                              <a:ext cx="57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960" y="943200"/>
                              <a:ext cx="114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16600" y="538560"/>
                              <a:ext cx="324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4600" y="553320"/>
                              <a:ext cx="18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2440" y="581040"/>
                              <a:ext cx="57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8200" y="57672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37480" y="570240"/>
                              <a:ext cx="18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33160" y="568440"/>
                              <a:ext cx="50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240" y="581760"/>
                              <a:ext cx="1332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960" y="567000"/>
                              <a:ext cx="1332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5280" y="92988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3480" y="932400"/>
                              <a:ext cx="25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3744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5280" y="942480"/>
                              <a:ext cx="50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3880" y="944280"/>
                              <a:ext cx="57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9640" y="939240"/>
                              <a:ext cx="180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38920" y="933480"/>
                              <a:ext cx="18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34600" y="931680"/>
                              <a:ext cx="50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0320" y="944280"/>
                              <a:ext cx="1332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0320" y="929880"/>
                              <a:ext cx="1339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7600" y="56664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8600" y="545400"/>
                              <a:ext cx="7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04280" y="515160"/>
                              <a:ext cx="396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5600" y="536040"/>
                              <a:ext cx="50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0640" y="530280"/>
                              <a:ext cx="14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29200" y="525960"/>
                              <a:ext cx="25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24160" y="524520"/>
                              <a:ext cx="5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2360" y="50112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6680" y="49608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26320" y="491040"/>
                              <a:ext cx="25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19840" y="488520"/>
                              <a:ext cx="57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94560" y="488520"/>
                              <a:ext cx="50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10120" y="504360"/>
                              <a:ext cx="432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914400"/>
                              <a:ext cx="13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900000"/>
                              <a:ext cx="13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7800" y="900000"/>
                              <a:ext cx="50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5280" y="901800"/>
                              <a:ext cx="18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90756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800" y="912600"/>
                              <a:ext cx="50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6400" y="911880"/>
                              <a:ext cx="57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160" y="906120"/>
                              <a:ext cx="18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1440" y="90180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35680" y="899280"/>
                              <a:ext cx="57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6400" y="881640"/>
                              <a:ext cx="57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160" y="87624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1440" y="87120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35680" y="868680"/>
                              <a:ext cx="57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7800" y="868680"/>
                              <a:ext cx="50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5280" y="87120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87624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800" y="881640"/>
                              <a:ext cx="50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868680"/>
                              <a:ext cx="13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884160"/>
                              <a:ext cx="13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6400" y="851040"/>
                              <a:ext cx="57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160" y="84600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1440" y="84096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35680" y="838440"/>
                              <a:ext cx="57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7800" y="838440"/>
                              <a:ext cx="50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5280" y="840240"/>
                              <a:ext cx="18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84600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800" y="851040"/>
                              <a:ext cx="50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852840"/>
                              <a:ext cx="13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838440"/>
                              <a:ext cx="13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807120"/>
                              <a:ext cx="13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821880"/>
                              <a:ext cx="13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7800" y="807120"/>
                              <a:ext cx="50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5280" y="80964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81468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800" y="819720"/>
                              <a:ext cx="50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6400" y="819360"/>
                              <a:ext cx="57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160" y="81468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1440" y="80964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35680" y="807120"/>
                              <a:ext cx="57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6400" y="788760"/>
                              <a:ext cx="57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160" y="78444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1440" y="777960"/>
                              <a:ext cx="18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35680" y="776160"/>
                              <a:ext cx="57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7800" y="776880"/>
                              <a:ext cx="50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5280" y="77868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783720"/>
                              <a:ext cx="18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800" y="789480"/>
                              <a:ext cx="50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791280"/>
                              <a:ext cx="13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776880"/>
                              <a:ext cx="13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6400" y="757800"/>
                              <a:ext cx="57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160" y="75276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1440" y="74736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5920" y="946080"/>
                            <a:ext cx="518760" cy="7074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510480" y="521280"/>
                              <a:ext cx="57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2600" y="522000"/>
                              <a:ext cx="50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0080" y="52452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52956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00" y="534600"/>
                              <a:ext cx="50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7640" y="521280"/>
                              <a:ext cx="13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7640" y="536040"/>
                              <a:ext cx="13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505440"/>
                              <a:ext cx="13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491040"/>
                              <a:ext cx="13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2600" y="491040"/>
                              <a:ext cx="50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0080" y="49356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49860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00" y="503640"/>
                              <a:ext cx="50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1200" y="502920"/>
                              <a:ext cx="57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6960" y="497160"/>
                              <a:ext cx="18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6240" y="492840"/>
                              <a:ext cx="180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0480" y="491040"/>
                              <a:ext cx="57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460440"/>
                              <a:ext cx="13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475200"/>
                              <a:ext cx="13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2600" y="460440"/>
                              <a:ext cx="50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0080" y="462240"/>
                              <a:ext cx="18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468000"/>
                              <a:ext cx="180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00" y="472680"/>
                              <a:ext cx="50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1200" y="472680"/>
                              <a:ext cx="57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6960" y="46800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6240" y="46296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0480" y="460440"/>
                              <a:ext cx="57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1200" y="442080"/>
                              <a:ext cx="57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6960" y="43704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6240" y="43200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0480" y="429480"/>
                              <a:ext cx="57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2600" y="429480"/>
                              <a:ext cx="50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0080" y="43200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43704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00" y="442080"/>
                              <a:ext cx="50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443880"/>
                              <a:ext cx="13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429480"/>
                              <a:ext cx="13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1200" y="410400"/>
                              <a:ext cx="57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6960" y="40572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6240" y="399600"/>
                              <a:ext cx="18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0480" y="397440"/>
                              <a:ext cx="57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2600" y="398880"/>
                              <a:ext cx="50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0080" y="40068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40572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00" y="410760"/>
                              <a:ext cx="50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7640" y="397440"/>
                              <a:ext cx="13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7640" y="412200"/>
                              <a:ext cx="13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7640" y="385560"/>
                              <a:ext cx="13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7640" y="370800"/>
                              <a:ext cx="13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2600" y="372240"/>
                              <a:ext cx="50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0080" y="37404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379080"/>
                              <a:ext cx="18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00" y="384840"/>
                              <a:ext cx="50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1200" y="383760"/>
                              <a:ext cx="57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6960" y="37908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6240" y="37404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0480" y="371520"/>
                              <a:ext cx="57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0" y="358200"/>
                              <a:ext cx="72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0" y="386280"/>
                              <a:ext cx="72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0" y="412920"/>
                              <a:ext cx="72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0" y="44388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0" y="474480"/>
                              <a:ext cx="72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0" y="50544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0" y="53676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0" y="567000"/>
                              <a:ext cx="72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0" y="59832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0" y="628560"/>
                              <a:ext cx="72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0" y="659880"/>
                              <a:ext cx="72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0" y="690480"/>
                              <a:ext cx="72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5360" y="690480"/>
                              <a:ext cx="72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5360" y="659880"/>
                              <a:ext cx="72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5360" y="630000"/>
                              <a:ext cx="7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5360" y="59832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5360" y="567000"/>
                              <a:ext cx="72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5360" y="53676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5360" y="50544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5360" y="474480"/>
                              <a:ext cx="72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5360" y="443880"/>
                              <a:ext cx="72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5360" y="412200"/>
                              <a:ext cx="72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5360" y="385560"/>
                              <a:ext cx="72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5360" y="360000"/>
                              <a:ext cx="7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960" y="118800"/>
                              <a:ext cx="99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880" y="108000"/>
                              <a:ext cx="99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040" y="155520"/>
                              <a:ext cx="10908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480" y="143640"/>
                              <a:ext cx="1087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120" y="196200"/>
                              <a:ext cx="12204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640" y="182160"/>
                              <a:ext cx="12204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3440" y="97200"/>
                              <a:ext cx="2664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7400" y="8712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6680" y="82080"/>
                              <a:ext cx="25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0200" y="79560"/>
                              <a:ext cx="57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5880" y="79920"/>
                              <a:ext cx="50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92160"/>
                              <a:ext cx="84960" cy="10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4440" y="216000"/>
                              <a:ext cx="936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3520" y="238680"/>
                              <a:ext cx="828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150480"/>
                              <a:ext cx="720" cy="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0600" y="131400"/>
                              <a:ext cx="72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720" y="12240"/>
                              <a:ext cx="13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5400" y="177840"/>
                              <a:ext cx="1332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4320" y="56520"/>
                              <a:ext cx="1836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146160"/>
                              <a:ext cx="18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151920"/>
                              <a:ext cx="50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200" y="153000"/>
                              <a:ext cx="5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240" y="147960"/>
                              <a:ext cx="25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1200" y="972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6520" y="7200"/>
                              <a:ext cx="50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80" y="7200"/>
                              <a:ext cx="5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960" y="8280"/>
                              <a:ext cx="25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760" y="14760"/>
                              <a:ext cx="1260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360" y="12600"/>
                              <a:ext cx="1260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14436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14940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000" y="15048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760" y="145440"/>
                              <a:ext cx="25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080" y="6480"/>
                              <a:ext cx="14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3040" y="4680"/>
                              <a:ext cx="50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0" y="4680"/>
                              <a:ext cx="50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040" y="648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280" y="12240"/>
                              <a:ext cx="1224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520" y="10800"/>
                              <a:ext cx="1224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142920"/>
                              <a:ext cx="18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148680"/>
                              <a:ext cx="50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560" y="148680"/>
                              <a:ext cx="57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320" y="144360"/>
                              <a:ext cx="180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200" y="5040"/>
                              <a:ext cx="18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880" y="3240"/>
                              <a:ext cx="50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40" y="3240"/>
                              <a:ext cx="50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20" y="5040"/>
                              <a:ext cx="25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120" y="11520"/>
                              <a:ext cx="1260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60" y="9720"/>
                              <a:ext cx="1260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39680"/>
                              <a:ext cx="14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44720"/>
                              <a:ext cx="50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40" y="146160"/>
                              <a:ext cx="5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680" y="14112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280" y="1800"/>
                              <a:ext cx="18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960" y="0"/>
                              <a:ext cx="50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920" y="0"/>
                              <a:ext cx="5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400" y="1440"/>
                              <a:ext cx="25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920" y="7560"/>
                              <a:ext cx="1224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60" y="6480"/>
                              <a:ext cx="1224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147960"/>
                              <a:ext cx="57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0" y="147960"/>
                              <a:ext cx="50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00" y="14292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20" y="3240"/>
                              <a:ext cx="25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280" y="1440"/>
                              <a:ext cx="43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1800"/>
                              <a:ext cx="57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396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0" y="9720"/>
                              <a:ext cx="144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8280"/>
                              <a:ext cx="1440" cy="13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149400"/>
                              <a:ext cx="14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154440"/>
                              <a:ext cx="4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000" y="15624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760" y="15120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2960" y="14040"/>
                              <a:ext cx="14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7920" y="10800"/>
                              <a:ext cx="4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160" y="1152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20" y="1260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640" y="19800"/>
                              <a:ext cx="2340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240" y="17280"/>
                              <a:ext cx="2340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154440"/>
                              <a:ext cx="7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160200"/>
                              <a:ext cx="43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6120" y="162720"/>
                              <a:ext cx="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80" y="159480"/>
                              <a:ext cx="32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6160" y="26280"/>
                              <a:ext cx="7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1840" y="23040"/>
                              <a:ext cx="43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080" y="23040"/>
                              <a:ext cx="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840" y="23400"/>
                              <a:ext cx="39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760" y="32400"/>
                              <a:ext cx="4176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27360"/>
                              <a:ext cx="41760" cy="12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680" y="163440"/>
                              <a:ext cx="7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6884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73520"/>
                              <a:ext cx="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040" y="169560"/>
                              <a:ext cx="4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920" y="45000"/>
                              <a:ext cx="7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5040" y="42120"/>
                              <a:ext cx="39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0000" y="40680"/>
                              <a:ext cx="5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600" y="40680"/>
                              <a:ext cx="43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360" y="50760"/>
                              <a:ext cx="6156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040" y="43920"/>
                              <a:ext cx="6228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400" y="18540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90440"/>
                              <a:ext cx="25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19548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040" y="194400"/>
                              <a:ext cx="50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920" y="82800"/>
                              <a:ext cx="84960" cy="10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360" y="171000"/>
                              <a:ext cx="14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176040"/>
                              <a:ext cx="25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18108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640" y="17964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240" y="66240"/>
                              <a:ext cx="14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5720" y="6156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9960" y="59760"/>
                              <a:ext cx="57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280" y="60480"/>
                              <a:ext cx="4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72000"/>
                              <a:ext cx="7992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800" y="63000"/>
                              <a:ext cx="7920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9360" y="198360"/>
                              <a:ext cx="25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203400"/>
                              <a:ext cx="25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207720"/>
                              <a:ext cx="50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6920" y="209160"/>
                              <a:ext cx="5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9520" y="221040"/>
                              <a:ext cx="39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8440" y="24840"/>
                            <a:ext cx="1270080" cy="1167840"/>
                          </a:xfrm>
                        </wpg:grpSpPr>
                        <wps:wsp>
                          <wps:cNvSpPr/>
                          <wps:spPr>
                            <a:xfrm>
                              <a:off x="1017000" y="1146600"/>
                              <a:ext cx="18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1152360"/>
                              <a:ext cx="4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3480" y="1154520"/>
                              <a:ext cx="5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2600" y="1043280"/>
                              <a:ext cx="15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2600" y="933840"/>
                              <a:ext cx="248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5880" y="932760"/>
                              <a:ext cx="7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2480" y="1044360"/>
                              <a:ext cx="20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7400" y="1046880"/>
                              <a:ext cx="14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8200" y="934560"/>
                              <a:ext cx="14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6640" y="937080"/>
                              <a:ext cx="1908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26200" y="1050840"/>
                              <a:ext cx="1908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8960" y="1055880"/>
                              <a:ext cx="158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0480" y="942120"/>
                              <a:ext cx="2556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9360" y="950040"/>
                              <a:ext cx="2736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0280" y="1063080"/>
                              <a:ext cx="115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4760" y="1069920"/>
                              <a:ext cx="108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51120" y="963360"/>
                              <a:ext cx="2808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10880" y="986040"/>
                              <a:ext cx="75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9600" y="1078200"/>
                              <a:ext cx="108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5880" y="1086480"/>
                              <a:ext cx="140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31040" y="998280"/>
                              <a:ext cx="1764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1880" y="1103040"/>
                              <a:ext cx="1008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24920" y="1114920"/>
                              <a:ext cx="158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960" y="829080"/>
                              <a:ext cx="293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0120" y="772200"/>
                              <a:ext cx="270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4080" y="714960"/>
                              <a:ext cx="262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714960"/>
                              <a:ext cx="7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772200"/>
                              <a:ext cx="7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720" y="829080"/>
                              <a:ext cx="3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720" y="772200"/>
                              <a:ext cx="15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0120" y="714960"/>
                              <a:ext cx="3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840" y="714960"/>
                              <a:ext cx="7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240" y="772200"/>
                              <a:ext cx="7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360" y="829080"/>
                              <a:ext cx="3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840" y="772200"/>
                              <a:ext cx="14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880" y="714960"/>
                              <a:ext cx="3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1480" y="888120"/>
                              <a:ext cx="266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8360" y="855360"/>
                              <a:ext cx="3240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2360" y="829080"/>
                              <a:ext cx="36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00" y="1154520"/>
                              <a:ext cx="649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400" y="937080"/>
                              <a:ext cx="284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1640" y="1044000"/>
                              <a:ext cx="15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9360" y="1044000"/>
                              <a:ext cx="7812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760" y="1050120"/>
                              <a:ext cx="763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8880" y="1066680"/>
                              <a:ext cx="7416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8320" y="1091520"/>
                              <a:ext cx="7056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2800" y="1125720"/>
                              <a:ext cx="6552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520" y="1154520"/>
                              <a:ext cx="20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63880" y="1119960"/>
                              <a:ext cx="2160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600" y="1154520"/>
                              <a:ext cx="69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8440" y="103500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8080" y="102996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3400" y="1027440"/>
                              <a:ext cx="50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8360" y="1027440"/>
                              <a:ext cx="50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7960" y="107172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39760" y="1065960"/>
                              <a:ext cx="14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34720" y="1063080"/>
                              <a:ext cx="50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9680" y="1063440"/>
                              <a:ext cx="5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9640" y="1112400"/>
                              <a:ext cx="39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72880" y="1108080"/>
                              <a:ext cx="7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68200" y="110304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440" y="1103400"/>
                              <a:ext cx="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560" y="1160640"/>
                              <a:ext cx="4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9880" y="1156320"/>
                              <a:ext cx="14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7360" y="115128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1960" y="1149840"/>
                              <a:ext cx="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7640" y="1047600"/>
                              <a:ext cx="2340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31480" y="1081440"/>
                              <a:ext cx="223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2400" y="0"/>
                              <a:ext cx="7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2400" y="3168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2400" y="6840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2400" y="10584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5680" y="0"/>
                              <a:ext cx="7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5680" y="3168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5680" y="6840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5680" y="10584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8240" y="0"/>
                              <a:ext cx="7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8240" y="3168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8240" y="6840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8240" y="10584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1160" y="0"/>
                              <a:ext cx="7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1160" y="3168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1160" y="6840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1160" y="10584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3720" y="0"/>
                              <a:ext cx="7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3720" y="3168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3720" y="6840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3720" y="10584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7000" y="0"/>
                              <a:ext cx="7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7000" y="3168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7000" y="6840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7000" y="10584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0280" y="0"/>
                              <a:ext cx="7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0280" y="3168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0280" y="6840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0280" y="10584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2840" y="0"/>
                              <a:ext cx="7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2840" y="3168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2840" y="6840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2840" y="10584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5760" y="0"/>
                              <a:ext cx="7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5760" y="3168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5760" y="6840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5760" y="10584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8320" y="0"/>
                              <a:ext cx="7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8320" y="3168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8320" y="6840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8320" y="10584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1600" y="0"/>
                              <a:ext cx="7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1600" y="3168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1600" y="6840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1600" y="10584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4880" y="0"/>
                              <a:ext cx="7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4880" y="3168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4880" y="6840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4880" y="10584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7440" y="0"/>
                              <a:ext cx="7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7440" y="3168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7440" y="6840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7440" y="10584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0360" y="0"/>
                              <a:ext cx="7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0360" y="3168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0360" y="6840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0360" y="10584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2920" y="0"/>
                              <a:ext cx="7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2920" y="3168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2920" y="6840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2920" y="10584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6200" y="0"/>
                              <a:ext cx="7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6200" y="3168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6200" y="6840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6200" y="10584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9480" y="0"/>
                              <a:ext cx="7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9480" y="3168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9480" y="6840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9480" y="10584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400" y="0"/>
                              <a:ext cx="7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400" y="3168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400" y="6840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400" y="10584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4960" y="0"/>
                              <a:ext cx="7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4960" y="3168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4960" y="6840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4960" y="10584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7520" y="0"/>
                              <a:ext cx="7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7520" y="3168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7520" y="6840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7520" y="10584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0800" y="0"/>
                              <a:ext cx="7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0800" y="3168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0800" y="6840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0800" y="10584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720" y="0"/>
                              <a:ext cx="7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720" y="3168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720" y="6840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720" y="10584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000" y="0"/>
                              <a:ext cx="7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000" y="3168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000" y="6840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000" y="10584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560" y="0"/>
                              <a:ext cx="7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560" y="3168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560" y="6840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560" y="10584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840" y="0"/>
                              <a:ext cx="7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840" y="3168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840" y="6840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840" y="10584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400" y="0"/>
                              <a:ext cx="7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400" y="3168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400" y="6840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400" y="10584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20" y="0"/>
                              <a:ext cx="7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20" y="3168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20" y="6840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20" y="10584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600" y="0"/>
                              <a:ext cx="7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600" y="3168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600" y="6840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600" y="10584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160" y="0"/>
                              <a:ext cx="7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160" y="3168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160" y="6840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160" y="10584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40" y="0"/>
                              <a:ext cx="7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40" y="3168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40" y="6840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40" y="10584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168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840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0584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0" y="9504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5680" y="9504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9504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1160" y="9504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9504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7000" y="9504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0280" y="9504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2840" y="9504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60" y="25560"/>
                            <a:ext cx="1527840" cy="668520"/>
                          </a:xfrm>
                        </wpg:grpSpPr>
                        <wps:wsp>
                          <wps:cNvSpPr/>
                          <wps:spPr>
                            <a:xfrm>
                              <a:off x="1203840" y="9432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0" y="9432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9680" y="9432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9432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5520" y="9432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440" y="9432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9432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9432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560" y="9432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9432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3040" y="9432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9432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880" y="9432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800" y="9432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9432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9432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9432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9432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9432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9432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9432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9432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9432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94320"/>
                              <a:ext cx="18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0480" y="5760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760" y="5760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6320" y="5760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240" y="5760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800" y="5760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080" y="5760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5760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920" y="5760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3840" y="5760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0" y="5760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9680" y="5760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5760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5520" y="5760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440" y="5760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5760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5760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560" y="5760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760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3040" y="5760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5760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880" y="5760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800" y="5760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5760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5760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5760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5760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5760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5760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5760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5760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5760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57600"/>
                              <a:ext cx="18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0480" y="2088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760" y="2088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6320" y="2088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240" y="2088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800" y="2088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080" y="2088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2088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920" y="2088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3840" y="2088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0" y="2088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9680" y="2088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88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5520" y="2088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440" y="2088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2088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2088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560" y="2088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2088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3040" y="2088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2088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880" y="2088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800" y="2088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2088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2088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2088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2088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2088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2088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2088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2088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2088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20880"/>
                              <a:ext cx="18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7680" y="516600"/>
                              <a:ext cx="83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680" y="567000"/>
                              <a:ext cx="83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8920" y="121680"/>
                              <a:ext cx="1168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8920" y="0"/>
                              <a:ext cx="1168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8320" y="291960"/>
                              <a:ext cx="396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4640" y="266400"/>
                              <a:ext cx="1332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4840" y="246240"/>
                              <a:ext cx="1980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0000" y="233640"/>
                              <a:ext cx="2556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0840" y="228600"/>
                              <a:ext cx="284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3480" y="228600"/>
                              <a:ext cx="2808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233640"/>
                              <a:ext cx="2556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7760" y="246240"/>
                              <a:ext cx="1980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4440" y="266400"/>
                              <a:ext cx="1332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91960"/>
                              <a:ext cx="432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320040"/>
                              <a:ext cx="432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160" y="347760"/>
                              <a:ext cx="1332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373320"/>
                              <a:ext cx="1980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280" y="393480"/>
                              <a:ext cx="2556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406080"/>
                              <a:ext cx="2808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1560" y="406080"/>
                              <a:ext cx="284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000" y="393480"/>
                              <a:ext cx="2556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5560" y="373320"/>
                              <a:ext cx="1980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5000" y="347760"/>
                              <a:ext cx="1332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8320" y="320040"/>
                              <a:ext cx="396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1280" y="287640"/>
                              <a:ext cx="504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5800" y="258840"/>
                              <a:ext cx="1476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3840" y="236520"/>
                              <a:ext cx="2304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4680" y="221400"/>
                              <a:ext cx="2844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3360" y="217080"/>
                              <a:ext cx="3168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0240" y="217080"/>
                              <a:ext cx="324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1800" y="222120"/>
                              <a:ext cx="2844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9480" y="236520"/>
                              <a:ext cx="2304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4360" y="259560"/>
                              <a:ext cx="1512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9320" y="288000"/>
                              <a:ext cx="432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040" y="320400"/>
                              <a:ext cx="432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352440"/>
                              <a:ext cx="1512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380880"/>
                              <a:ext cx="2304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403560"/>
                              <a:ext cx="2844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960" y="419040"/>
                              <a:ext cx="3240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3360" y="418320"/>
                              <a:ext cx="3168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5040" y="403560"/>
                              <a:ext cx="2844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3840" y="380880"/>
                              <a:ext cx="2304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6520" y="351720"/>
                              <a:ext cx="1476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1280" y="320400"/>
                              <a:ext cx="504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0920" y="315360"/>
                              <a:ext cx="2592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2560" y="325440"/>
                              <a:ext cx="4392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6120" y="287640"/>
                              <a:ext cx="504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1000" y="258840"/>
                              <a:ext cx="1476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8680" y="236520"/>
                              <a:ext cx="2304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9520" y="221400"/>
                              <a:ext cx="2916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7480" y="217080"/>
                              <a:ext cx="3168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5800" y="217080"/>
                              <a:ext cx="3168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6640" y="222120"/>
                              <a:ext cx="2916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960" y="236520"/>
                              <a:ext cx="2304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8480" y="259560"/>
                              <a:ext cx="1476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4160" y="288000"/>
                              <a:ext cx="504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320400"/>
                              <a:ext cx="504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352440"/>
                              <a:ext cx="1476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380880"/>
                              <a:ext cx="2304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640" y="403560"/>
                              <a:ext cx="2916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419040"/>
                              <a:ext cx="3168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7480" y="418320"/>
                              <a:ext cx="3168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9520" y="403560"/>
                              <a:ext cx="2916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8680" y="380880"/>
                              <a:ext cx="2304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360" y="351720"/>
                              <a:ext cx="1476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6120" y="320400"/>
                              <a:ext cx="504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240" y="6840"/>
                              <a:ext cx="547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960" y="11880"/>
                              <a:ext cx="5256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25920"/>
                              <a:ext cx="4968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49320"/>
                              <a:ext cx="4428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560" y="81000"/>
                              <a:ext cx="3816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880" y="120600"/>
                              <a:ext cx="3096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0" y="165600"/>
                              <a:ext cx="2232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40" y="215640"/>
                              <a:ext cx="1332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68920"/>
                              <a:ext cx="396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3640"/>
                              <a:ext cx="576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" y="114840"/>
                              <a:ext cx="4428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560" y="119880"/>
                              <a:ext cx="4176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400" y="134640"/>
                              <a:ext cx="3816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720" y="158040"/>
                              <a:ext cx="3168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00" y="189000"/>
                              <a:ext cx="2412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" y="226440"/>
                              <a:ext cx="1584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280" y="268560"/>
                              <a:ext cx="576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312120"/>
                              <a:ext cx="396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31860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5">
                                  <a:moveTo>
                                    <a:pt x="4" y="3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" y="5"/>
                                  </a:lnTo>
                                  <a:lnTo>
                                    <a:pt x="4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3186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">
                                  <a:moveTo>
                                    <a:pt x="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120" y="3186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3">
                                  <a:moveTo>
                                    <a:pt x="4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3" y="3"/>
                                  </a:lnTo>
                                  <a:lnTo>
                                    <a:pt x="5" y="2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120" y="3193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5"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120" y="320040"/>
                              <a:ext cx="14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0" y="1"/>
                                  </a:moveTo>
                                  <a:lnTo>
                                    <a:pt x="3" y="4"/>
                                  </a:lnTo>
                                  <a:lnTo>
                                    <a:pt x="4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32040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">
                                  <a:moveTo>
                                    <a:pt x="0" y="2"/>
                                  </a:moveTo>
                                  <a:lnTo>
                                    <a:pt x="4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3204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3">
                                  <a:moveTo>
                                    <a:pt x="1" y="3"/>
                                  </a:moveTo>
                                  <a:lnTo>
                                    <a:pt x="5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3193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5">
                                  <a:moveTo>
                                    <a:pt x="3" y="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3193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5">
                                  <a:moveTo>
                                    <a:pt x="2" y="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3186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3">
                                  <a:moveTo>
                                    <a:pt x="5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" y="3"/>
                                  </a:lnTo>
                                  <a:lnTo>
                                    <a:pt x="5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360" y="3186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">
                                  <a:moveTo>
                                    <a:pt x="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280" y="31860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5">
                                  <a:moveTo>
                                    <a:pt x="3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3" y="5"/>
                                  </a:lnTo>
                                  <a:lnTo>
                                    <a:pt x="4" y="2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280" y="3193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5">
                                  <a:moveTo>
                                    <a:pt x="0" y="0"/>
                                  </a:moveTo>
                                  <a:lnTo>
                                    <a:pt x="1" y="5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640" y="3204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">
                                  <a:moveTo>
                                    <a:pt x="0" y="1"/>
                                  </a:moveTo>
                                  <a:lnTo>
                                    <a:pt x="2" y="3"/>
                                  </a:lnTo>
                                  <a:lnTo>
                                    <a:pt x="3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360" y="3204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2">
                                  <a:moveTo>
                                    <a:pt x="0" y="2"/>
                                  </a:moveTo>
                                  <a:lnTo>
                                    <a:pt x="5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320040"/>
                              <a:ext cx="7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1" y="4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1520" y="425160"/>
                              <a:ext cx="4500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428400"/>
                              <a:ext cx="7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240" y="425160"/>
                              <a:ext cx="756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680" y="425160"/>
                              <a:ext cx="396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" y="428400"/>
                              <a:ext cx="7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7840" y="425160"/>
                              <a:ext cx="756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5720" y="425160"/>
                              <a:ext cx="396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760" y="425160"/>
                              <a:ext cx="4428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2000" y="556200"/>
                              <a:ext cx="6876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641160"/>
                              <a:ext cx="189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667800"/>
                              <a:ext cx="140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" y="439920"/>
                              <a:ext cx="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480" y="464760"/>
                            <a:ext cx="4046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318600" y="252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560" y="77400"/>
                              <a:ext cx="72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9000"/>
                              <a:ext cx="14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560" y="127800"/>
                              <a:ext cx="72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0680" y="140400"/>
                              <a:ext cx="1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2480" y="137880"/>
                              <a:ext cx="14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7720" y="141840"/>
                              <a:ext cx="2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6640" y="142200"/>
                              <a:ext cx="14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0240" y="141840"/>
                              <a:ext cx="10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5120" y="22320"/>
                              <a:ext cx="25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2480" y="64800"/>
                              <a:ext cx="14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9960" y="63720"/>
                              <a:ext cx="1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560" y="67320"/>
                              <a:ext cx="72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5200" y="25560"/>
                              <a:ext cx="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4840" y="2484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640" y="60480"/>
                              <a:ext cx="14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720" y="62280"/>
                              <a:ext cx="2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0240" y="63720"/>
                              <a:ext cx="10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640" y="28080"/>
                              <a:ext cx="72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8360" y="0"/>
                              <a:ext cx="684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3960"/>
                              <a:ext cx="6480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3400" y="200880"/>
                              <a:ext cx="2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5920" y="198360"/>
                              <a:ext cx="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040" y="228600"/>
                              <a:ext cx="72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1880" y="201960"/>
                              <a:ext cx="11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1880" y="201240"/>
                              <a:ext cx="7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7040" y="207000"/>
                              <a:ext cx="2484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640" y="144720"/>
                              <a:ext cx="72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138600"/>
                              <a:ext cx="33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400" y="117000"/>
                              <a:ext cx="6912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252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600" y="252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" y="81360"/>
                              <a:ext cx="18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0" y="83160"/>
                              <a:ext cx="72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68760"/>
                              <a:ext cx="72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920" y="68760"/>
                              <a:ext cx="47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920" y="3960"/>
                              <a:ext cx="6480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22320"/>
                              <a:ext cx="25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720" y="252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160" y="0"/>
                              <a:ext cx="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080" y="9000"/>
                              <a:ext cx="18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400" y="24840"/>
                              <a:ext cx="1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040" y="25920"/>
                              <a:ext cx="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160" y="67320"/>
                              <a:ext cx="2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40" y="65520"/>
                              <a:ext cx="7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" y="28080"/>
                              <a:ext cx="72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0"/>
                              <a:ext cx="756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400" y="141120"/>
                              <a:ext cx="1260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360" y="138960"/>
                              <a:ext cx="7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5640" y="136440"/>
                              <a:ext cx="14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3120" y="136080"/>
                              <a:ext cx="2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000" y="67320"/>
                              <a:ext cx="15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6804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920" y="6876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120" y="666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400" y="6732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480" y="67320"/>
                              <a:ext cx="2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040" y="68040"/>
                              <a:ext cx="14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20240"/>
                              <a:ext cx="432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02240"/>
                              <a:ext cx="72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" y="102240"/>
                              <a:ext cx="72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" y="102240"/>
                              <a:ext cx="72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" y="101520"/>
                              <a:ext cx="72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160" y="13212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14472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760" y="145440"/>
                              <a:ext cx="1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60" y="142920"/>
                              <a:ext cx="14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760" y="14040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760" y="13896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760" y="13392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560" y="14112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00" y="14184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40" y="14112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00" y="14364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280" y="14184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42920"/>
                              <a:ext cx="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60" y="14292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480" y="13968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00" y="1386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280" y="13716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560" y="13608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200" y="1404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60" y="13788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480" y="13392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200" y="13536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600" y="134640"/>
                              <a:ext cx="16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440" y="14184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422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80" y="14436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42920"/>
                              <a:ext cx="39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144720"/>
                              <a:ext cx="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160" y="144360"/>
                              <a:ext cx="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160" y="142200"/>
                              <a:ext cx="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4436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4292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" y="142920"/>
                              <a:ext cx="3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440" y="135360"/>
                              <a:ext cx="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139680"/>
                              <a:ext cx="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0" y="1386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160" y="13788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080" y="14040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3968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40" y="13968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3896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386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40" y="13392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080" y="13464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46880"/>
                              <a:ext cx="20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44720"/>
                              <a:ext cx="20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34640"/>
                              <a:ext cx="24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40400"/>
                              <a:ext cx="24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39680"/>
                              <a:ext cx="20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760" y="12564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760" y="11052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760" y="11628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760" y="10404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760" y="12204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760" y="13140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2240"/>
                              <a:ext cx="77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00" y="13104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480" y="12636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280" y="128160"/>
                              <a:ext cx="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560" y="1278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200" y="12708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60" y="13032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00" y="12132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0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480" y="11556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560" y="11808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280" y="11952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200" y="11700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60" y="12060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480" y="10476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560" y="106200"/>
                              <a:ext cx="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280" y="1080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200" y="10548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60" y="10944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680" y="101520"/>
                              <a:ext cx="72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680" y="12276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102240"/>
                              <a:ext cx="72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13284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440" y="127080"/>
                              <a:ext cx="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80" y="12204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440" y="117000"/>
                              <a:ext cx="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440" y="10620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60" y="10980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160" y="128880"/>
                              <a:ext cx="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80" y="13140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80" y="120240"/>
                              <a:ext cx="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160" y="11952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80" y="10872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160" y="10728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314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314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3212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080" y="12636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40" y="12564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2276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2276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080" y="11628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12276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80" y="11052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40" y="11052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40" y="11556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080" y="10476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40" y="10404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26360"/>
                              <a:ext cx="24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04760"/>
                              <a:ext cx="24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11960"/>
                              <a:ext cx="24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16280"/>
                              <a:ext cx="24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22760"/>
                              <a:ext cx="2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32840"/>
                              <a:ext cx="2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" y="70560"/>
                              <a:ext cx="72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" y="123840"/>
                              <a:ext cx="72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171360"/>
                              <a:ext cx="1764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" y="161280"/>
                              <a:ext cx="14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840" y="163080"/>
                              <a:ext cx="648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000" y="137880"/>
                              <a:ext cx="15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560" y="13644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840" y="13644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13788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840" y="13644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640" y="136440"/>
                              <a:ext cx="6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" y="134640"/>
                              <a:ext cx="14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37160"/>
                              <a:ext cx="2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5840" y="169560"/>
                              <a:ext cx="133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0" y="170280"/>
                              <a:ext cx="936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02240"/>
                              <a:ext cx="72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120" y="101520"/>
                              <a:ext cx="7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89640"/>
                              <a:ext cx="72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60" y="84600"/>
                              <a:ext cx="72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72360"/>
                              <a:ext cx="2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82440"/>
                              <a:ext cx="2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88920"/>
                              <a:ext cx="24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93240"/>
                              <a:ext cx="24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00440"/>
                              <a:ext cx="24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78840"/>
                              <a:ext cx="24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40" y="9900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80" y="9864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3120" y="254160"/>
                            <a:ext cx="417240" cy="461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000" y="29844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00" y="30348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40" y="30384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29304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40" y="29772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" y="29304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20" y="29304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" y="28800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40" y="28764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20" y="28296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" y="28368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" y="28368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0" y="30708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20" y="30600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0" y="29520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20" y="292680"/>
                              <a:ext cx="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20" y="28296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0" y="283680"/>
                              <a:ext cx="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00" y="30456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0" y="30852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0" y="295920"/>
                              <a:ext cx="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0" y="29268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0" y="285480"/>
                              <a:ext cx="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28296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480" y="292680"/>
                              <a:ext cx="72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040" y="29304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283680"/>
                              <a:ext cx="72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560" y="30456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20" y="30852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920" y="30600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40" y="30708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560" y="30924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560" y="29376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20" y="296280"/>
                              <a:ext cx="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920" y="29520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40" y="29592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560" y="29844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840" y="30384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840" y="29268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560" y="28368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20" y="28692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40" y="28548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920" y="28512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560" y="28764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840" y="28296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120" y="28224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120" y="29268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20" y="30960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29952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120" y="30348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20" y="28800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275400"/>
                              <a:ext cx="20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75400"/>
                              <a:ext cx="24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81160"/>
                              <a:ext cx="24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271080"/>
                              <a:ext cx="20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268920"/>
                              <a:ext cx="20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40" y="27936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" y="27972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" y="27684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" y="27612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" y="27432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20" y="2754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40" y="27360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0" y="275400"/>
                              <a:ext cx="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0" y="27468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40" y="275400"/>
                              <a:ext cx="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0" y="277200"/>
                              <a:ext cx="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272160"/>
                              <a:ext cx="3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" y="2718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20" y="27108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0" y="27108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0" y="268560"/>
                              <a:ext cx="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40" y="271080"/>
                              <a:ext cx="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" y="268560"/>
                              <a:ext cx="396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0" y="27036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" y="27216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0" y="271800"/>
                              <a:ext cx="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60" y="281160"/>
                              <a:ext cx="16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20" y="27936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560" y="27972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560" y="27612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20" y="2736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40" y="27792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920" y="27684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840" y="2754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560" y="27432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560" y="27108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272160"/>
                              <a:ext cx="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920" y="2718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840" y="27036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880" y="272160"/>
                              <a:ext cx="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160" y="27180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40" y="27288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20" y="27972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120" y="27468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27540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920" y="269640"/>
                              <a:ext cx="14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400" y="268920"/>
                              <a:ext cx="1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20" y="27108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520" y="28116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281160"/>
                              <a:ext cx="72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960" y="274680"/>
                              <a:ext cx="72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40" y="272160"/>
                              <a:ext cx="72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" y="272160"/>
                              <a:ext cx="72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2160"/>
                              <a:ext cx="432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040" y="338400"/>
                              <a:ext cx="11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" y="333360"/>
                              <a:ext cx="90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040" y="288000"/>
                              <a:ext cx="11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288000"/>
                              <a:ext cx="72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480" y="300240"/>
                              <a:ext cx="7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480" y="326160"/>
                              <a:ext cx="7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040" y="325440"/>
                              <a:ext cx="72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840" y="288000"/>
                              <a:ext cx="68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280" y="379080"/>
                              <a:ext cx="432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7160" y="409320"/>
                              <a:ext cx="1332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7600" y="405000"/>
                              <a:ext cx="1080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520" y="409320"/>
                              <a:ext cx="936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404280"/>
                              <a:ext cx="1764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403200"/>
                              <a:ext cx="2592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600" y="399960"/>
                              <a:ext cx="3996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160" y="401040"/>
                              <a:ext cx="126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200" y="419040"/>
                              <a:ext cx="90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60" y="439200"/>
                              <a:ext cx="72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4240" y="417600"/>
                              <a:ext cx="241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240" y="411840"/>
                              <a:ext cx="7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760" y="412560"/>
                              <a:ext cx="15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20" y="415080"/>
                              <a:ext cx="25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451800"/>
                              <a:ext cx="72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320" y="448200"/>
                              <a:ext cx="25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680" y="448200"/>
                              <a:ext cx="1404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453240"/>
                              <a:ext cx="1080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840" y="419400"/>
                              <a:ext cx="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960" y="420120"/>
                              <a:ext cx="2088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422280"/>
                              <a:ext cx="1404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960" y="417600"/>
                              <a:ext cx="1764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120" y="415080"/>
                              <a:ext cx="43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800" y="444240"/>
                              <a:ext cx="4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427320"/>
                              <a:ext cx="1224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200" y="458280"/>
                              <a:ext cx="18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920" y="405000"/>
                              <a:ext cx="432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5480" y="382680"/>
                              <a:ext cx="406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7080" y="394200"/>
                              <a:ext cx="1836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393480"/>
                              <a:ext cx="1404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240" y="390240"/>
                              <a:ext cx="900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240" y="390240"/>
                              <a:ext cx="2664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8080" y="79920"/>
                              <a:ext cx="172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440" y="96840"/>
                              <a:ext cx="165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960" y="111600"/>
                              <a:ext cx="158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8160" y="124920"/>
                              <a:ext cx="1512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1680" y="63360"/>
                              <a:ext cx="158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8880" y="46080"/>
                              <a:ext cx="1476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1480" y="4320"/>
                              <a:ext cx="576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1600" y="0"/>
                              <a:ext cx="144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7800" y="1080"/>
                              <a:ext cx="180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7400" y="10080"/>
                              <a:ext cx="756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3960" y="3600"/>
                              <a:ext cx="504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3000" y="20160"/>
                              <a:ext cx="1008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8960" y="31680"/>
                              <a:ext cx="1332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2040" y="8064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3760" y="81000"/>
                              <a:ext cx="9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8720" y="81720"/>
                              <a:ext cx="504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720" y="88200"/>
                              <a:ext cx="18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6600" y="185400"/>
                              <a:ext cx="432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185400"/>
                              <a:ext cx="349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" y="31680"/>
                              <a:ext cx="126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80" y="20160"/>
                              <a:ext cx="1080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320" y="3600"/>
                              <a:ext cx="43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000" y="10080"/>
                              <a:ext cx="756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640" y="1080"/>
                              <a:ext cx="180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920" y="0"/>
                              <a:ext cx="144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800" y="50040"/>
                              <a:ext cx="1512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960" y="65880"/>
                              <a:ext cx="158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800" y="34200"/>
                              <a:ext cx="1332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400" y="21960"/>
                              <a:ext cx="1080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7000" y="4320"/>
                              <a:ext cx="576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1160" y="11160"/>
                              <a:ext cx="828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1840" y="63360"/>
                              <a:ext cx="432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9960" y="37800"/>
                              <a:ext cx="1260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9440" y="17640"/>
                              <a:ext cx="2016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4240" y="5040"/>
                              <a:ext cx="2556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720" y="0"/>
                              <a:ext cx="284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720" y="0"/>
                              <a:ext cx="2808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60" y="5040"/>
                              <a:ext cx="2556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00" y="17640"/>
                              <a:ext cx="1980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760" y="37800"/>
                              <a:ext cx="1260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720" y="63360"/>
                              <a:ext cx="504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91440"/>
                              <a:ext cx="504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119160"/>
                              <a:ext cx="1260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44720"/>
                              <a:ext cx="1980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164880"/>
                              <a:ext cx="2556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177480"/>
                              <a:ext cx="2808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440" y="177480"/>
                              <a:ext cx="284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240" y="164880"/>
                              <a:ext cx="2556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440" y="144720"/>
                              <a:ext cx="2016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960" y="119160"/>
                              <a:ext cx="1260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560" y="91440"/>
                              <a:ext cx="432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" y="99000"/>
                              <a:ext cx="6912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2200" y="79200"/>
                              <a:ext cx="8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360" y="79200"/>
                              <a:ext cx="68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360" y="84240"/>
                              <a:ext cx="72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9600" y="5040"/>
                            <a:ext cx="1577880" cy="700560"/>
                          </a:xfrm>
                        </wpg:grpSpPr>
                        <wps:wsp>
                          <wps:cNvSpPr/>
                          <wps:spPr>
                            <a:xfrm>
                              <a:off x="129600" y="341640"/>
                              <a:ext cx="576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240" y="312480"/>
                              <a:ext cx="158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480" y="295200"/>
                              <a:ext cx="1476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720" y="329760"/>
                              <a:ext cx="5976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" y="374040"/>
                              <a:ext cx="147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360720"/>
                              <a:ext cx="165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345960"/>
                              <a:ext cx="172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480" y="329040"/>
                              <a:ext cx="165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560" y="388800"/>
                              <a:ext cx="126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760" y="376560"/>
                              <a:ext cx="1476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280" y="363240"/>
                              <a:ext cx="151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240" y="349200"/>
                              <a:ext cx="172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960" y="333360"/>
                              <a:ext cx="16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720" y="434520"/>
                              <a:ext cx="349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840" y="445680"/>
                              <a:ext cx="2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760" y="446400"/>
                              <a:ext cx="14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434520"/>
                              <a:ext cx="432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1680" y="446400"/>
                              <a:ext cx="14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9160" y="445320"/>
                              <a:ext cx="2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360" y="445680"/>
                              <a:ext cx="73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160" y="398880"/>
                              <a:ext cx="1008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920" y="406440"/>
                              <a:ext cx="684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680" y="0"/>
                              <a:ext cx="72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040" y="0"/>
                              <a:ext cx="72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60" y="162720"/>
                              <a:ext cx="18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6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5360"/>
                              <a:ext cx="30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360"/>
                              <a:ext cx="30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360"/>
                              <a:ext cx="30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5360"/>
                              <a:ext cx="30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360"/>
                              <a:ext cx="30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5360"/>
                              <a:ext cx="30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6280" y="332640"/>
                              <a:ext cx="432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64120" y="288360"/>
                              <a:ext cx="648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9000" y="246960"/>
                              <a:ext cx="1512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23800" y="208800"/>
                              <a:ext cx="2484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92480" y="177840"/>
                              <a:ext cx="3168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54320" y="154440"/>
                              <a:ext cx="3744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11840" y="139680"/>
                              <a:ext cx="4248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67920" y="135360"/>
                              <a:ext cx="4428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2120" y="344160"/>
                              <a:ext cx="576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74280" y="289440"/>
                              <a:ext cx="324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60960" y="236160"/>
                              <a:ext cx="1332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38640" y="185400"/>
                              <a:ext cx="230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08040" y="140400"/>
                              <a:ext cx="3060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68800" y="101520"/>
                              <a:ext cx="3888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24880" y="69840"/>
                              <a:ext cx="4428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75560" y="45720"/>
                              <a:ext cx="4968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21920" y="32400"/>
                              <a:ext cx="5256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67920" y="27360"/>
                              <a:ext cx="547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452880"/>
                              <a:ext cx="72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360" y="44964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44964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880" y="452880"/>
                              <a:ext cx="72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360" y="372960"/>
                              <a:ext cx="72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372960"/>
                              <a:ext cx="72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0" y="466200"/>
                              <a:ext cx="94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3280" y="601560"/>
                              <a:ext cx="14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9320" y="599400"/>
                              <a:ext cx="39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598680"/>
                              <a:ext cx="18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0760" y="466200"/>
                              <a:ext cx="3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537120"/>
                              <a:ext cx="14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1960" y="534600"/>
                              <a:ext cx="180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520920"/>
                              <a:ext cx="72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5440" y="534240"/>
                              <a:ext cx="180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525240"/>
                              <a:ext cx="72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527040"/>
                              <a:ext cx="72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507240"/>
                              <a:ext cx="31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534600"/>
                              <a:ext cx="31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160" y="506880"/>
                              <a:ext cx="72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507240"/>
                              <a:ext cx="72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7240" y="525240"/>
                              <a:ext cx="2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8480" y="503640"/>
                              <a:ext cx="108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59004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160" y="59004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590040"/>
                              <a:ext cx="31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616680"/>
                              <a:ext cx="31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1200" y="561240"/>
                              <a:ext cx="72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7960" y="561240"/>
                              <a:ext cx="72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160" y="561960"/>
                              <a:ext cx="180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2320" y="561960"/>
                              <a:ext cx="72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561960"/>
                              <a:ext cx="180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8480" y="599400"/>
                              <a:ext cx="108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7240" y="599400"/>
                              <a:ext cx="2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4280" y="531360"/>
                              <a:ext cx="7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280" y="592560"/>
                              <a:ext cx="504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4280" y="509400"/>
                              <a:ext cx="684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9600" y="623520"/>
                              <a:ext cx="324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2760" y="620280"/>
                              <a:ext cx="68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631080"/>
                              <a:ext cx="72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720" y="499680"/>
                              <a:ext cx="75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4280" y="492120"/>
                              <a:ext cx="252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462960"/>
                              <a:ext cx="14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465480"/>
                              <a:ext cx="2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0760" y="465480"/>
                              <a:ext cx="72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466200"/>
                              <a:ext cx="19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46620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9640" y="503640"/>
                              <a:ext cx="36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9640" y="621000"/>
                              <a:ext cx="36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360" y="606600"/>
                              <a:ext cx="72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4360" y="483120"/>
                              <a:ext cx="10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4360" y="483120"/>
                              <a:ext cx="39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7600" y="487080"/>
                              <a:ext cx="3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1560" y="483120"/>
                              <a:ext cx="32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1640" y="464760"/>
                              <a:ext cx="2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4160" y="462960"/>
                              <a:ext cx="7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466200"/>
                              <a:ext cx="6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0760" y="647640"/>
                              <a:ext cx="144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6080" y="647640"/>
                              <a:ext cx="144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2280" y="687240"/>
                              <a:ext cx="648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0760" y="682560"/>
                              <a:ext cx="1080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200" y="69732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6000" y="683280"/>
                              <a:ext cx="1080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0240" y="687600"/>
                              <a:ext cx="648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7520" y="683280"/>
                              <a:ext cx="93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5440" y="697320"/>
                              <a:ext cx="64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0" y="697320"/>
                              <a:ext cx="64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480" y="69732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8960" y="647280"/>
                              <a:ext cx="39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2560" y="642600"/>
                              <a:ext cx="180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643320"/>
                              <a:ext cx="180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47640"/>
                              <a:ext cx="43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449640"/>
                              <a:ext cx="90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406440"/>
                              <a:ext cx="828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398880"/>
                              <a:ext cx="1008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6480" y="333360"/>
                              <a:ext cx="16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" y="349200"/>
                              <a:ext cx="172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363240"/>
                              <a:ext cx="1656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120" y="376560"/>
                              <a:ext cx="1476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840" y="388800"/>
                              <a:ext cx="1332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8320" y="260280"/>
                              <a:ext cx="828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0560" y="271080"/>
                              <a:ext cx="1080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0640" y="283320"/>
                              <a:ext cx="1332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3960" y="315000"/>
                              <a:ext cx="158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8920" y="299160"/>
                              <a:ext cx="147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520" y="374040"/>
                              <a:ext cx="6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9200" y="327600"/>
                              <a:ext cx="324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0920" y="318960"/>
                              <a:ext cx="82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9040" y="315000"/>
                              <a:ext cx="12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6800" y="315720"/>
                              <a:ext cx="12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8520" y="318960"/>
                              <a:ext cx="82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5640" y="327600"/>
                              <a:ext cx="324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0" y="339120"/>
                              <a:ext cx="3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240" y="351360"/>
                              <a:ext cx="82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520" y="360000"/>
                              <a:ext cx="12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9760" y="360000"/>
                              <a:ext cx="12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1640" y="351360"/>
                              <a:ext cx="82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9920" y="338400"/>
                              <a:ext cx="3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8200" y="322560"/>
                              <a:ext cx="43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5960" y="309960"/>
                              <a:ext cx="1260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9760" y="304920"/>
                              <a:ext cx="165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3200" y="305640"/>
                              <a:ext cx="165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0240" y="309960"/>
                              <a:ext cx="1260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5200" y="322560"/>
                              <a:ext cx="43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339120"/>
                              <a:ext cx="432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356400"/>
                              <a:ext cx="126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0" y="368280"/>
                              <a:ext cx="1656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9760" y="368280"/>
                              <a:ext cx="1656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5960" y="355680"/>
                              <a:ext cx="126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8920" y="338400"/>
                              <a:ext cx="432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434520"/>
                              <a:ext cx="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9320" y="449640"/>
                              <a:ext cx="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6040" y="385560"/>
                              <a:ext cx="1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5320" y="386640"/>
                              <a:ext cx="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1200" y="397440"/>
                              <a:ext cx="32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374040"/>
                              <a:ext cx="42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320" y="397440"/>
                              <a:ext cx="31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320" y="374040"/>
                              <a:ext cx="41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9240" y="375840"/>
                              <a:ext cx="432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0" y="396360"/>
                              <a:ext cx="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8160" y="394200"/>
                              <a:ext cx="14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5000" y="374040"/>
                              <a:ext cx="2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3560" y="374040"/>
                              <a:ext cx="14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960" y="393840"/>
                              <a:ext cx="7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5960" y="386640"/>
                              <a:ext cx="100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2600" y="386280"/>
                              <a:ext cx="100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2680" y="393840"/>
                              <a:ext cx="7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4320" y="387360"/>
                              <a:ext cx="14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3240" y="387360"/>
                              <a:ext cx="14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5040" y="386640"/>
                              <a:ext cx="6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386640"/>
                              <a:ext cx="6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960" y="393840"/>
                              <a:ext cx="36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9160" y="348480"/>
                              <a:ext cx="82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3640" y="375840"/>
                              <a:ext cx="432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680" y="394920"/>
                              <a:ext cx="14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397080"/>
                              <a:ext cx="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2920" y="374040"/>
                              <a:ext cx="14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0400" y="373320"/>
                              <a:ext cx="2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8560" y="374040"/>
                              <a:ext cx="5220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431280"/>
                              <a:ext cx="14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433800"/>
                              <a:ext cx="2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0" y="427320"/>
                              <a:ext cx="64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4480" y="449640"/>
                              <a:ext cx="2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450720"/>
                              <a:ext cx="14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7880" y="427320"/>
                              <a:ext cx="684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9320" y="434520"/>
                              <a:ext cx="7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449640"/>
                              <a:ext cx="21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8600" y="434520"/>
                              <a:ext cx="7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320" y="427320"/>
                              <a:ext cx="38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440" y="427320"/>
                              <a:ext cx="38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7560" y="5040"/>
                            <a:ext cx="4875480" cy="3056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14840" y="434520"/>
                              <a:ext cx="55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600" y="388080"/>
                              <a:ext cx="648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4640"/>
                              <a:ext cx="828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406440"/>
                              <a:ext cx="756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2840" y="386280"/>
                              <a:ext cx="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1040" y="385560"/>
                              <a:ext cx="1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378000"/>
                              <a:ext cx="3492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5480" y="450360"/>
                              <a:ext cx="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3680" y="449640"/>
                              <a:ext cx="2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520" y="433080"/>
                              <a:ext cx="2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040" y="431280"/>
                              <a:ext cx="7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120" y="449640"/>
                              <a:ext cx="6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434520"/>
                              <a:ext cx="40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4280" y="388080"/>
                              <a:ext cx="648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1360" y="0"/>
                              <a:ext cx="72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9720" y="0"/>
                              <a:ext cx="72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360" y="162720"/>
                              <a:ext cx="18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36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135360"/>
                              <a:ext cx="30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7360"/>
                              <a:ext cx="30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135360"/>
                              <a:ext cx="30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7360"/>
                              <a:ext cx="30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0760" y="38160"/>
                              <a:ext cx="1250280" cy="9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25200" y="125280"/>
                              <a:ext cx="1250280" cy="91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240" y="703080"/>
                              <a:ext cx="72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3320" y="687600"/>
                              <a:ext cx="72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71680" y="708120"/>
                              <a:ext cx="72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52320" y="700560"/>
                              <a:ext cx="72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2520" y="1748160"/>
                              <a:ext cx="1800" cy="130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16000" y="1684800"/>
                              <a:ext cx="2484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59200" y="1728000"/>
                              <a:ext cx="1260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96200" y="168840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23560" y="171504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71080" y="1762920"/>
                              <a:ext cx="14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86840" y="17031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34360" y="17506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70280" y="1710000"/>
                              <a:ext cx="115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98720" y="17388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46600" y="1786320"/>
                              <a:ext cx="2088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67480" y="1807920"/>
                              <a:ext cx="43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63440" y="172728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10960" y="17748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58480" y="1823040"/>
                              <a:ext cx="18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61000" y="1825200"/>
                              <a:ext cx="1152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76040" y="176292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23560" y="181044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71080" y="1857960"/>
                              <a:ext cx="14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55520" y="1767240"/>
                              <a:ext cx="140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86840" y="17982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34360" y="1847160"/>
                              <a:ext cx="1332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48400" y="1860120"/>
                              <a:ext cx="1656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51200" y="17863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98720" y="18338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46600" y="1882800"/>
                              <a:ext cx="2592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63440" y="182232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10960" y="187020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35080" y="189432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59200" y="1918440"/>
                              <a:ext cx="140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41120" y="1824480"/>
                              <a:ext cx="1584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76040" y="185796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23560" y="190620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28600" y="1910880"/>
                              <a:ext cx="2412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70720" y="1954080"/>
                              <a:ext cx="18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39320" y="184716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86840" y="18943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34360" y="19418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30320" y="1860480"/>
                              <a:ext cx="396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51200" y="18820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99440" y="1930320"/>
                              <a:ext cx="151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14200" y="1945080"/>
                              <a:ext cx="1476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46600" y="1977480"/>
                              <a:ext cx="2592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23120" y="1878840"/>
                              <a:ext cx="2232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63440" y="191772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10960" y="19652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59200" y="2014200"/>
                              <a:ext cx="140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28520" y="190584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76040" y="1953360"/>
                              <a:ext cx="1908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95120" y="1973520"/>
                              <a:ext cx="1008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23560" y="200088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70720" y="2049120"/>
                              <a:ext cx="18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06920" y="1909440"/>
                              <a:ext cx="1476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39320" y="19418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86840" y="19893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34360" y="20372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03680" y="19299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51200" y="1977480"/>
                              <a:ext cx="2232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74240" y="200016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98720" y="20250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46600" y="2072520"/>
                              <a:ext cx="2592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86400" y="1935360"/>
                              <a:ext cx="1152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15560" y="196524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62720" y="20142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63440" y="201420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10960" y="206172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59200" y="2109600"/>
                              <a:ext cx="140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52640" y="202644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79560" y="19533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27800" y="2001600"/>
                              <a:ext cx="2484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76040" y="2049120"/>
                              <a:ext cx="291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23560" y="209664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70720" y="2145240"/>
                              <a:ext cx="18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42200" y="203976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64080" y="1962360"/>
                              <a:ext cx="936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91440" y="19893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39320" y="203760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62000" y="205992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86840" y="20847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34360" y="21322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31400" y="2053080"/>
                              <a:ext cx="18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51200" y="207252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56160" y="19774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04400" y="2025720"/>
                              <a:ext cx="2808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61280" y="208296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98720" y="21204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46960" y="2168640"/>
                              <a:ext cx="266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22040" y="2067120"/>
                              <a:ext cx="24120" cy="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42480" y="198828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68760" y="2014200"/>
                              <a:ext cx="2916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15560" y="2061720"/>
                              <a:ext cx="648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63440" y="210888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10960" y="21564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58480" y="2204640"/>
                              <a:ext cx="1476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28520" y="209664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31680" y="20008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79560" y="204912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76040" y="214452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23560" y="219204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71080" y="224028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00440" y="2092320"/>
                              <a:ext cx="2160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39680" y="2133000"/>
                              <a:ext cx="2016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20520" y="201348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43920" y="20372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91440" y="2085480"/>
                              <a:ext cx="82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62000" y="215532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86840" y="218124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34360" y="222876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03680" y="21204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51200" y="216792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08280" y="202644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56160" y="20725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61280" y="217872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98720" y="221616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46960" y="2263680"/>
                              <a:ext cx="266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77400" y="211896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15560" y="215640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97480" y="2038320"/>
                              <a:ext cx="50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20880" y="2061720"/>
                              <a:ext cx="2916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68040" y="2109600"/>
                              <a:ext cx="936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63440" y="220428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10960" y="22518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58480" y="2299320"/>
                              <a:ext cx="1476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79560" y="21445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28520" y="219204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85600" y="2050560"/>
                              <a:ext cx="2844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31680" y="20966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76040" y="223956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23560" y="228744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71080" y="233568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55440" y="2145240"/>
                              <a:ext cx="1836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91440" y="218124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39680" y="2228400"/>
                              <a:ext cx="201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74080" y="206244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96400" y="20847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44640" y="2132280"/>
                              <a:ext cx="1152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62000" y="2250360"/>
                              <a:ext cx="756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86840" y="22759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34360" y="23234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56160" y="216864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03680" y="221616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51200" y="226368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63280" y="2075400"/>
                              <a:ext cx="2808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08280" y="21204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61280" y="227412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98720" y="23115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46960" y="2359800"/>
                              <a:ext cx="266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48960" y="2184480"/>
                              <a:ext cx="14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68760" y="220428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15560" y="225180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51040" y="208728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73360" y="210888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20880" y="2157120"/>
                              <a:ext cx="1260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63440" y="229932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10960" y="234828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58480" y="2395800"/>
                              <a:ext cx="1476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48240" y="2208600"/>
                              <a:ext cx="133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79560" y="22395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28520" y="228744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39160" y="2099520"/>
                              <a:ext cx="2736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84160" y="21445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76040" y="2335680"/>
                              <a:ext cx="291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23560" y="2383200"/>
                              <a:ext cx="291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71080" y="243144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48960" y="2232720"/>
                              <a:ext cx="2556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91440" y="22759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39680" y="2324160"/>
                              <a:ext cx="2016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27640" y="211140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48520" y="21322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96400" y="2181240"/>
                              <a:ext cx="1332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62000" y="2346480"/>
                              <a:ext cx="684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86840" y="23709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24880" y="2127960"/>
                            <a:ext cx="657360" cy="8845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617040" y="2959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8840" y="1407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6360" y="1886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3880" y="236880"/>
                              <a:ext cx="82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8440" y="0"/>
                              <a:ext cx="2736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3440" y="4572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5400" y="247680"/>
                              <a:ext cx="1908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1400" y="2836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9640" y="331920"/>
                              <a:ext cx="266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1640" y="156600"/>
                              <a:ext cx="14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1440" y="17640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8240" y="225360"/>
                              <a:ext cx="3060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6200" y="12600"/>
                              <a:ext cx="32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8520" y="3348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6040" y="81720"/>
                              <a:ext cx="140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6120" y="272880"/>
                              <a:ext cx="3060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3640" y="32076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1160" y="367560"/>
                              <a:ext cx="1476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0920" y="181080"/>
                              <a:ext cx="133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2240" y="21276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1200" y="260280"/>
                              <a:ext cx="291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4320" y="24120"/>
                              <a:ext cx="2736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9320" y="691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8720" y="30780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6240" y="35568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3760" y="403200"/>
                              <a:ext cx="25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1640" y="204480"/>
                              <a:ext cx="2556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4120" y="2480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2360" y="295920"/>
                              <a:ext cx="2016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1360" y="36000"/>
                              <a:ext cx="43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3680" y="5832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1920" y="105480"/>
                              <a:ext cx="1404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4680" y="318600"/>
                              <a:ext cx="684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9520" y="3434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7040" y="3909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8840" y="2361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6360" y="2836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3880" y="331920"/>
                              <a:ext cx="82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0200" y="46800"/>
                              <a:ext cx="2808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5920" y="93240"/>
                              <a:ext cx="3060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5400" y="342720"/>
                              <a:ext cx="1908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1400" y="37980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9640" y="428040"/>
                              <a:ext cx="266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1640" y="25344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1440" y="272880"/>
                              <a:ext cx="2916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8240" y="320760"/>
                              <a:ext cx="3060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7240" y="5904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1000" y="8136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8520" y="128880"/>
                              <a:ext cx="1260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6120" y="36756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3640" y="4150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1160" y="462960"/>
                              <a:ext cx="1476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0920" y="276840"/>
                              <a:ext cx="1332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2240" y="3078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1200" y="35568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5360" y="70560"/>
                              <a:ext cx="2916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1800" y="1166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8720" y="40320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6240" y="45072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3760" y="498240"/>
                              <a:ext cx="25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1640" y="300960"/>
                              <a:ext cx="2556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4120" y="3434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2360" y="390960"/>
                              <a:ext cx="2016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2760" y="8136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6160" y="10584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4400" y="153000"/>
                              <a:ext cx="126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4680" y="414000"/>
                              <a:ext cx="684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9520" y="43992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7040" y="48744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8840" y="3315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6360" y="37980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3880" y="42732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9800" y="9324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7680" y="1407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5400" y="438840"/>
                              <a:ext cx="1908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1400" y="4748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9640" y="523080"/>
                              <a:ext cx="266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1640" y="34848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1440" y="36756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8240" y="41508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7200" y="104040"/>
                              <a:ext cx="684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2040" y="1288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1000" y="176400"/>
                              <a:ext cx="1008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6120" y="46296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3640" y="5104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1160" y="558720"/>
                              <a:ext cx="1476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0920" y="371880"/>
                              <a:ext cx="133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2240" y="4032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1200" y="45072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400" y="1166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3920" y="1645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8720" y="49824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6240" y="546840"/>
                              <a:ext cx="291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3760" y="59508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1640" y="396000"/>
                              <a:ext cx="2556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4120" y="43992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2000" y="487440"/>
                              <a:ext cx="2088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1280" y="126360"/>
                              <a:ext cx="93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8640" y="1530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6880" y="20124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4680" y="510480"/>
                              <a:ext cx="684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9520" y="53532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7040" y="5821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8840" y="4273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6360" y="4748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4600" y="52308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2280" y="1407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9800" y="1886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5400" y="533880"/>
                              <a:ext cx="1908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1400" y="5702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9280" y="618480"/>
                              <a:ext cx="2736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1640" y="44460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1440" y="46296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8240" y="51048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5720" y="147960"/>
                              <a:ext cx="115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4520" y="1764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2040" y="225360"/>
                              <a:ext cx="684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6120" y="55800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3640" y="6058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1880" y="654120"/>
                              <a:ext cx="1512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2360" y="467280"/>
                              <a:ext cx="1260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2240" y="4982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1200" y="546840"/>
                              <a:ext cx="291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880" y="1645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7120" y="21204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8720" y="59436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6240" y="64188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3400" y="68940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1640" y="491400"/>
                              <a:ext cx="2484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4120" y="53532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2000" y="582840"/>
                              <a:ext cx="2088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800" y="169560"/>
                              <a:ext cx="140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760" y="2005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8640" y="24804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4680" y="605160"/>
                              <a:ext cx="684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9520" y="6300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7040" y="6775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8840" y="5223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6360" y="5702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4600" y="61848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760" y="1886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2280" y="236880"/>
                              <a:ext cx="2736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5400" y="629280"/>
                              <a:ext cx="1908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1400" y="6652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9280" y="713160"/>
                              <a:ext cx="2736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1640" y="53964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1440" y="55800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8240" y="60588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160" y="190440"/>
                              <a:ext cx="1656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6640" y="22536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4880" y="27288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6120" y="654480"/>
                              <a:ext cx="3060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3640" y="70236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1880" y="749880"/>
                              <a:ext cx="151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2360" y="563040"/>
                              <a:ext cx="1260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2240" y="5943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1200" y="64188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720" y="212760"/>
                              <a:ext cx="291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880" y="260280"/>
                              <a:ext cx="23400" cy="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8720" y="68940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6240" y="73728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3400" y="78480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1640" y="587160"/>
                              <a:ext cx="2484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4120" y="6300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2000" y="677520"/>
                              <a:ext cx="2088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800" y="210600"/>
                              <a:ext cx="201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240" y="2480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4680" y="700200"/>
                              <a:ext cx="684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9520" y="7250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7040" y="7725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8840" y="6177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6360" y="6652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4600" y="713160"/>
                              <a:ext cx="900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880" y="2361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760" y="28368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5400" y="725040"/>
                              <a:ext cx="1908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1400" y="7614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9280" y="808920"/>
                              <a:ext cx="2736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1640" y="63504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1440" y="654480"/>
                              <a:ext cx="2916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8240" y="702360"/>
                              <a:ext cx="3060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720" y="231840"/>
                              <a:ext cx="2340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120" y="27288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6120" y="74916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3640" y="7966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1880" y="845280"/>
                              <a:ext cx="151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2360" y="658440"/>
                              <a:ext cx="1260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2240" y="6894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1200" y="73728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680" y="240480"/>
                              <a:ext cx="18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480" y="26028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720" y="308520"/>
                              <a:ext cx="151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8720" y="78480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6240" y="833040"/>
                              <a:ext cx="291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3400" y="880560"/>
                              <a:ext cx="32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1640" y="682560"/>
                              <a:ext cx="2484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4120" y="7250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2360" y="772560"/>
                              <a:ext cx="2160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50920"/>
                              <a:ext cx="2736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720" y="29592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62040" y="2389680"/>
                            <a:ext cx="1419840" cy="7282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308960" y="53496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2360" y="55980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79880" y="60768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01680" y="45180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9200" y="4996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96720" y="547920"/>
                              <a:ext cx="93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8800" y="0"/>
                              <a:ext cx="576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2200" y="219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9720" y="70200"/>
                              <a:ext cx="1080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08240" y="558720"/>
                              <a:ext cx="1836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4240" y="5947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92120" y="642600"/>
                              <a:ext cx="2736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4480" y="46836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14280" y="48744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61080" y="53496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6560" y="1116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4440" y="5904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08960" y="58284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56480" y="6303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4000" y="678600"/>
                              <a:ext cx="1224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5200" y="493200"/>
                              <a:ext cx="1260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25080" y="5230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74040" y="571320"/>
                              <a:ext cx="291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1440" y="18720"/>
                              <a:ext cx="1008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8800" y="460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6320" y="9396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21560" y="618840"/>
                              <a:ext cx="291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69080" y="66672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4480" y="516240"/>
                              <a:ext cx="2484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36960" y="55980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5200" y="606960"/>
                              <a:ext cx="2160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2440" y="342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0320" y="81720"/>
                              <a:ext cx="2736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08960" y="63036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2360" y="6544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80600" y="702720"/>
                              <a:ext cx="151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01680" y="5472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9200" y="5947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96720" y="642600"/>
                              <a:ext cx="936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2280" y="37440"/>
                              <a:ext cx="1476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4680" y="698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2200" y="11736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08240" y="653760"/>
                              <a:ext cx="1836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4240" y="6901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4480" y="56448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14280" y="58284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61080" y="63036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9040" y="5904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6560" y="106560"/>
                              <a:ext cx="2088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08960" y="67788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57200" y="725760"/>
                              <a:ext cx="14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3480" y="5652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1280" y="939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5200" y="587880"/>
                              <a:ext cx="1260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25080" y="61884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74040" y="667080"/>
                              <a:ext cx="2808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4920" y="817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3160" y="129960"/>
                              <a:ext cx="151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4480" y="612720"/>
                              <a:ext cx="24840" cy="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36960" y="6544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4840" y="702000"/>
                              <a:ext cx="684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4320" y="74880"/>
                              <a:ext cx="2556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7160" y="11808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01680" y="6426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9200" y="6901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9920" y="84240"/>
                              <a:ext cx="39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1520" y="1058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9040" y="15336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4480" y="65952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14280" y="67788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61080" y="72612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5880" y="9396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3400" y="141480"/>
                              <a:ext cx="2844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6280" y="685800"/>
                              <a:ext cx="1080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25080" y="714960"/>
                              <a:ext cx="1224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0040" y="102240"/>
                              <a:ext cx="1008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7400" y="1292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4920" y="178200"/>
                              <a:ext cx="1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1760" y="11808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0000" y="165600"/>
                              <a:ext cx="2160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9440" y="119880"/>
                              <a:ext cx="1656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4360" y="15336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8360" y="14148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5880" y="189720"/>
                              <a:ext cx="140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8480" y="13572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9520" y="17820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3000" y="14472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4240" y="1656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2480" y="21384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9320" y="15336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6120" y="201240"/>
                              <a:ext cx="2484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2760" y="161640"/>
                              <a:ext cx="1008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0120" y="1890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4480" y="17820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2000" y="225720"/>
                              <a:ext cx="1584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0360" y="177120"/>
                              <a:ext cx="1836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6360" y="2131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1440" y="20124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8600" y="24876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8680" y="192960"/>
                              <a:ext cx="266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2240" y="236520"/>
                              <a:ext cx="2484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2120" y="201240"/>
                              <a:ext cx="684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6960" y="22572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2040" y="21312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8120" y="261360"/>
                              <a:ext cx="1476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0440" y="214920"/>
                              <a:ext cx="1512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3920" y="24876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7200" y="2365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5440" y="28512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6600" y="229680"/>
                              <a:ext cx="2484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9800" y="272880"/>
                              <a:ext cx="2412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0760" y="237240"/>
                              <a:ext cx="50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4160" y="26064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7440" y="2487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4960" y="296280"/>
                              <a:ext cx="1476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7280" y="252000"/>
                              <a:ext cx="151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9320" y="28512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4040" y="27360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1560" y="321120"/>
                              <a:ext cx="43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2720" y="266040"/>
                              <a:ext cx="2556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5920" y="30852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5080" y="271440"/>
                              <a:ext cx="684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9920" y="2962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4280" y="28512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1800" y="332640"/>
                              <a:ext cx="133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1240" y="285120"/>
                              <a:ext cx="1764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6160" y="3204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1240" y="30852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9120" y="356040"/>
                              <a:ext cx="25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5960" y="297720"/>
                              <a:ext cx="2916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2040" y="344520"/>
                              <a:ext cx="2088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7960" y="303840"/>
                              <a:ext cx="115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760" y="3326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400" y="3204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8640" y="368640"/>
                              <a:ext cx="1008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2320" y="314640"/>
                              <a:ext cx="2304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3720" y="356760"/>
                              <a:ext cx="2808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600" y="32040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7000" y="3441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360" y="3326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880" y="380160"/>
                              <a:ext cx="1584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520" y="331920"/>
                              <a:ext cx="1836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2880" y="3682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880" y="33768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240" y="3560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760" y="40356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600" y="3441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120" y="392400"/>
                              <a:ext cx="2232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0" y="347760"/>
                              <a:ext cx="1476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840" y="3801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70800"/>
                              <a:ext cx="2736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720" y="416520"/>
                              <a:ext cx="1008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80" y="404280"/>
                              <a:ext cx="2808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7280" y="675000"/>
                              <a:ext cx="525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6400" y="651240"/>
                              <a:ext cx="7380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0920" y="627840"/>
                              <a:ext cx="8892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9040" y="603000"/>
                              <a:ext cx="10080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1480" y="579600"/>
                              <a:ext cx="10872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0160" y="702000"/>
                              <a:ext cx="1836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8960" y="55548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8480" y="669600"/>
                              <a:ext cx="5832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8960" y="53208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8680" y="645120"/>
                              <a:ext cx="78120" cy="7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8960" y="50796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4280" y="621360"/>
                              <a:ext cx="9288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8960" y="48420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3480" y="597240"/>
                              <a:ext cx="103680" cy="10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8960" y="46008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6280" y="573840"/>
                              <a:ext cx="110520" cy="10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8960" y="43668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0" y="549720"/>
                              <a:ext cx="11160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8240" y="412560"/>
                              <a:ext cx="11160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0" y="52632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8240" y="389160"/>
                              <a:ext cx="11160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0" y="50220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8240" y="365040"/>
                              <a:ext cx="11160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0" y="47844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8240" y="341280"/>
                              <a:ext cx="11160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0" y="45432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8240" y="31716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0" y="430920"/>
                              <a:ext cx="11124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8240" y="293760"/>
                              <a:ext cx="11124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0" y="40680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8240" y="26964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0" y="383400"/>
                              <a:ext cx="11124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8240" y="246240"/>
                              <a:ext cx="11124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0" y="35928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8240" y="22212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0" y="335880"/>
                              <a:ext cx="11124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8240" y="198720"/>
                              <a:ext cx="11124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0" y="31176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8240" y="17460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0" y="288000"/>
                              <a:ext cx="11124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8240" y="150840"/>
                              <a:ext cx="11124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0" y="26388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8240" y="12672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0" y="240480"/>
                              <a:ext cx="11124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8240" y="103320"/>
                              <a:ext cx="11124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0" y="21636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8240" y="7920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0200" y="1179360"/>
                            <a:ext cx="2461320" cy="3036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37040" y="1403280"/>
                              <a:ext cx="11052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0080" y="1266120"/>
                              <a:ext cx="11124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7040" y="1379160"/>
                              <a:ext cx="11052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0080" y="124200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7040" y="1355400"/>
                              <a:ext cx="11052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0080" y="1218240"/>
                              <a:ext cx="11124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7040" y="1331280"/>
                              <a:ext cx="11052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0080" y="119412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7040" y="1307880"/>
                              <a:ext cx="11052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0080" y="117072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6320" y="128376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0080" y="114660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6320" y="1260360"/>
                              <a:ext cx="11124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0080" y="1123920"/>
                              <a:ext cx="11124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6320" y="123624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0080" y="109908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6320" y="1212840"/>
                              <a:ext cx="11124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0080" y="107496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6320" y="118872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0080" y="105156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6320" y="116460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9360" y="1027440"/>
                              <a:ext cx="11160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6320" y="114084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9360" y="1003680"/>
                              <a:ext cx="11160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6320" y="111672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9360" y="97956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6320" y="109332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9360" y="956880"/>
                              <a:ext cx="11124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6320" y="106920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9360" y="93204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6320" y="1045800"/>
                              <a:ext cx="11124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9360" y="909000"/>
                              <a:ext cx="11124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6320" y="102168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9360" y="88452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6320" y="997920"/>
                              <a:ext cx="11124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9360" y="86040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6320" y="97380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9360" y="83664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6320" y="94968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9360" y="81252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6320" y="92628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9360" y="78912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6320" y="90216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9360" y="76500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6320" y="87876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5080" y="854640"/>
                              <a:ext cx="4248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9360" y="74160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2760" y="897840"/>
                              <a:ext cx="291960" cy="29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92560" y="717480"/>
                              <a:ext cx="6804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7000" y="785880"/>
                              <a:ext cx="475560" cy="47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4880" y="694440"/>
                              <a:ext cx="4500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4640" y="740160"/>
                              <a:ext cx="570240" cy="57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0000" y="67032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3440" y="700200"/>
                              <a:ext cx="646560" cy="64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4760" y="646920"/>
                              <a:ext cx="151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9080" y="661680"/>
                              <a:ext cx="715680" cy="71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8440" y="62280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8680" y="623880"/>
                              <a:ext cx="779760" cy="78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2600" y="598680"/>
                              <a:ext cx="827280" cy="82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3040" y="575280"/>
                              <a:ext cx="18684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8680" y="1102320"/>
                              <a:ext cx="344880" cy="34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3720" y="553680"/>
                              <a:ext cx="14400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7280" y="1182240"/>
                              <a:ext cx="281880" cy="28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5240" y="537120"/>
                              <a:ext cx="12564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7320" y="1237320"/>
                              <a:ext cx="243360" cy="24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4960" y="523080"/>
                              <a:ext cx="104760" cy="10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6280" y="1280520"/>
                              <a:ext cx="217800" cy="21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1800" y="514080"/>
                              <a:ext cx="83160" cy="8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3440" y="1316880"/>
                              <a:ext cx="200160" cy="20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8280" y="510840"/>
                              <a:ext cx="5724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2400" y="1347840"/>
                              <a:ext cx="187200" cy="18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9440" y="521640"/>
                              <a:ext cx="1080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2440" y="1374480"/>
                              <a:ext cx="176400" cy="17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560" y="1398240"/>
                              <a:ext cx="167040" cy="16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5400" y="1419840"/>
                              <a:ext cx="16020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8680" y="1439280"/>
                              <a:ext cx="153720" cy="1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2320" y="1456560"/>
                              <a:ext cx="147960" cy="14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6680" y="1473120"/>
                              <a:ext cx="14364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1400" y="1488240"/>
                              <a:ext cx="140400" cy="14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1502280"/>
                              <a:ext cx="138600" cy="13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5880" y="1514880"/>
                              <a:ext cx="132120" cy="13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1920" y="1526400"/>
                              <a:ext cx="10044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7600" y="1537200"/>
                              <a:ext cx="6984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4000" y="1546560"/>
                              <a:ext cx="3996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9320" y="1556280"/>
                              <a:ext cx="1152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5800" y="1434960"/>
                              <a:ext cx="11952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5320" y="1377000"/>
                              <a:ext cx="11700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2320" y="1311120"/>
                              <a:ext cx="11160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3920" y="1237320"/>
                              <a:ext cx="107280" cy="7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1200" y="1156320"/>
                              <a:ext cx="101520" cy="8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2720" y="1069200"/>
                              <a:ext cx="9648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9200" y="975240"/>
                              <a:ext cx="90000" cy="9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9560" y="874800"/>
                              <a:ext cx="8316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1600" y="1490040"/>
                              <a:ext cx="15552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7120" y="1428120"/>
                              <a:ext cx="152280" cy="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9760" y="1354320"/>
                              <a:ext cx="146520" cy="7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6280" y="1271880"/>
                              <a:ext cx="142200" cy="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8480" y="1179000"/>
                              <a:ext cx="13572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4560" y="1076760"/>
                              <a:ext cx="128880" cy="10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3440" y="966960"/>
                              <a:ext cx="12204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5120" y="848880"/>
                              <a:ext cx="11376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8880" y="723240"/>
                              <a:ext cx="10620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8040" y="987840"/>
                              <a:ext cx="72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9360" y="841680"/>
                              <a:ext cx="1440" cy="104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1120" y="0"/>
                              <a:ext cx="720" cy="146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3800" y="4320"/>
                              <a:ext cx="720" cy="149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5800" y="5040"/>
                              <a:ext cx="720" cy="152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86760"/>
                              <a:ext cx="720" cy="80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560" y="844560"/>
                              <a:ext cx="1440" cy="103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6320" y="978840"/>
                              <a:ext cx="720" cy="90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66920" y="2280240"/>
                              <a:ext cx="504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51440" y="2199960"/>
                              <a:ext cx="14760" cy="7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28040" y="2122560"/>
                              <a:ext cx="241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93840" y="2047680"/>
                              <a:ext cx="3348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52440" y="1977840"/>
                              <a:ext cx="41760" cy="6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01680" y="1913760"/>
                              <a:ext cx="5004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44080" y="185580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81080" y="1805760"/>
                              <a:ext cx="6336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11240" y="1763280"/>
                              <a:ext cx="6984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36360" y="1730880"/>
                              <a:ext cx="7416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59320" y="1706760"/>
                              <a:ext cx="77400" cy="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78320" y="1691640"/>
                              <a:ext cx="8064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97680" y="1686240"/>
                              <a:ext cx="813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1686960"/>
                              <a:ext cx="813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6400" y="1691640"/>
                              <a:ext cx="799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640" y="1706760"/>
                              <a:ext cx="77400" cy="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3760" y="1730880"/>
                              <a:ext cx="7416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4640" y="1764000"/>
                              <a:ext cx="6984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9840" y="1806480"/>
                              <a:ext cx="6408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185652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1840" y="1914480"/>
                              <a:ext cx="5004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0800" y="1978560"/>
                              <a:ext cx="41760" cy="6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6240" y="2047680"/>
                              <a:ext cx="3348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840" y="2122560"/>
                              <a:ext cx="2340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080" y="2199960"/>
                              <a:ext cx="14760" cy="7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3760" y="2280240"/>
                              <a:ext cx="504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3760" y="2361240"/>
                              <a:ext cx="504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0" y="2442600"/>
                              <a:ext cx="14760" cy="8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560" y="2523240"/>
                              <a:ext cx="2340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960" y="2600640"/>
                              <a:ext cx="3348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800" y="2675160"/>
                              <a:ext cx="4176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2745000"/>
                              <a:ext cx="5004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600" y="280908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0560" y="2867040"/>
                              <a:ext cx="6408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4640" y="2917080"/>
                              <a:ext cx="6984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4480" y="2958840"/>
                              <a:ext cx="7416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8640" y="2992680"/>
                              <a:ext cx="77400" cy="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0" y="3016800"/>
                              <a:ext cx="7992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6320" y="3031200"/>
                              <a:ext cx="8136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7680" y="3031200"/>
                              <a:ext cx="8136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8680" y="3016080"/>
                              <a:ext cx="8064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9320" y="2992680"/>
                              <a:ext cx="77400" cy="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7080" y="2958480"/>
                              <a:ext cx="7416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1240" y="2917080"/>
                              <a:ext cx="6984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1080" y="2866320"/>
                              <a:ext cx="6336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4440" y="280836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2400" y="2744280"/>
                              <a:ext cx="5004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2440" y="2675160"/>
                              <a:ext cx="4176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4560" y="2600280"/>
                              <a:ext cx="3348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8040" y="2523240"/>
                              <a:ext cx="241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2160" y="2441880"/>
                              <a:ext cx="14760" cy="8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6920" y="2361240"/>
                              <a:ext cx="504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63440" y="2302920"/>
                              <a:ext cx="432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50120" y="2246400"/>
                              <a:ext cx="1332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27800" y="2192400"/>
                              <a:ext cx="2232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97920" y="2143440"/>
                              <a:ext cx="3060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59760" y="2099160"/>
                              <a:ext cx="3816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15480" y="2061000"/>
                              <a:ext cx="4392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5080" y="2031120"/>
                              <a:ext cx="5004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12520" y="2008440"/>
                              <a:ext cx="5328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55280" y="1994400"/>
                              <a:ext cx="565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97680" y="1990080"/>
                              <a:ext cx="58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9000" y="1990440"/>
                              <a:ext cx="579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2480" y="1995120"/>
                              <a:ext cx="565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480" y="2008440"/>
                              <a:ext cx="5400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9880" y="2031120"/>
                              <a:ext cx="496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61720"/>
                              <a:ext cx="4392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7800" y="2099160"/>
                              <a:ext cx="3816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200" y="2143440"/>
                              <a:ext cx="3060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4520" y="2193120"/>
                              <a:ext cx="2232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1200" y="2247120"/>
                              <a:ext cx="1332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2303640"/>
                              <a:ext cx="50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880" y="2361240"/>
                              <a:ext cx="504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2419920"/>
                              <a:ext cx="1332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240" y="2476440"/>
                              <a:ext cx="2232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0" y="2530440"/>
                              <a:ext cx="3060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800" y="2579760"/>
                              <a:ext cx="3816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960" y="2624400"/>
                              <a:ext cx="4392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9880" y="2661840"/>
                              <a:ext cx="496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2692080"/>
                              <a:ext cx="5400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2714400"/>
                              <a:ext cx="565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720" y="2727720"/>
                              <a:ext cx="5796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7680" y="2727720"/>
                              <a:ext cx="583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6000" y="2713680"/>
                              <a:ext cx="565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2520" y="2691720"/>
                              <a:ext cx="5328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5800" y="2661840"/>
                              <a:ext cx="5004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5840" y="2623680"/>
                              <a:ext cx="4392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9760" y="2579760"/>
                              <a:ext cx="3816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7920" y="2530440"/>
                              <a:ext cx="3060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8520" y="2475720"/>
                              <a:ext cx="2232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2720" y="3034080"/>
                            <a:ext cx="2460600" cy="1012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307960" y="564480"/>
                              <a:ext cx="1332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1280" y="506520"/>
                              <a:ext cx="432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88240" y="444600"/>
                              <a:ext cx="4320" cy="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74920" y="383400"/>
                              <a:ext cx="1332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53680" y="323640"/>
                              <a:ext cx="2160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23440" y="270000"/>
                              <a:ext cx="2988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86000" y="218880"/>
                              <a:ext cx="37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42080" y="175320"/>
                              <a:ext cx="4428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92400" y="137160"/>
                              <a:ext cx="4968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36600" y="107280"/>
                              <a:ext cx="550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79000" y="86400"/>
                              <a:ext cx="5832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16720" y="72360"/>
                              <a:ext cx="6156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55160" y="68040"/>
                              <a:ext cx="6228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2880" y="68040"/>
                              <a:ext cx="6228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1680" y="73080"/>
                              <a:ext cx="6084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2280" y="86400"/>
                              <a:ext cx="5904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8280" y="108000"/>
                              <a:ext cx="5472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7520" y="137880"/>
                              <a:ext cx="5004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3600" y="175320"/>
                              <a:ext cx="4392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6160" y="219600"/>
                              <a:ext cx="37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6280" y="270000"/>
                              <a:ext cx="2988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3960" y="324360"/>
                              <a:ext cx="2232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0640" y="383400"/>
                              <a:ext cx="1332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444600"/>
                              <a:ext cx="4320" cy="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7040" y="506520"/>
                              <a:ext cx="432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360" y="569520"/>
                              <a:ext cx="1332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680" y="630360"/>
                              <a:ext cx="2232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7000" y="689040"/>
                              <a:ext cx="2988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880" y="744120"/>
                              <a:ext cx="37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4320" y="794160"/>
                              <a:ext cx="4392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7880" y="838800"/>
                              <a:ext cx="500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8280" y="875520"/>
                              <a:ext cx="5472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2640" y="906120"/>
                              <a:ext cx="5904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1680" y="927720"/>
                              <a:ext cx="6084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2880" y="941040"/>
                              <a:ext cx="6228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5160" y="940320"/>
                              <a:ext cx="6228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7080" y="927000"/>
                              <a:ext cx="6156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9000" y="906120"/>
                              <a:ext cx="5832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7320" y="875520"/>
                              <a:ext cx="550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2400" y="838800"/>
                              <a:ext cx="4968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080" y="794160"/>
                              <a:ext cx="4428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360" y="743400"/>
                              <a:ext cx="37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3800" y="688320"/>
                              <a:ext cx="2988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3680" y="630360"/>
                              <a:ext cx="2160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5280" y="569520"/>
                              <a:ext cx="1332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8600" y="506160"/>
                              <a:ext cx="432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21720" y="439200"/>
                              <a:ext cx="432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07320" y="374040"/>
                              <a:ext cx="1476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83560" y="310320"/>
                              <a:ext cx="2340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52600" y="250920"/>
                              <a:ext cx="3168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11920" y="196920"/>
                              <a:ext cx="4068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63680" y="14904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09680" y="109080"/>
                              <a:ext cx="5400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50640" y="76680"/>
                              <a:ext cx="5904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87640" y="53280"/>
                              <a:ext cx="6336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21760" y="38520"/>
                              <a:ext cx="6552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55160" y="34200"/>
                              <a:ext cx="673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7840" y="34200"/>
                              <a:ext cx="673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1600" y="39240"/>
                              <a:ext cx="6552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960" y="54000"/>
                              <a:ext cx="6336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9200" y="77400"/>
                              <a:ext cx="5904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6280" y="109800"/>
                              <a:ext cx="5328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8040" y="14976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8080" y="197280"/>
                              <a:ext cx="4068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4960" y="251280"/>
                              <a:ext cx="3240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560" y="310320"/>
                              <a:ext cx="2340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8240" y="374040"/>
                              <a:ext cx="1404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3200" y="439920"/>
                              <a:ext cx="504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506520"/>
                              <a:ext cx="504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8240" y="573840"/>
                              <a:ext cx="1404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2280" y="640080"/>
                              <a:ext cx="2340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5680" y="702720"/>
                              <a:ext cx="3240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8080" y="762120"/>
                              <a:ext cx="4068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760" y="81648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280" y="864360"/>
                              <a:ext cx="5328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920" y="904320"/>
                              <a:ext cx="5904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8960" y="936720"/>
                              <a:ext cx="6336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2320" y="960120"/>
                              <a:ext cx="6552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974520"/>
                              <a:ext cx="67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5160" y="974160"/>
                              <a:ext cx="67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2480" y="959400"/>
                              <a:ext cx="6552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7640" y="936000"/>
                              <a:ext cx="6336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1360" y="903600"/>
                              <a:ext cx="5904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10400" y="863640"/>
                              <a:ext cx="5400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4400" y="81576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1920" y="762120"/>
                              <a:ext cx="4068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2600" y="702360"/>
                              <a:ext cx="3168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4280" y="639360"/>
                              <a:ext cx="2340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7680" y="573840"/>
                              <a:ext cx="1476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2440" y="506520"/>
                              <a:ext cx="432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55560" y="434160"/>
                              <a:ext cx="504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40080" y="363960"/>
                              <a:ext cx="15120" cy="7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4880" y="295920"/>
                              <a:ext cx="2484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79960" y="232920"/>
                              <a:ext cx="3492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37120" y="175320"/>
                              <a:ext cx="4320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86360" y="123840"/>
                              <a:ext cx="5076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28040" y="81360"/>
                              <a:ext cx="5832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64680" y="46800"/>
                              <a:ext cx="630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98080" y="21600"/>
                              <a:ext cx="6732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26800" y="6480"/>
                              <a:ext cx="7056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55160" y="0"/>
                              <a:ext cx="723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720"/>
                              <a:ext cx="716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2240" y="6480"/>
                              <a:ext cx="7056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4200" y="21600"/>
                              <a:ext cx="6804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1200" y="46800"/>
                              <a:ext cx="630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3600" y="81360"/>
                              <a:ext cx="5796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3560" y="124560"/>
                              <a:ext cx="5076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360" y="175680"/>
                              <a:ext cx="4320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4720" y="233640"/>
                              <a:ext cx="3492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880" y="296640"/>
                              <a:ext cx="2556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64320"/>
                              <a:ext cx="15120" cy="7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9720" y="434880"/>
                              <a:ext cx="504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720" y="506520"/>
                              <a:ext cx="504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579240"/>
                              <a:ext cx="15120" cy="7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9880" y="649440"/>
                              <a:ext cx="2556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5440" y="716760"/>
                              <a:ext cx="3492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360" y="780480"/>
                              <a:ext cx="4320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560" y="838080"/>
                              <a:ext cx="5076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4320" y="889560"/>
                              <a:ext cx="5796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920" y="932760"/>
                              <a:ext cx="630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4920" y="966960"/>
                              <a:ext cx="6804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992520"/>
                              <a:ext cx="7056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3160" y="1007640"/>
                              <a:ext cx="716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5160" y="1007640"/>
                              <a:ext cx="7236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7520" y="992520"/>
                              <a:ext cx="7056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8080" y="966960"/>
                              <a:ext cx="6732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5040" y="932760"/>
                              <a:ext cx="630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8040" y="889560"/>
                              <a:ext cx="5832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360" y="837360"/>
                              <a:ext cx="5076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7120" y="779760"/>
                              <a:ext cx="4320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0320" y="716760"/>
                              <a:ext cx="3492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5240" y="649440"/>
                              <a:ext cx="2484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0080" y="578520"/>
                              <a:ext cx="15120" cy="7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5560" y="506520"/>
                              <a:ext cx="504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91160" y="484920"/>
                              <a:ext cx="576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76760" y="470520"/>
                              <a:ext cx="151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55160" y="464040"/>
                              <a:ext cx="216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3560" y="464760"/>
                              <a:ext cx="208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8800" y="470520"/>
                              <a:ext cx="151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2320" y="485640"/>
                              <a:ext cx="576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3040" y="506520"/>
                              <a:ext cx="576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0" y="527760"/>
                              <a:ext cx="1512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3920" y="543600"/>
                              <a:ext cx="208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5160" y="542880"/>
                              <a:ext cx="216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6760" y="527040"/>
                              <a:ext cx="1512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1880" y="506160"/>
                              <a:ext cx="576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31120" y="481320"/>
                              <a:ext cx="432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20320" y="459000"/>
                              <a:ext cx="1152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02680" y="440640"/>
                              <a:ext cx="1764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79640" y="429840"/>
                              <a:ext cx="223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55160" y="425880"/>
                              <a:ext cx="255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425880"/>
                              <a:ext cx="248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7280" y="429840"/>
                              <a:ext cx="2304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9640" y="441360"/>
                              <a:ext cx="1764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8120" y="459720"/>
                              <a:ext cx="1152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4520" y="482040"/>
                              <a:ext cx="396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506520"/>
                              <a:ext cx="396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8120" y="532080"/>
                              <a:ext cx="1152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9640" y="554400"/>
                              <a:ext cx="1764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7280" y="572040"/>
                              <a:ext cx="2304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0320" y="583560"/>
                              <a:ext cx="248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5160" y="582840"/>
                              <a:ext cx="255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0360" y="572040"/>
                              <a:ext cx="223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2680" y="554400"/>
                              <a:ext cx="1764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0320" y="531360"/>
                              <a:ext cx="1152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1840" y="506520"/>
                              <a:ext cx="432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91880" y="484920"/>
                              <a:ext cx="576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76040" y="469800"/>
                              <a:ext cx="1584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55160" y="463680"/>
                              <a:ext cx="2160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3560" y="463680"/>
                              <a:ext cx="2160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8080" y="469800"/>
                              <a:ext cx="151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1960" y="484920"/>
                              <a:ext cx="576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320" y="506520"/>
                              <a:ext cx="576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080" y="528120"/>
                              <a:ext cx="1512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3560" y="544320"/>
                              <a:ext cx="216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5160" y="543600"/>
                              <a:ext cx="216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6760" y="527760"/>
                              <a:ext cx="1584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2600" y="506520"/>
                              <a:ext cx="576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506520"/>
                              <a:ext cx="10908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5280" y="545400"/>
                              <a:ext cx="11160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576000"/>
                              <a:ext cx="11376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0640" y="597600"/>
                              <a:ext cx="11484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080" y="506520"/>
                              <a:ext cx="72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506520"/>
                              <a:ext cx="72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538560"/>
                              <a:ext cx="72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538560"/>
                              <a:ext cx="72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538560"/>
                              <a:ext cx="72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538560"/>
                              <a:ext cx="72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360" y="661680"/>
                              <a:ext cx="215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0" y="714240"/>
                              <a:ext cx="5256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4480" y="651960"/>
                              <a:ext cx="101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4480" y="622800"/>
                              <a:ext cx="101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0" y="609480"/>
                              <a:ext cx="111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00" y="684000"/>
                              <a:ext cx="4716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080" y="700920"/>
                              <a:ext cx="4176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360" y="727200"/>
                              <a:ext cx="3636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20" y="760680"/>
                              <a:ext cx="2916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20" y="800640"/>
                              <a:ext cx="2088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846360"/>
                              <a:ext cx="1152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94600"/>
                              <a:ext cx="180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3080" y="2816280"/>
                            <a:ext cx="2246040" cy="1398960"/>
                          </a:xfrm>
                        </wpg:grpSpPr>
                        <wps:wsp>
                          <wps:cNvSpPr/>
                          <wps:spPr>
                            <a:xfrm>
                              <a:off x="0" y="1162080"/>
                              <a:ext cx="756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1211040"/>
                              <a:ext cx="17280" cy="4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257120"/>
                              <a:ext cx="2664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299960"/>
                              <a:ext cx="3348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1335960"/>
                              <a:ext cx="3996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1365120"/>
                              <a:ext cx="4500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385640"/>
                              <a:ext cx="4824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1396800"/>
                              <a:ext cx="496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200" y="1391400"/>
                              <a:ext cx="496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520" y="1373400"/>
                              <a:ext cx="4572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240" y="1347480"/>
                              <a:ext cx="4248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6080" y="1313280"/>
                              <a:ext cx="3636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2080" y="1272960"/>
                              <a:ext cx="2916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240" y="1227960"/>
                              <a:ext cx="2016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1760" y="1179000"/>
                              <a:ext cx="1152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2920" y="1130400"/>
                              <a:ext cx="180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7520" y="1080720"/>
                              <a:ext cx="756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9520" y="1034280"/>
                              <a:ext cx="17640" cy="4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2880" y="993240"/>
                              <a:ext cx="2592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9400" y="956160"/>
                              <a:ext cx="3348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1189800"/>
                              <a:ext cx="39960" cy="7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3320" y="1189800"/>
                              <a:ext cx="39960" cy="7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8480" y="1190520"/>
                              <a:ext cx="280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240" y="1190520"/>
                              <a:ext cx="2736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880" y="1010880"/>
                              <a:ext cx="331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80" y="1031760"/>
                              <a:ext cx="2592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520" y="1060560"/>
                              <a:ext cx="1836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240" y="1095480"/>
                              <a:ext cx="828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1133280"/>
                              <a:ext cx="180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1172880"/>
                              <a:ext cx="1152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1209600"/>
                              <a:ext cx="2088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1242720"/>
                              <a:ext cx="2916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680" y="1269360"/>
                              <a:ext cx="342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880" y="1287000"/>
                              <a:ext cx="381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9040" y="1294560"/>
                              <a:ext cx="38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560" y="1283400"/>
                              <a:ext cx="3744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000" y="1261800"/>
                              <a:ext cx="331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8120" y="1233000"/>
                              <a:ext cx="2664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760" y="1199520"/>
                              <a:ext cx="1764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0" y="1161360"/>
                              <a:ext cx="936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0680" y="1122120"/>
                              <a:ext cx="144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9520" y="1084680"/>
                              <a:ext cx="1152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9000" y="1050840"/>
                              <a:ext cx="2016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480" y="1022760"/>
                              <a:ext cx="2916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360" y="1043280"/>
                              <a:ext cx="2340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960" y="1070640"/>
                              <a:ext cx="1512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" y="1102320"/>
                              <a:ext cx="684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1137240"/>
                              <a:ext cx="180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1172880"/>
                              <a:ext cx="1152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1206360"/>
                              <a:ext cx="1980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1236960"/>
                              <a:ext cx="2592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1260360"/>
                              <a:ext cx="3096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120" y="1276920"/>
                              <a:ext cx="3492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9040" y="1283760"/>
                              <a:ext cx="356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" y="1273680"/>
                              <a:ext cx="3420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8880" y="1254600"/>
                              <a:ext cx="3060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9120" y="1230120"/>
                              <a:ext cx="2484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960" y="1198080"/>
                              <a:ext cx="1728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240" y="1164600"/>
                              <a:ext cx="936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0600" y="1128960"/>
                              <a:ext cx="72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1600" y="1093320"/>
                              <a:ext cx="900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3960" y="1062360"/>
                              <a:ext cx="1764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80" y="1190520"/>
                              <a:ext cx="107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360" y="792360"/>
                              <a:ext cx="302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360" y="775440"/>
                              <a:ext cx="302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80" y="836280"/>
                              <a:ext cx="300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800" y="808920"/>
                              <a:ext cx="262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9000" y="803880"/>
                              <a:ext cx="174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640" y="852120"/>
                              <a:ext cx="720" cy="32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1026720"/>
                              <a:ext cx="756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9000" y="1130760"/>
                              <a:ext cx="396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7480" y="1119960"/>
                              <a:ext cx="1080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1640" y="1116360"/>
                              <a:ext cx="158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880" y="1116360"/>
                              <a:ext cx="147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080" y="1119960"/>
                              <a:ext cx="115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480" y="1131480"/>
                              <a:ext cx="396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480" y="1146240"/>
                              <a:ext cx="396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1162080"/>
                              <a:ext cx="1152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1172880"/>
                              <a:ext cx="147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360" y="1172880"/>
                              <a:ext cx="158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200" y="1161360"/>
                              <a:ext cx="108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000" y="1145520"/>
                              <a:ext cx="396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3520" y="1134720"/>
                              <a:ext cx="432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1640" y="1130400"/>
                              <a:ext cx="12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840" y="1130400"/>
                              <a:ext cx="115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800" y="1135440"/>
                              <a:ext cx="432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1146240"/>
                              <a:ext cx="43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1157400"/>
                              <a:ext cx="115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360" y="1157400"/>
                              <a:ext cx="12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" y="1146240"/>
                              <a:ext cx="43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3160" y="1134720"/>
                              <a:ext cx="432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2360" y="1130400"/>
                              <a:ext cx="115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840" y="1130400"/>
                              <a:ext cx="10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520" y="1135440"/>
                              <a:ext cx="432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1146240"/>
                              <a:ext cx="43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60" y="1157400"/>
                              <a:ext cx="10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360" y="1157400"/>
                              <a:ext cx="115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520" y="1146240"/>
                              <a:ext cx="43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173600"/>
                              <a:ext cx="432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320" y="1185480"/>
                              <a:ext cx="12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560" y="1184760"/>
                              <a:ext cx="6048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720" y="1158840"/>
                              <a:ext cx="7128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1074960"/>
                              <a:ext cx="550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1112400"/>
                              <a:ext cx="7128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600" y="836280"/>
                              <a:ext cx="12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841320"/>
                              <a:ext cx="43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815760"/>
                              <a:ext cx="72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" y="803880"/>
                              <a:ext cx="2016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760" y="808920"/>
                              <a:ext cx="43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" y="810720"/>
                              <a:ext cx="25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3680" y="858960"/>
                              <a:ext cx="59040" cy="7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4120" y="840600"/>
                              <a:ext cx="72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080" y="869760"/>
                              <a:ext cx="7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7760" y="858600"/>
                              <a:ext cx="579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9880" y="929520"/>
                              <a:ext cx="48240" cy="7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3160" y="1008360"/>
                              <a:ext cx="36720" cy="8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7960" y="1092240"/>
                              <a:ext cx="25560" cy="8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939600"/>
                              <a:ext cx="9324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4160" y="1015200"/>
                              <a:ext cx="1836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4600" y="918720"/>
                              <a:ext cx="97200" cy="9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0" y="922680"/>
                              <a:ext cx="180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9800" y="928800"/>
                              <a:ext cx="50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8000" y="879480"/>
                              <a:ext cx="72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6440" y="897120"/>
                              <a:ext cx="1764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4440" y="897120"/>
                              <a:ext cx="39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5440" y="893520"/>
                              <a:ext cx="90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6440" y="893520"/>
                              <a:ext cx="90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2840" y="897120"/>
                              <a:ext cx="39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840" y="906120"/>
                              <a:ext cx="39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915120"/>
                              <a:ext cx="90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5440" y="915120"/>
                              <a:ext cx="90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4440" y="906120"/>
                              <a:ext cx="39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1560" y="1162800"/>
                              <a:ext cx="5580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0040" y="1189800"/>
                              <a:ext cx="5148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5680" y="1074960"/>
                              <a:ext cx="1584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1640" y="1112400"/>
                              <a:ext cx="4572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2480" y="1180440"/>
                              <a:ext cx="1512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775440"/>
                              <a:ext cx="72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5440" y="843120"/>
                              <a:ext cx="900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4440" y="842760"/>
                              <a:ext cx="14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9400" y="840600"/>
                              <a:ext cx="43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5080" y="841320"/>
                              <a:ext cx="43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920" y="843120"/>
                              <a:ext cx="180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847800"/>
                              <a:ext cx="18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851400"/>
                              <a:ext cx="43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0120" y="850680"/>
                              <a:ext cx="43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4440" y="847800"/>
                              <a:ext cx="14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836280"/>
                              <a:ext cx="151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2720" y="845640"/>
                              <a:ext cx="1339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836280"/>
                              <a:ext cx="7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3440" y="836280"/>
                              <a:ext cx="72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5440" y="815760"/>
                              <a:ext cx="72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7880" y="835560"/>
                              <a:ext cx="72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320" y="803880"/>
                              <a:ext cx="216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2920" y="81072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8600" y="808200"/>
                              <a:ext cx="50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6080" y="85356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040" y="827280"/>
                              <a:ext cx="1008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0" y="772200"/>
                              <a:ext cx="68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2080" y="792360"/>
                              <a:ext cx="7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7200" y="771480"/>
                              <a:ext cx="1656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760" y="772200"/>
                              <a:ext cx="68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040" y="771480"/>
                              <a:ext cx="756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360" y="772200"/>
                              <a:ext cx="158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1280" y="775440"/>
                              <a:ext cx="50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800" y="771480"/>
                              <a:ext cx="756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5560" y="792360"/>
                              <a:ext cx="7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3200" y="779040"/>
                              <a:ext cx="231840" cy="17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800" y="841320"/>
                              <a:ext cx="72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560" y="869760"/>
                              <a:ext cx="72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7400" y="967680"/>
                              <a:ext cx="9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7400" y="945360"/>
                              <a:ext cx="9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5360" y="928800"/>
                              <a:ext cx="57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1120" y="922680"/>
                              <a:ext cx="180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3520" y="932760"/>
                              <a:ext cx="5220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3520" y="945000"/>
                              <a:ext cx="72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3280" y="879480"/>
                              <a:ext cx="72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7400" y="945000"/>
                              <a:ext cx="72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5800" y="821520"/>
                              <a:ext cx="622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6800" y="828000"/>
                              <a:ext cx="1008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5280" y="869400"/>
                              <a:ext cx="100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280" y="828000"/>
                              <a:ext cx="111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280" y="841320"/>
                              <a:ext cx="100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14920" y="779040"/>
                              <a:ext cx="231120" cy="17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87560" y="798840"/>
                              <a:ext cx="9540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7000" y="798840"/>
                              <a:ext cx="9468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400" y="424080"/>
                              <a:ext cx="758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400" y="436680"/>
                              <a:ext cx="758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720" y="724320"/>
                              <a:ext cx="1082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640" y="616680"/>
                              <a:ext cx="1036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920" y="9000"/>
                              <a:ext cx="2736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5360" y="12600"/>
                              <a:ext cx="2736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960" y="14724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200" y="15156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6600" y="149040"/>
                              <a:ext cx="43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1280" y="142920"/>
                              <a:ext cx="14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53720" y="72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7960" y="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3280" y="0"/>
                              <a:ext cx="50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2200" y="3240"/>
                              <a:ext cx="7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1800" y="2832840"/>
                            <a:ext cx="848880" cy="739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58400" y="163800"/>
                              <a:ext cx="720" cy="24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20" y="600120"/>
                              <a:ext cx="201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0" y="604440"/>
                              <a:ext cx="1728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40" y="615960"/>
                              <a:ext cx="1224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33600"/>
                              <a:ext cx="396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4480"/>
                              <a:ext cx="396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75000"/>
                              <a:ext cx="1224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" y="691920"/>
                              <a:ext cx="1728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704160"/>
                              <a:ext cx="201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0" y="521280"/>
                              <a:ext cx="576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160" y="561960"/>
                              <a:ext cx="1656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440" y="407520"/>
                              <a:ext cx="39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" y="411480"/>
                              <a:ext cx="7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" y="416520"/>
                              <a:ext cx="39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400" y="419760"/>
                              <a:ext cx="72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360" y="735840"/>
                              <a:ext cx="68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8480" y="735840"/>
                              <a:ext cx="165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20" y="735840"/>
                              <a:ext cx="68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320" y="735840"/>
                              <a:ext cx="75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920" y="735840"/>
                              <a:ext cx="158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560" y="735840"/>
                              <a:ext cx="50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5080" y="735840"/>
                              <a:ext cx="75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6840" y="707760"/>
                              <a:ext cx="72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120" y="707760"/>
                              <a:ext cx="72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5240" y="116640"/>
                              <a:ext cx="1080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9760" y="124200"/>
                              <a:ext cx="936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1920" y="151200"/>
                              <a:ext cx="1980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3720" y="175680"/>
                              <a:ext cx="216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1120" y="18648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840" y="187200"/>
                              <a:ext cx="936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8680" y="163800"/>
                              <a:ext cx="2916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760" y="140760"/>
                              <a:ext cx="2736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3000" y="117360"/>
                              <a:ext cx="2304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400" y="11232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5400" y="119160"/>
                              <a:ext cx="82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8440" y="114120"/>
                              <a:ext cx="75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1840" y="170640"/>
                              <a:ext cx="147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1360" y="164880"/>
                              <a:ext cx="108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6560" y="159120"/>
                              <a:ext cx="108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2120" y="152280"/>
                              <a:ext cx="140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0560" y="146520"/>
                              <a:ext cx="11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6480" y="141480"/>
                              <a:ext cx="6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7720" y="135720"/>
                              <a:ext cx="93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1120" y="129960"/>
                              <a:ext cx="75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3440" y="124920"/>
                              <a:ext cx="82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0160" y="178200"/>
                              <a:ext cx="172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600" y="188640"/>
                              <a:ext cx="1080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600" y="207720"/>
                              <a:ext cx="63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0840" y="151560"/>
                              <a:ext cx="3240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00" y="95760"/>
                              <a:ext cx="3240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96480"/>
                              <a:ext cx="63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320" y="96480"/>
                              <a:ext cx="1080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5280" y="96480"/>
                              <a:ext cx="87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5280" y="207720"/>
                              <a:ext cx="87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7440" y="109080"/>
                              <a:ext cx="2160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00" y="109080"/>
                              <a:ext cx="23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840" y="114120"/>
                              <a:ext cx="1656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720" y="129960"/>
                              <a:ext cx="576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151560"/>
                              <a:ext cx="576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173880"/>
                              <a:ext cx="1656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190440"/>
                              <a:ext cx="23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440" y="187920"/>
                              <a:ext cx="2160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5280" y="188640"/>
                              <a:ext cx="195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920" y="115560"/>
                              <a:ext cx="202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64080"/>
                              <a:ext cx="2736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040" y="60120"/>
                              <a:ext cx="2664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5080" y="5508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9320" y="5436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000" y="54360"/>
                              <a:ext cx="43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4280" y="58320"/>
                              <a:ext cx="14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5200" y="6156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0880" y="60120"/>
                              <a:ext cx="5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5840" y="60120"/>
                              <a:ext cx="50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4400" y="64080"/>
                              <a:ext cx="7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0" y="16560"/>
                              <a:ext cx="2664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0" y="19080"/>
                              <a:ext cx="2664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21960"/>
                              <a:ext cx="2736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0" y="24840"/>
                              <a:ext cx="2664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400" y="30240"/>
                              <a:ext cx="2664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360" y="32760"/>
                              <a:ext cx="2664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3800" y="33480"/>
                              <a:ext cx="2736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760" y="36000"/>
                              <a:ext cx="2664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41040"/>
                              <a:ext cx="2664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44280"/>
                              <a:ext cx="2664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800" y="48960"/>
                              <a:ext cx="2664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040" y="51480"/>
                              <a:ext cx="2736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54360"/>
                              <a:ext cx="2664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840" y="57600"/>
                              <a:ext cx="2664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880" y="0"/>
                              <a:ext cx="2736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5040" y="3240"/>
                              <a:ext cx="2664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5760"/>
                              <a:ext cx="2736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720" y="10800"/>
                              <a:ext cx="2736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8680" y="14040"/>
                              <a:ext cx="2664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81000"/>
                              <a:ext cx="17280" cy="13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0" y="79200"/>
                              <a:ext cx="17280" cy="13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2040" y="7416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7720" y="73080"/>
                              <a:ext cx="5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2680" y="73080"/>
                              <a:ext cx="50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1240" y="75600"/>
                              <a:ext cx="14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520" y="21312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760" y="218160"/>
                              <a:ext cx="5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6800" y="217080"/>
                              <a:ext cx="50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1840" y="210600"/>
                              <a:ext cx="14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84240"/>
                              <a:ext cx="396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080" y="83880"/>
                              <a:ext cx="432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7200" y="78480"/>
                              <a:ext cx="25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2160" y="75960"/>
                              <a:ext cx="50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7120" y="75960"/>
                              <a:ext cx="50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4600" y="78480"/>
                              <a:ext cx="18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280" y="217800"/>
                              <a:ext cx="25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800" y="222840"/>
                              <a:ext cx="50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6840" y="222120"/>
                              <a:ext cx="57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2600" y="216360"/>
                              <a:ext cx="18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19476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880" y="199440"/>
                              <a:ext cx="5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9920" y="196920"/>
                              <a:ext cx="50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4960" y="190440"/>
                              <a:ext cx="7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69120"/>
                              <a:ext cx="2664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66600"/>
                              <a:ext cx="2736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60" y="19980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20448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0760" y="201960"/>
                              <a:ext cx="4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5080" y="196200"/>
                              <a:ext cx="14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73080"/>
                              <a:ext cx="2664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0" y="70560"/>
                              <a:ext cx="2664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6040" y="6516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1720" y="64080"/>
                              <a:ext cx="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6680" y="64800"/>
                              <a:ext cx="50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5240" y="67680"/>
                              <a:ext cx="7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20376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840" y="208800"/>
                              <a:ext cx="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0880" y="205560"/>
                              <a:ext cx="50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5920" y="201240"/>
                              <a:ext cx="7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78120"/>
                              <a:ext cx="2736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120" y="74880"/>
                              <a:ext cx="2736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7600" y="69840"/>
                              <a:ext cx="25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1120" y="6912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6800" y="69120"/>
                              <a:ext cx="50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5360" y="72360"/>
                              <a:ext cx="7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440" y="20880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680" y="213120"/>
                              <a:ext cx="5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720" y="210600"/>
                              <a:ext cx="4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6040" y="204840"/>
                              <a:ext cx="14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4000" y="101520"/>
                              <a:ext cx="1728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3120" y="95760"/>
                              <a:ext cx="216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9840" y="95040"/>
                              <a:ext cx="183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6440" y="84240"/>
                              <a:ext cx="241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920" y="84240"/>
                              <a:ext cx="201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7200" y="86760"/>
                              <a:ext cx="1836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207720"/>
                              <a:ext cx="1836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217800"/>
                              <a:ext cx="201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6440" y="208080"/>
                              <a:ext cx="241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560" y="187920"/>
                              <a:ext cx="183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120" y="201240"/>
                              <a:ext cx="216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720" y="187920"/>
                              <a:ext cx="1728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1880" y="90720"/>
                              <a:ext cx="75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7960" y="110520"/>
                              <a:ext cx="151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" y="187920"/>
                              <a:ext cx="1332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3080" y="108360"/>
                              <a:ext cx="126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4240" y="184680"/>
                              <a:ext cx="1476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18720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2640" y="14976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520" y="15408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1280" y="151560"/>
                              <a:ext cx="50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145800"/>
                              <a:ext cx="7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040" y="15624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920" y="160560"/>
                              <a:ext cx="5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9320" y="158040"/>
                              <a:ext cx="50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4360" y="152280"/>
                              <a:ext cx="144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0" y="16380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168120"/>
                              <a:ext cx="5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6280" y="165600"/>
                              <a:ext cx="50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1320" y="159840"/>
                              <a:ext cx="7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0" y="167400"/>
                              <a:ext cx="32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9640" y="17136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5400" y="16992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9720" y="163800"/>
                              <a:ext cx="14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480" y="174600"/>
                              <a:ext cx="396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179640"/>
                              <a:ext cx="5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9480" y="177120"/>
                              <a:ext cx="43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3800" y="172080"/>
                              <a:ext cx="14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182160"/>
                              <a:ext cx="25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920" y="187200"/>
                              <a:ext cx="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0680" y="185400"/>
                              <a:ext cx="50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5720" y="178920"/>
                              <a:ext cx="7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480" y="18864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720" y="19296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5480" y="190440"/>
                              <a:ext cx="4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9800" y="184680"/>
                              <a:ext cx="14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2280" y="74160"/>
                              <a:ext cx="108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3480" y="82440"/>
                              <a:ext cx="1728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4320" y="93240"/>
                              <a:ext cx="6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5160" y="96480"/>
                              <a:ext cx="165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1120" y="191160"/>
                              <a:ext cx="1836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2960" y="196200"/>
                              <a:ext cx="23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7800" y="100800"/>
                              <a:ext cx="12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0080" y="104040"/>
                              <a:ext cx="13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720" y="196200"/>
                              <a:ext cx="24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7640" y="13644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880" y="140760"/>
                              <a:ext cx="5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360" y="2664360"/>
                            <a:ext cx="1947600" cy="876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57360" y="306720"/>
                              <a:ext cx="50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2400" y="302400"/>
                              <a:ext cx="7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31320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31752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5760" y="315000"/>
                              <a:ext cx="4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0080" y="309240"/>
                              <a:ext cx="14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2520" y="16632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6760" y="165240"/>
                              <a:ext cx="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2440" y="165960"/>
                              <a:ext cx="4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1720" y="168840"/>
                              <a:ext cx="14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0200" y="17424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5880" y="173520"/>
                              <a:ext cx="5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840" y="173520"/>
                              <a:ext cx="50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176760"/>
                              <a:ext cx="7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7880" y="17964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2480" y="17856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7800" y="178560"/>
                              <a:ext cx="43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7440" y="182520"/>
                              <a:ext cx="14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5920" y="18540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0160" y="184320"/>
                              <a:ext cx="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5840" y="185040"/>
                              <a:ext cx="4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5120" y="187920"/>
                              <a:ext cx="7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2880" y="19368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7120" y="19260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2800" y="192600"/>
                              <a:ext cx="4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2080" y="195840"/>
                              <a:ext cx="7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1280" y="19692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6960" y="195840"/>
                              <a:ext cx="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1920" y="196200"/>
                              <a:ext cx="50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0480" y="199440"/>
                              <a:ext cx="7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6080" y="20448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0320" y="20376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6000" y="20376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5280" y="206640"/>
                              <a:ext cx="144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7280" y="21204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1520" y="21168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211680"/>
                              <a:ext cx="4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6480" y="214560"/>
                              <a:ext cx="14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2080" y="21780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6320" y="21744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00" y="217440"/>
                              <a:ext cx="4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1280" y="220320"/>
                              <a:ext cx="14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5960" y="188640"/>
                              <a:ext cx="82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640" y="195120"/>
                              <a:ext cx="82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1680" y="201240"/>
                              <a:ext cx="82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9360" y="207720"/>
                              <a:ext cx="90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7760" y="214200"/>
                              <a:ext cx="68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1840" y="220320"/>
                              <a:ext cx="12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4480" y="227520"/>
                              <a:ext cx="140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8200" y="235800"/>
                              <a:ext cx="108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4120" y="15948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8360" y="15876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4040" y="158760"/>
                              <a:ext cx="43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3320" y="162720"/>
                              <a:ext cx="14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9880" y="176040"/>
                              <a:ext cx="82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9000" y="182520"/>
                              <a:ext cx="75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00" y="284040"/>
                              <a:ext cx="1836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" y="289080"/>
                              <a:ext cx="133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02400"/>
                              <a:ext cx="432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20040"/>
                              <a:ext cx="432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338400"/>
                              <a:ext cx="133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351720"/>
                              <a:ext cx="1836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560" y="333000"/>
                              <a:ext cx="936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920" y="308160"/>
                              <a:ext cx="180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8680" y="283320"/>
                              <a:ext cx="504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9360" y="669960"/>
                              <a:ext cx="237960" cy="1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080" y="862560"/>
                              <a:ext cx="2894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8000" y="588600"/>
                              <a:ext cx="229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8000" y="576000"/>
                              <a:ext cx="235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9400" y="876240"/>
                              <a:ext cx="33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7720" y="669960"/>
                              <a:ext cx="237600" cy="1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7440" y="862560"/>
                              <a:ext cx="2901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519480"/>
                              <a:ext cx="84600" cy="27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4440" y="519480"/>
                              <a:ext cx="83880" cy="27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6440" y="90360"/>
                              <a:ext cx="22212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8560" y="0"/>
                              <a:ext cx="21708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5040" y="263520"/>
                              <a:ext cx="108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9880" y="257760"/>
                              <a:ext cx="75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2200" y="250920"/>
                              <a:ext cx="75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3800" y="244440"/>
                              <a:ext cx="75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5400" y="236160"/>
                              <a:ext cx="90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8080" y="230040"/>
                              <a:ext cx="75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9680" y="221760"/>
                              <a:ext cx="828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2000" y="215280"/>
                              <a:ext cx="75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3600" y="207720"/>
                              <a:ext cx="828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5920" y="200160"/>
                              <a:ext cx="68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6800" y="191160"/>
                              <a:ext cx="108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1640" y="184320"/>
                              <a:ext cx="75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3240" y="177120"/>
                              <a:ext cx="75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4840" y="169560"/>
                              <a:ext cx="75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1480" y="276480"/>
                              <a:ext cx="82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3800" y="270720"/>
                              <a:ext cx="75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3640" y="102960"/>
                              <a:ext cx="72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5640" y="139320"/>
                              <a:ext cx="72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0960" y="78120"/>
                              <a:ext cx="7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144720"/>
                              <a:ext cx="2664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147600"/>
                              <a:ext cx="2736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080" y="278280"/>
                              <a:ext cx="25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0" y="283320"/>
                              <a:ext cx="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7360" y="280080"/>
                              <a:ext cx="50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2400" y="275760"/>
                              <a:ext cx="7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680" y="27252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920" y="27684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9680" y="274320"/>
                              <a:ext cx="4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4000" y="268560"/>
                              <a:ext cx="14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151920"/>
                              <a:ext cx="2736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240" y="154440"/>
                              <a:ext cx="2736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040" y="157680"/>
                              <a:ext cx="2664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600" y="28512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28980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240" y="287280"/>
                              <a:ext cx="4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7920" y="282600"/>
                              <a:ext cx="14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000" y="29160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296640"/>
                              <a:ext cx="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0920" y="293400"/>
                              <a:ext cx="4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5600" y="287640"/>
                              <a:ext cx="14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080" y="88920"/>
                              <a:ext cx="2736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20880" y="8064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5120" y="8028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0800" y="80280"/>
                              <a:ext cx="4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0080" y="83160"/>
                              <a:ext cx="14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92160"/>
                              <a:ext cx="2664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480" y="94680"/>
                              <a:ext cx="2664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920" y="99000"/>
                              <a:ext cx="2664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3520" y="23328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238320"/>
                              <a:ext cx="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1800" y="235080"/>
                              <a:ext cx="50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6840" y="229320"/>
                              <a:ext cx="7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5400" y="105480"/>
                              <a:ext cx="68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8080" y="57240"/>
                              <a:ext cx="6336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4480" y="85680"/>
                              <a:ext cx="2664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440" y="21996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224280"/>
                              <a:ext cx="5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5720" y="221760"/>
                              <a:ext cx="50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0760" y="216000"/>
                              <a:ext cx="7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22608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360" y="23076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4120" y="228240"/>
                              <a:ext cx="4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8440" y="222480"/>
                              <a:ext cx="14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4120" y="59760"/>
                              <a:ext cx="2736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62280"/>
                              <a:ext cx="2736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11600" y="54720"/>
                              <a:ext cx="25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5120" y="53280"/>
                              <a:ext cx="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0800" y="54000"/>
                              <a:ext cx="4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0080" y="57240"/>
                              <a:ext cx="14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7440" y="19332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197640"/>
                              <a:ext cx="5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5720" y="195120"/>
                              <a:ext cx="50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760" y="190440"/>
                              <a:ext cx="7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240" y="65520"/>
                              <a:ext cx="2664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8480" y="68760"/>
                              <a:ext cx="2664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9280" y="6048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3520" y="5976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9200" y="59760"/>
                              <a:ext cx="50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8120" y="63000"/>
                              <a:ext cx="7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19944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360" y="204480"/>
                              <a:ext cx="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4120" y="201240"/>
                              <a:ext cx="4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8440" y="195840"/>
                              <a:ext cx="14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0920" y="72360"/>
                              <a:ext cx="2736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6520" y="76320"/>
                              <a:ext cx="2736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7320" y="6732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1560" y="6660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6880" y="66600"/>
                              <a:ext cx="4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6520" y="69840"/>
                              <a:ext cx="144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520" y="20664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760" y="211680"/>
                              <a:ext cx="5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1800" y="209160"/>
                              <a:ext cx="50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6840" y="202680"/>
                              <a:ext cx="14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79560"/>
                              <a:ext cx="2664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4920" y="82080"/>
                              <a:ext cx="2736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45720" y="7452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9960" y="73080"/>
                              <a:ext cx="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5280" y="7380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4920" y="76320"/>
                              <a:ext cx="14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920" y="21276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217440"/>
                              <a:ext cx="5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0200" y="214560"/>
                              <a:ext cx="4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4880" y="210240"/>
                              <a:ext cx="14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6480" y="79560"/>
                              <a:ext cx="75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160" y="85680"/>
                              <a:ext cx="75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120" y="92160"/>
                              <a:ext cx="82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98640"/>
                              <a:ext cx="1008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9280" y="87120"/>
                              <a:ext cx="39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4240" y="86400"/>
                              <a:ext cx="5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200" y="86400"/>
                              <a:ext cx="4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8480" y="89640"/>
                              <a:ext cx="14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18800"/>
                              <a:ext cx="2736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22040"/>
                              <a:ext cx="2736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1440" y="113760"/>
                              <a:ext cx="25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5320" y="11304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0640" y="113040"/>
                              <a:ext cx="50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9560" y="116280"/>
                              <a:ext cx="7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7280" y="25272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520" y="257400"/>
                              <a:ext cx="5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5560" y="254880"/>
                              <a:ext cx="4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0240" y="249120"/>
                              <a:ext cx="14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113760"/>
                              <a:ext cx="2736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117000"/>
                              <a:ext cx="2736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3040" y="10872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22920" y="2757960"/>
                            <a:ext cx="2095560" cy="8107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44720" y="13680"/>
                              <a:ext cx="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14400"/>
                              <a:ext cx="4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80" y="17640"/>
                              <a:ext cx="14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15408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876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040" y="155880"/>
                              <a:ext cx="4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150480"/>
                              <a:ext cx="14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60" y="11880"/>
                              <a:ext cx="2736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5120"/>
                              <a:ext cx="2736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2800" y="684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7040" y="612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720" y="6120"/>
                              <a:ext cx="4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000" y="9360"/>
                              <a:ext cx="14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14580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" y="15048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360" y="147960"/>
                              <a:ext cx="4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" y="142200"/>
                              <a:ext cx="14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8640"/>
                              <a:ext cx="2664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4400" y="36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0080" y="0"/>
                              <a:ext cx="5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" y="0"/>
                              <a:ext cx="50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600" y="2880"/>
                              <a:ext cx="7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960" y="4608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560" y="4572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80" y="45720"/>
                              <a:ext cx="4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160" y="48600"/>
                              <a:ext cx="14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45000"/>
                              <a:ext cx="2736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48240"/>
                              <a:ext cx="2736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560" y="3996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160" y="38520"/>
                              <a:ext cx="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480" y="39240"/>
                              <a:ext cx="4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760" y="42480"/>
                              <a:ext cx="14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31680"/>
                              <a:ext cx="2736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34200"/>
                              <a:ext cx="2736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5480" y="2664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720" y="25200"/>
                              <a:ext cx="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400" y="25920"/>
                              <a:ext cx="4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680" y="29160"/>
                              <a:ext cx="14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16488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169920"/>
                              <a:ext cx="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66680"/>
                              <a:ext cx="4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360" y="162360"/>
                              <a:ext cx="14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37440"/>
                              <a:ext cx="2736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41040"/>
                              <a:ext cx="2736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160" y="3240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840" y="31680"/>
                              <a:ext cx="5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800" y="31680"/>
                              <a:ext cx="4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080" y="34920"/>
                              <a:ext cx="144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171360"/>
                              <a:ext cx="25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176400"/>
                              <a:ext cx="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173160"/>
                              <a:ext cx="50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760" y="167400"/>
                              <a:ext cx="7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480" y="5328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720" y="51840"/>
                              <a:ext cx="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52560"/>
                              <a:ext cx="4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80" y="55800"/>
                              <a:ext cx="14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17640"/>
                              <a:ext cx="75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560" y="24480"/>
                              <a:ext cx="82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40" y="30960"/>
                              <a:ext cx="82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920" y="37440"/>
                              <a:ext cx="82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960" y="43560"/>
                              <a:ext cx="90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360" y="50040"/>
                              <a:ext cx="75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760" y="56520"/>
                              <a:ext cx="75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" y="62640"/>
                              <a:ext cx="82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40" y="69120"/>
                              <a:ext cx="108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5960"/>
                              <a:ext cx="75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5400" y="359280"/>
                              <a:ext cx="1512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69">
                                  <a:moveTo>
                                    <a:pt x="202" y="0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477" y="69"/>
                                  </a:lnTo>
                                  <a:lnTo>
                                    <a:pt x="2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840" y="357480"/>
                              <a:ext cx="871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73">
                                  <a:moveTo>
                                    <a:pt x="275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275" y="73"/>
                                  </a:lnTo>
                                  <a:lnTo>
                                    <a:pt x="2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5400" y="352440"/>
                              <a:ext cx="640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39">
                                  <a:moveTo>
                                    <a:pt x="83" y="0"/>
                                  </a:moveTo>
                                  <a:lnTo>
                                    <a:pt x="0" y="39"/>
                                  </a:lnTo>
                                  <a:lnTo>
                                    <a:pt x="202" y="20"/>
                                  </a:lnTo>
                                  <a:lnTo>
                                    <a:pt x="8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840" y="340200"/>
                              <a:ext cx="87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60">
                                  <a:moveTo>
                                    <a:pt x="103" y="0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275" y="56"/>
                                  </a:lnTo>
                                  <a:lnTo>
                                    <a:pt x="10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336960"/>
                              <a:ext cx="540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65">
                                  <a:moveTo>
                                    <a:pt x="83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172" y="65"/>
                                  </a:lnTo>
                                  <a:lnTo>
                                    <a:pt x="8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5400" y="322920"/>
                              <a:ext cx="266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32">
                                  <a:moveTo>
                                    <a:pt x="1" y="0"/>
                                  </a:moveTo>
                                  <a:lnTo>
                                    <a:pt x="0" y="132"/>
                                  </a:lnTo>
                                  <a:lnTo>
                                    <a:pt x="83" y="93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5400" y="322920"/>
                              <a:ext cx="266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93">
                                  <a:moveTo>
                                    <a:pt x="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2" y="93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304560"/>
                              <a:ext cx="259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11">
                                  <a:moveTo>
                                    <a:pt x="49" y="0"/>
                                  </a:moveTo>
                                  <a:lnTo>
                                    <a:pt x="0" y="111"/>
                                  </a:lnTo>
                                  <a:lnTo>
                                    <a:pt x="83" y="102"/>
                                  </a:lnTo>
                                  <a:lnTo>
                                    <a:pt x="4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303840"/>
                              <a:ext cx="151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112">
                                  <a:moveTo>
                                    <a:pt x="42" y="0"/>
                                  </a:moveTo>
                                  <a:lnTo>
                                    <a:pt x="0" y="112"/>
                                  </a:lnTo>
                                  <a:lnTo>
                                    <a:pt x="49" y="1"/>
                                  </a:lnTo>
                                  <a:lnTo>
                                    <a:pt x="4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9200" y="290520"/>
                              <a:ext cx="720" cy="9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2560" y="290520"/>
                              <a:ext cx="720" cy="9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080" y="304560"/>
                              <a:ext cx="43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0" y="325440"/>
                              <a:ext cx="1224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4280" y="343440"/>
                              <a:ext cx="1764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2280" y="356040"/>
                              <a:ext cx="216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3880" y="356040"/>
                              <a:ext cx="208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4760" y="343440"/>
                              <a:ext cx="1764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2400" y="325440"/>
                              <a:ext cx="1224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4640" y="303840"/>
                              <a:ext cx="432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320" y="304560"/>
                              <a:ext cx="43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8640" y="325440"/>
                              <a:ext cx="1224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880" y="343440"/>
                              <a:ext cx="1764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8520" y="356040"/>
                              <a:ext cx="216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0120" y="356040"/>
                              <a:ext cx="208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1000" y="343440"/>
                              <a:ext cx="1836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9360" y="325440"/>
                              <a:ext cx="1224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1600" y="303840"/>
                              <a:ext cx="432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3600" y="315360"/>
                              <a:ext cx="1800" cy="25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4960" y="535320"/>
                              <a:ext cx="8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3">
                                  <a:moveTo>
                                    <a:pt x="0" y="0"/>
                                  </a:moveTo>
                                  <a:lnTo>
                                    <a:pt x="2" y="1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0640" y="534600"/>
                              <a:ext cx="5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5">
                                  <a:moveTo>
                                    <a:pt x="0" y="0"/>
                                  </a:moveTo>
                                  <a:lnTo>
                                    <a:pt x="14" y="15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4960" y="534600"/>
                              <a:ext cx="8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1">
                                  <a:moveTo>
                                    <a:pt x="2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7400" y="533160"/>
                              <a:ext cx="8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9">
                                  <a:moveTo>
                                    <a:pt x="0" y="0"/>
                                  </a:moveTo>
                                  <a:lnTo>
                                    <a:pt x="26" y="19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5680" y="538920"/>
                              <a:ext cx="115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99">
                                  <a:moveTo>
                                    <a:pt x="0" y="0"/>
                                  </a:moveTo>
                                  <a:lnTo>
                                    <a:pt x="9" y="98"/>
                                  </a:lnTo>
                                  <a:lnTo>
                                    <a:pt x="36" y="9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5680" y="538200"/>
                              <a:ext cx="115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03">
                                  <a:moveTo>
                                    <a:pt x="24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36" y="103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7400" y="533160"/>
                              <a:ext cx="108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17">
                                  <a:moveTo>
                                    <a:pt x="0" y="0"/>
                                  </a:moveTo>
                                  <a:lnTo>
                                    <a:pt x="35" y="117"/>
                                  </a:lnTo>
                                  <a:lnTo>
                                    <a:pt x="26" y="1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4880" y="532080"/>
                              <a:ext cx="1332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1">
                                  <a:moveTo>
                                    <a:pt x="0" y="0"/>
                                  </a:moveTo>
                                  <a:lnTo>
                                    <a:pt x="41" y="121"/>
                                  </a:lnTo>
                                  <a:lnTo>
                                    <a:pt x="6" y="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800" y="530640"/>
                              <a:ext cx="147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24">
                                  <a:moveTo>
                                    <a:pt x="0" y="0"/>
                                  </a:moveTo>
                                  <a:lnTo>
                                    <a:pt x="46" y="124"/>
                                  </a:lnTo>
                                  <a:lnTo>
                                    <a:pt x="5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560" y="529920"/>
                              <a:ext cx="266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7">
                                  <a:moveTo>
                                    <a:pt x="0" y="0"/>
                                  </a:moveTo>
                                  <a:lnTo>
                                    <a:pt x="83" y="127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0640" y="523800"/>
                              <a:ext cx="712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80">
                                  <a:moveTo>
                                    <a:pt x="122" y="80"/>
                                  </a:moveTo>
                                  <a:lnTo>
                                    <a:pt x="226" y="2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2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0640" y="523800"/>
                              <a:ext cx="388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43">
                                  <a:moveTo>
                                    <a:pt x="122" y="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0" y="143"/>
                                  </a:lnTo>
                                  <a:lnTo>
                                    <a:pt x="122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040" y="549000"/>
                              <a:ext cx="92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" h="67">
                                  <a:moveTo>
                                    <a:pt x="102" y="0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289" y="67"/>
                                  </a:lnTo>
                                  <a:lnTo>
                                    <a:pt x="1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9160" y="529920"/>
                              <a:ext cx="590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27">
                                  <a:moveTo>
                                    <a:pt x="0" y="60"/>
                                  </a:moveTo>
                                  <a:lnTo>
                                    <a:pt x="187" y="127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320" y="517320"/>
                              <a:ext cx="763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89">
                                  <a:moveTo>
                                    <a:pt x="120" y="89"/>
                                  </a:moveTo>
                                  <a:lnTo>
                                    <a:pt x="240" y="2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3600" y="517320"/>
                              <a:ext cx="381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57">
                                  <a:moveTo>
                                    <a:pt x="121" y="89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121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3600" y="546120"/>
                              <a:ext cx="824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" h="74">
                                  <a:moveTo>
                                    <a:pt x="121" y="0"/>
                                  </a:moveTo>
                                  <a:lnTo>
                                    <a:pt x="0" y="68"/>
                                  </a:lnTo>
                                  <a:lnTo>
                                    <a:pt x="261" y="74"/>
                                  </a:lnTo>
                                  <a:lnTo>
                                    <a:pt x="1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760" y="523800"/>
                              <a:ext cx="442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43">
                                  <a:moveTo>
                                    <a:pt x="0" y="69"/>
                                  </a:moveTo>
                                  <a:lnTo>
                                    <a:pt x="140" y="143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4600" y="570600"/>
                              <a:ext cx="165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22">
                                  <a:moveTo>
                                    <a:pt x="39" y="0"/>
                                  </a:moveTo>
                                  <a:lnTo>
                                    <a:pt x="0" y="122"/>
                                  </a:lnTo>
                                  <a:lnTo>
                                    <a:pt x="53" y="114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800" y="570600"/>
                              <a:ext cx="234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39">
                                  <a:moveTo>
                                    <a:pt x="74" y="0"/>
                                  </a:moveTo>
                                  <a:lnTo>
                                    <a:pt x="0" y="139"/>
                                  </a:lnTo>
                                  <a:lnTo>
                                    <a:pt x="35" y="122"/>
                                  </a:lnTo>
                                  <a:lnTo>
                                    <a:pt x="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3600" y="567000"/>
                              <a:ext cx="18360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7" h="150">
                                  <a:moveTo>
                                    <a:pt x="0" y="0"/>
                                  </a:moveTo>
                                  <a:lnTo>
                                    <a:pt x="503" y="150"/>
                                  </a:lnTo>
                                  <a:lnTo>
                                    <a:pt x="577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3600" y="567000"/>
                              <a:ext cx="1602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186">
                                  <a:moveTo>
                                    <a:pt x="0" y="0"/>
                                  </a:moveTo>
                                  <a:lnTo>
                                    <a:pt x="489" y="186"/>
                                  </a:lnTo>
                                  <a:lnTo>
                                    <a:pt x="503" y="15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320" y="517320"/>
                              <a:ext cx="154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25">
                                  <a:moveTo>
                                    <a:pt x="0" y="0"/>
                                  </a:moveTo>
                                  <a:lnTo>
                                    <a:pt x="490" y="25"/>
                                  </a:lnTo>
                                  <a:lnTo>
                                    <a:pt x="485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320" y="517320"/>
                              <a:ext cx="1594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43">
                                  <a:moveTo>
                                    <a:pt x="0" y="0"/>
                                  </a:moveTo>
                                  <a:lnTo>
                                    <a:pt x="503" y="43"/>
                                  </a:lnTo>
                                  <a:lnTo>
                                    <a:pt x="490" y="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320" y="504000"/>
                              <a:ext cx="1537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" h="46">
                                  <a:moveTo>
                                    <a:pt x="1" y="0"/>
                                  </a:moveTo>
                                  <a:lnTo>
                                    <a:pt x="0" y="43"/>
                                  </a:lnTo>
                                  <a:lnTo>
                                    <a:pt x="485" y="46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2880" y="529920"/>
                              <a:ext cx="522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21">
                                  <a:moveTo>
                                    <a:pt x="95" y="121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95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2880" y="534600"/>
                              <a:ext cx="298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228">
                                  <a:moveTo>
                                    <a:pt x="95" y="1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7" y="228"/>
                                  </a:lnTo>
                                  <a:lnTo>
                                    <a:pt x="95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0" y="568800"/>
                              <a:ext cx="648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21">
                                  <a:moveTo>
                                    <a:pt x="68" y="0"/>
                                  </a:moveTo>
                                  <a:lnTo>
                                    <a:pt x="0" y="121"/>
                                  </a:lnTo>
                                  <a:lnTo>
                                    <a:pt x="203" y="93"/>
                                  </a:lnTo>
                                  <a:lnTo>
                                    <a:pt x="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2400" y="529920"/>
                              <a:ext cx="4320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214">
                                  <a:moveTo>
                                    <a:pt x="0" y="121"/>
                                  </a:moveTo>
                                  <a:lnTo>
                                    <a:pt x="135" y="214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5400" y="365040"/>
                              <a:ext cx="1512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243">
                                  <a:moveTo>
                                    <a:pt x="237" y="243"/>
                                  </a:moveTo>
                                  <a:lnTo>
                                    <a:pt x="477" y="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7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320" y="365040"/>
                              <a:ext cx="763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437">
                                  <a:moveTo>
                                    <a:pt x="241" y="243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437"/>
                                  </a:lnTo>
                                  <a:lnTo>
                                    <a:pt x="241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320" y="442440"/>
                              <a:ext cx="1537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" h="240">
                                  <a:moveTo>
                                    <a:pt x="241" y="0"/>
                                  </a:moveTo>
                                  <a:lnTo>
                                    <a:pt x="0" y="194"/>
                                  </a:lnTo>
                                  <a:lnTo>
                                    <a:pt x="484" y="240"/>
                                  </a:lnTo>
                                  <a:lnTo>
                                    <a:pt x="2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0640" y="380880"/>
                              <a:ext cx="7740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433">
                                  <a:moveTo>
                                    <a:pt x="0" y="193"/>
                                  </a:moveTo>
                                  <a:lnTo>
                                    <a:pt x="243" y="433"/>
                                  </a:lnTo>
                                  <a:lnTo>
                                    <a:pt x="240" y="0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6640" y="626760"/>
                              <a:ext cx="1328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220">
                                  <a:moveTo>
                                    <a:pt x="417" y="0"/>
                                  </a:moveTo>
                                  <a:lnTo>
                                    <a:pt x="0" y="84"/>
                                  </a:lnTo>
                                  <a:lnTo>
                                    <a:pt x="417" y="220"/>
                                  </a:lnTo>
                                  <a:lnTo>
                                    <a:pt x="4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6640" y="626760"/>
                              <a:ext cx="13284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84">
                                  <a:moveTo>
                                    <a:pt x="417" y="0"/>
                                  </a:moveTo>
                                  <a:lnTo>
                                    <a:pt x="0" y="84"/>
                                  </a:lnTo>
                                  <a:lnTo>
                                    <a:pt x="4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6640" y="626760"/>
                              <a:ext cx="13284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84">
                                  <a:moveTo>
                                    <a:pt x="417" y="0"/>
                                  </a:moveTo>
                                  <a:lnTo>
                                    <a:pt x="0" y="84"/>
                                  </a:lnTo>
                                  <a:lnTo>
                                    <a:pt x="4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610200"/>
                              <a:ext cx="1429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136">
                                  <a:moveTo>
                                    <a:pt x="0" y="0"/>
                                  </a:moveTo>
                                  <a:lnTo>
                                    <a:pt x="31" y="136"/>
                                  </a:lnTo>
                                  <a:lnTo>
                                    <a:pt x="448" y="5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3600" y="567000"/>
                              <a:ext cx="1555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" h="186">
                                  <a:moveTo>
                                    <a:pt x="0" y="0"/>
                                  </a:moveTo>
                                  <a:lnTo>
                                    <a:pt x="41" y="134"/>
                                  </a:lnTo>
                                  <a:lnTo>
                                    <a:pt x="489" y="18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240" y="789120"/>
                              <a:ext cx="1198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20">
                                  <a:moveTo>
                                    <a:pt x="0" y="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377" y="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240" y="782640"/>
                              <a:ext cx="1198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39">
                                  <a:moveTo>
                                    <a:pt x="0" y="0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377" y="3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0" y="717480"/>
                              <a:ext cx="12312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244">
                                  <a:moveTo>
                                    <a:pt x="0" y="0"/>
                                  </a:moveTo>
                                  <a:lnTo>
                                    <a:pt x="10" y="205"/>
                                  </a:lnTo>
                                  <a:lnTo>
                                    <a:pt x="387" y="24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0" y="696600"/>
                              <a:ext cx="1231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12">
                                  <a:moveTo>
                                    <a:pt x="387" y="0"/>
                                  </a:moveTo>
                                  <a:lnTo>
                                    <a:pt x="0" y="68"/>
                                  </a:lnTo>
                                  <a:lnTo>
                                    <a:pt x="387" y="312"/>
                                  </a:lnTo>
                                  <a:lnTo>
                                    <a:pt x="3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6640" y="652680"/>
                              <a:ext cx="1328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204">
                                  <a:moveTo>
                                    <a:pt x="0" y="0"/>
                                  </a:moveTo>
                                  <a:lnTo>
                                    <a:pt x="30" y="204"/>
                                  </a:lnTo>
                                  <a:lnTo>
                                    <a:pt x="417" y="1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360" y="587880"/>
                              <a:ext cx="514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9">
                                  <a:moveTo>
                                    <a:pt x="164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70" y="49"/>
                                  </a:lnTo>
                                  <a:lnTo>
                                    <a:pt x="1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840" y="581040"/>
                              <a:ext cx="622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48">
                                  <a:moveTo>
                                    <a:pt x="195" y="0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101" y="48"/>
                                  </a:lnTo>
                                  <a:lnTo>
                                    <a:pt x="19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1520" y="575280"/>
                              <a:ext cx="13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3">
                                  <a:moveTo>
                                    <a:pt x="41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760" y="573840"/>
                              <a:ext cx="61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49">
                                  <a:moveTo>
                                    <a:pt x="195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101" y="49"/>
                                  </a:lnTo>
                                  <a:lnTo>
                                    <a:pt x="19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4320" y="567000"/>
                              <a:ext cx="64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48">
                                  <a:moveTo>
                                    <a:pt x="201" y="0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102" y="48"/>
                                  </a:lnTo>
                                  <a:lnTo>
                                    <a:pt x="2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8760" y="567000"/>
                              <a:ext cx="464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33">
                                  <a:moveTo>
                                    <a:pt x="0" y="0"/>
                                  </a:moveTo>
                                  <a:lnTo>
                                    <a:pt x="104" y="33"/>
                                  </a:lnTo>
                                  <a:lnTo>
                                    <a:pt x="145" y="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8760" y="557280"/>
                              <a:ext cx="464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57">
                                  <a:moveTo>
                                    <a:pt x="141" y="0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145" y="57"/>
                                  </a:lnTo>
                                  <a:lnTo>
                                    <a:pt x="1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720" y="529920"/>
                              <a:ext cx="3283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6" h="117">
                                  <a:moveTo>
                                    <a:pt x="0" y="0"/>
                                  </a:moveTo>
                                  <a:lnTo>
                                    <a:pt x="895" y="117"/>
                                  </a:lnTo>
                                  <a:lnTo>
                                    <a:pt x="1036" y="8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720" y="529920"/>
                              <a:ext cx="2836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138">
                                  <a:moveTo>
                                    <a:pt x="0" y="0"/>
                                  </a:moveTo>
                                  <a:lnTo>
                                    <a:pt x="694" y="138"/>
                                  </a:lnTo>
                                  <a:lnTo>
                                    <a:pt x="895" y="1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720" y="529920"/>
                              <a:ext cx="2196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160">
                                  <a:moveTo>
                                    <a:pt x="0" y="0"/>
                                  </a:moveTo>
                                  <a:lnTo>
                                    <a:pt x="499" y="160"/>
                                  </a:lnTo>
                                  <a:lnTo>
                                    <a:pt x="694" y="13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720" y="529920"/>
                              <a:ext cx="1580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9" h="181">
                                  <a:moveTo>
                                    <a:pt x="0" y="0"/>
                                  </a:moveTo>
                                  <a:lnTo>
                                    <a:pt x="304" y="181"/>
                                  </a:lnTo>
                                  <a:lnTo>
                                    <a:pt x="499" y="16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720" y="529920"/>
                              <a:ext cx="957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03">
                                  <a:moveTo>
                                    <a:pt x="0" y="0"/>
                                  </a:moveTo>
                                  <a:lnTo>
                                    <a:pt x="140" y="203"/>
                                  </a:lnTo>
                                  <a:lnTo>
                                    <a:pt x="304" y="18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720" y="529920"/>
                              <a:ext cx="4428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214">
                                  <a:moveTo>
                                    <a:pt x="0" y="0"/>
                                  </a:moveTo>
                                  <a:lnTo>
                                    <a:pt x="67" y="214"/>
                                  </a:lnTo>
                                  <a:lnTo>
                                    <a:pt x="140" y="20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720" y="520560"/>
                              <a:ext cx="3283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6" h="116">
                                  <a:moveTo>
                                    <a:pt x="1025" y="0"/>
                                  </a:moveTo>
                                  <a:lnTo>
                                    <a:pt x="0" y="31"/>
                                  </a:lnTo>
                                  <a:lnTo>
                                    <a:pt x="1036" y="116"/>
                                  </a:lnTo>
                                  <a:lnTo>
                                    <a:pt x="10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720" y="501480"/>
                              <a:ext cx="325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5" h="90">
                                  <a:moveTo>
                                    <a:pt x="1020" y="0"/>
                                  </a:moveTo>
                                  <a:lnTo>
                                    <a:pt x="0" y="90"/>
                                  </a:lnTo>
                                  <a:lnTo>
                                    <a:pt x="1025" y="59"/>
                                  </a:lnTo>
                                  <a:lnTo>
                                    <a:pt x="10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560" y="384480"/>
                              <a:ext cx="396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6160" y="394200"/>
                              <a:ext cx="93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65880" y="393480"/>
                              <a:ext cx="93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5240" y="384120"/>
                              <a:ext cx="396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160" y="496440"/>
                              <a:ext cx="20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5520" y="807480"/>
                              <a:ext cx="57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1280" y="801360"/>
                              <a:ext cx="252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794880"/>
                              <a:ext cx="120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8520" y="810000"/>
                              <a:ext cx="117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89840" y="794880"/>
                              <a:ext cx="396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86600" y="357480"/>
                              <a:ext cx="1440" cy="16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87280" y="501480"/>
                              <a:ext cx="180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5680" y="501480"/>
                              <a:ext cx="38160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66400" y="568800"/>
                              <a:ext cx="1512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48760" y="567000"/>
                              <a:ext cx="176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0760" y="567000"/>
                              <a:ext cx="1728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572040"/>
                              <a:ext cx="1404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3080" y="609480"/>
                              <a:ext cx="10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8400" y="614520"/>
                              <a:ext cx="432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040" y="518760"/>
                              <a:ext cx="576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800" y="530640"/>
                              <a:ext cx="1260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12240" y="594360"/>
                              <a:ext cx="1836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3880" y="594720"/>
                              <a:ext cx="19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6240" y="594720"/>
                              <a:ext cx="1764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8600" y="581400"/>
                              <a:ext cx="1584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22760" y="581040"/>
                              <a:ext cx="16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6560" y="581040"/>
                              <a:ext cx="158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2880" y="586080"/>
                              <a:ext cx="1404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00880" y="575280"/>
                              <a:ext cx="1584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83960" y="573840"/>
                              <a:ext cx="17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8120" y="573840"/>
                              <a:ext cx="158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4800" y="578880"/>
                              <a:ext cx="1332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77760" y="588600"/>
                              <a:ext cx="1512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60120" y="587880"/>
                              <a:ext cx="17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4280" y="587880"/>
                              <a:ext cx="1656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1320" y="592920"/>
                              <a:ext cx="1260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4600" y="603000"/>
                              <a:ext cx="7164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1520" y="577800"/>
                              <a:ext cx="64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8000" y="577080"/>
                              <a:ext cx="50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3040" y="570600"/>
                              <a:ext cx="25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93040" y="564840"/>
                              <a:ext cx="18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89440" y="520560"/>
                              <a:ext cx="32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92320" y="557280"/>
                              <a:ext cx="18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9120" y="626760"/>
                              <a:ext cx="720" cy="16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66000" y="727560"/>
                              <a:ext cx="1800" cy="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55200" y="646920"/>
                              <a:ext cx="1152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33600" y="567000"/>
                              <a:ext cx="21600" cy="7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3600" y="365040"/>
                              <a:ext cx="180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3640" y="729000"/>
                            <a:ext cx="2598480" cy="2839680"/>
                          </a:xfrm>
                        </wpg:grpSpPr>
                        <wps:wsp>
                          <wps:cNvSpPr/>
                          <wps:spPr>
                            <a:xfrm>
                              <a:off x="2287800" y="2838960"/>
                              <a:ext cx="117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8520" y="2823840"/>
                              <a:ext cx="119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8400" y="2655000"/>
                              <a:ext cx="720" cy="16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3880" y="2626920"/>
                              <a:ext cx="8136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25680" y="2558880"/>
                              <a:ext cx="583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05880" y="2409120"/>
                              <a:ext cx="144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52880" y="2595240"/>
                              <a:ext cx="2304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2880" y="2595960"/>
                              <a:ext cx="15552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53600" y="2532240"/>
                              <a:ext cx="15372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52880" y="2545560"/>
                              <a:ext cx="15948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2880" y="2595960"/>
                              <a:ext cx="1836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960" y="2525400"/>
                              <a:ext cx="1764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2559600"/>
                              <a:ext cx="1224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4960" y="2566800"/>
                              <a:ext cx="7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4880" y="2561400"/>
                              <a:ext cx="93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4240" y="2562840"/>
                              <a:ext cx="7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94520" y="2287800"/>
                              <a:ext cx="396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81920" y="2257560"/>
                              <a:ext cx="1224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63560" y="2232000"/>
                              <a:ext cx="1908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39440" y="2210400"/>
                              <a:ext cx="241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08840" y="2197080"/>
                              <a:ext cx="2988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77880" y="2190600"/>
                              <a:ext cx="309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66440" y="2289240"/>
                              <a:ext cx="432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53120" y="2261880"/>
                              <a:ext cx="1332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33680" y="2239560"/>
                              <a:ext cx="2016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07040" y="2225160"/>
                              <a:ext cx="259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78240" y="2218680"/>
                              <a:ext cx="2916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0" y="2332800"/>
                              <a:ext cx="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4680" y="2351520"/>
                              <a:ext cx="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7680" y="450360"/>
                              <a:ext cx="916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60" y="913680"/>
                              <a:ext cx="720" cy="40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37480"/>
                              <a:ext cx="758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1395000"/>
                              <a:ext cx="14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1361520"/>
                              <a:ext cx="14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19040"/>
                              <a:ext cx="758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318320"/>
                              <a:ext cx="72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0920" y="1364760"/>
                              <a:ext cx="72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0200" y="139140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0200" y="136152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8160" y="1318320"/>
                              <a:ext cx="72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4840" y="1318320"/>
                              <a:ext cx="72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1640" y="1318320"/>
                              <a:ext cx="72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4960" y="1318320"/>
                              <a:ext cx="72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1640" y="1437480"/>
                              <a:ext cx="360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0360" y="1437480"/>
                              <a:ext cx="67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360" y="1617480"/>
                              <a:ext cx="67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360" y="1719000"/>
                              <a:ext cx="67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960" y="1349280"/>
                              <a:ext cx="72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1440" y="1407240"/>
                              <a:ext cx="20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378080"/>
                              <a:ext cx="20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1440" y="1349280"/>
                              <a:ext cx="20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1600" y="1391760"/>
                              <a:ext cx="324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0880" y="1377360"/>
                              <a:ext cx="324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840" y="1364040"/>
                              <a:ext cx="72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1600" y="1364040"/>
                              <a:ext cx="32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0880" y="1348560"/>
                              <a:ext cx="324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8200" y="1363320"/>
                              <a:ext cx="72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1378080"/>
                              <a:ext cx="324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1392480"/>
                              <a:ext cx="324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1349280"/>
                              <a:ext cx="324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1364040"/>
                              <a:ext cx="32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160" y="1361520"/>
                              <a:ext cx="33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160" y="1395000"/>
                              <a:ext cx="33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5480" y="1391760"/>
                              <a:ext cx="324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24760" y="1377360"/>
                              <a:ext cx="324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8720" y="1363320"/>
                              <a:ext cx="72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5480" y="1364040"/>
                              <a:ext cx="32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24760" y="1348560"/>
                              <a:ext cx="324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960" y="1407240"/>
                              <a:ext cx="20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4960" y="1378080"/>
                              <a:ext cx="20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960" y="1349280"/>
                              <a:ext cx="20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1640" y="1319040"/>
                              <a:ext cx="360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0360" y="1319040"/>
                              <a:ext cx="67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40" y="913680"/>
                              <a:ext cx="1136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40" y="901080"/>
                              <a:ext cx="1136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5280" y="445680"/>
                              <a:ext cx="398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519480"/>
                              <a:ext cx="374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338400"/>
                              <a:ext cx="162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294120"/>
                              <a:ext cx="81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120" y="285840"/>
                              <a:ext cx="76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120" y="255240"/>
                              <a:ext cx="76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360" y="294120"/>
                              <a:ext cx="24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5960" y="165600"/>
                              <a:ext cx="172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6680" y="189360"/>
                              <a:ext cx="172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360" y="246240"/>
                              <a:ext cx="14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080" y="444960"/>
                              <a:ext cx="7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520" y="664200"/>
                              <a:ext cx="3492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" y="687600"/>
                              <a:ext cx="2664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00" y="720000"/>
                              <a:ext cx="1728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40" y="758160"/>
                              <a:ext cx="576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3960" y="518760"/>
                              <a:ext cx="12312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540360"/>
                              <a:ext cx="12060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840" y="571320"/>
                              <a:ext cx="11880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440" y="613440"/>
                              <a:ext cx="11376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06160"/>
                              <a:ext cx="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000" y="52056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5280" y="519480"/>
                              <a:ext cx="12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7880" y="505440"/>
                              <a:ext cx="7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6000" y="506160"/>
                              <a:ext cx="1008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799920"/>
                              <a:ext cx="72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00" y="901080"/>
                              <a:ext cx="39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904680"/>
                              <a:ext cx="7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910080"/>
                              <a:ext cx="39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440" y="302400"/>
                              <a:ext cx="720" cy="4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6040" y="27864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6760" y="278640"/>
                              <a:ext cx="72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4120" y="278640"/>
                              <a:ext cx="72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2800" y="348120"/>
                              <a:ext cx="3348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7800" y="351000"/>
                              <a:ext cx="450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3480" y="354960"/>
                              <a:ext cx="43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2760" y="356760"/>
                              <a:ext cx="14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6160" y="288360"/>
                              <a:ext cx="7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760" y="301680"/>
                              <a:ext cx="72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44244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361440"/>
                              <a:ext cx="72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760" y="302400"/>
                              <a:ext cx="72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342720"/>
                              <a:ext cx="50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2640" y="337680"/>
                              <a:ext cx="14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3560" y="288360"/>
                              <a:ext cx="7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8400" y="246240"/>
                              <a:ext cx="32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120" y="29088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9120" y="250200"/>
                              <a:ext cx="72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294120"/>
                              <a:ext cx="72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6680" y="169560"/>
                              <a:ext cx="72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7000" y="345600"/>
                              <a:ext cx="306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6160" y="289080"/>
                              <a:ext cx="77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2040" y="302400"/>
                              <a:ext cx="119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3720" y="444960"/>
                              <a:ext cx="7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72000" y="518040"/>
                              <a:ext cx="17964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60360" y="584640"/>
                              <a:ext cx="6732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0360" y="901080"/>
                              <a:ext cx="67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0360" y="913680"/>
                              <a:ext cx="67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360" y="753840"/>
                              <a:ext cx="67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360" y="855360"/>
                              <a:ext cx="67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1200" y="506160"/>
                              <a:ext cx="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4160" y="52056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1200" y="519480"/>
                              <a:ext cx="12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1920" y="505440"/>
                              <a:ext cx="7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06160"/>
                              <a:ext cx="1008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200" y="345600"/>
                              <a:ext cx="10908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74520" y="356040"/>
                              <a:ext cx="180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71640" y="354240"/>
                              <a:ext cx="39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3440" y="44244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7040" y="361440"/>
                              <a:ext cx="72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0320" y="320040"/>
                              <a:ext cx="2916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7640" y="346680"/>
                              <a:ext cx="2232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379080"/>
                              <a:ext cx="1332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9640" y="416520"/>
                              <a:ext cx="432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160" y="232560"/>
                              <a:ext cx="3888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840" y="267480"/>
                              <a:ext cx="3168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720" y="307800"/>
                              <a:ext cx="23400" cy="4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7400" y="354240"/>
                              <a:ext cx="140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2360" y="403920"/>
                              <a:ext cx="504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960" y="192960"/>
                              <a:ext cx="95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400" y="12384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7440" y="127080"/>
                              <a:ext cx="33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1640" y="126360"/>
                              <a:ext cx="72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800" y="246240"/>
                              <a:ext cx="32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7080" y="29088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520" y="294120"/>
                              <a:ext cx="25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0680" y="250200"/>
                              <a:ext cx="72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080" y="338400"/>
                              <a:ext cx="14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342720"/>
                              <a:ext cx="50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080" y="294120"/>
                              <a:ext cx="72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440" y="294120"/>
                              <a:ext cx="72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440" y="285840"/>
                              <a:ext cx="75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440" y="255240"/>
                              <a:ext cx="75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25480" y="165600"/>
                              <a:ext cx="172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2320" y="19296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6200" y="189360"/>
                              <a:ext cx="172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3760" y="246240"/>
                              <a:ext cx="14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3760" y="194400"/>
                              <a:ext cx="72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120" y="169560"/>
                              <a:ext cx="72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1640" y="165600"/>
                              <a:ext cx="34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192960"/>
                              <a:ext cx="10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8280" y="192960"/>
                              <a:ext cx="6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0840" y="137160"/>
                              <a:ext cx="25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4720" y="135360"/>
                              <a:ext cx="57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8960" y="135360"/>
                              <a:ext cx="648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6440" y="137880"/>
                              <a:ext cx="25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440" y="143640"/>
                              <a:ext cx="252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8960" y="149760"/>
                              <a:ext cx="648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5440" y="149760"/>
                              <a:ext cx="57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0840" y="143640"/>
                              <a:ext cx="252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760" y="12384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8160" y="126360"/>
                              <a:ext cx="72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040" y="19296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6040" y="194400"/>
                              <a:ext cx="72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960" y="165600"/>
                              <a:ext cx="34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7440" y="12384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5640" y="123840"/>
                              <a:ext cx="65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9960" y="10800"/>
                              <a:ext cx="23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7520" y="56520"/>
                              <a:ext cx="16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720" y="214560"/>
                              <a:ext cx="13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8880" y="367560"/>
                              <a:ext cx="720" cy="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4320" y="68040"/>
                              <a:ext cx="65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360" y="56520"/>
                              <a:ext cx="22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920" y="56520"/>
                              <a:ext cx="22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5240" y="10800"/>
                              <a:ext cx="80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9720" y="0"/>
                              <a:ext cx="30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4080" y="720720"/>
                            <a:ext cx="822960" cy="1258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52720" y="6480"/>
                              <a:ext cx="16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10080"/>
                              <a:ext cx="13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6480"/>
                              <a:ext cx="7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104040"/>
                              <a:ext cx="6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10080"/>
                              <a:ext cx="720" cy="9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10080"/>
                              <a:ext cx="720" cy="9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9160" y="6480"/>
                              <a:ext cx="17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10080"/>
                              <a:ext cx="13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6480"/>
                              <a:ext cx="7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104040"/>
                              <a:ext cx="57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7720" y="132120"/>
                              <a:ext cx="65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640" y="0"/>
                              <a:ext cx="72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1000" y="64800"/>
                              <a:ext cx="1224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64800"/>
                              <a:ext cx="16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240" y="133200"/>
                              <a:ext cx="70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19080"/>
                              <a:ext cx="7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76320"/>
                              <a:ext cx="7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133200"/>
                              <a:ext cx="3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76320"/>
                              <a:ext cx="15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19080"/>
                              <a:ext cx="3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3880" y="220320"/>
                              <a:ext cx="68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212760"/>
                              <a:ext cx="324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720" y="104040"/>
                              <a:ext cx="720" cy="35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080" y="104040"/>
                              <a:ext cx="720" cy="35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132120"/>
                              <a:ext cx="72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360" y="132120"/>
                              <a:ext cx="72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960" y="131400"/>
                              <a:ext cx="720" cy="8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3400" y="327600"/>
                              <a:ext cx="432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1160" y="280800"/>
                              <a:ext cx="1224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1360" y="236160"/>
                              <a:ext cx="2016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3640" y="196200"/>
                              <a:ext cx="2736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9800" y="162000"/>
                              <a:ext cx="342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0560" y="132840"/>
                              <a:ext cx="3888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920" y="133200"/>
                              <a:ext cx="70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" y="133200"/>
                              <a:ext cx="3924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080" y="162000"/>
                              <a:ext cx="3348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720" y="196200"/>
                              <a:ext cx="2736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80" y="236880"/>
                              <a:ext cx="2016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" y="280800"/>
                              <a:ext cx="1224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7600"/>
                              <a:ext cx="432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76320"/>
                              <a:ext cx="65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200" y="64800"/>
                              <a:ext cx="1224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63000"/>
                              <a:ext cx="7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76320"/>
                              <a:ext cx="7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920" y="133200"/>
                              <a:ext cx="3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640" y="76320"/>
                              <a:ext cx="15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212760"/>
                              <a:ext cx="324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220320"/>
                              <a:ext cx="68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200" y="131400"/>
                              <a:ext cx="720" cy="8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5840"/>
                              <a:ext cx="720" cy="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4520" y="239400"/>
                              <a:ext cx="201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2480" y="231840"/>
                              <a:ext cx="2232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3160" y="271800"/>
                              <a:ext cx="1908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3760" y="23616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7160" y="2595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4680" y="308160"/>
                              <a:ext cx="18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2240" y="24768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9040" y="295200"/>
                              <a:ext cx="2916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8200" y="258480"/>
                              <a:ext cx="684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3040" y="28440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1280" y="33156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3600" y="354240"/>
                              <a:ext cx="684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2440" y="275760"/>
                              <a:ext cx="2556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4920" y="319320"/>
                              <a:ext cx="2232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1560" y="34596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3160" y="367560"/>
                              <a:ext cx="1908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9640" y="3074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7160" y="35640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4680" y="403200"/>
                              <a:ext cx="684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2240" y="343440"/>
                              <a:ext cx="291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9040" y="39132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0640" y="346680"/>
                              <a:ext cx="1476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3040" y="3790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2000" y="42660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1360" y="370800"/>
                              <a:ext cx="266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4920" y="4147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3160" y="462240"/>
                              <a:ext cx="1908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9640" y="40392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7160" y="45144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4680" y="498600"/>
                              <a:ext cx="684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1360" y="417960"/>
                              <a:ext cx="25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2240" y="43884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9040" y="48636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0640" y="442080"/>
                              <a:ext cx="1476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3040" y="4744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2000" y="52200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1360" y="465480"/>
                              <a:ext cx="2664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4920" y="5104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3160" y="558720"/>
                              <a:ext cx="1908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9640" y="4986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7160" y="5461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4680" y="594360"/>
                              <a:ext cx="684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1360" y="513000"/>
                              <a:ext cx="25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2240" y="53388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9040" y="58176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0640" y="537120"/>
                              <a:ext cx="1476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3040" y="57096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2000" y="618480"/>
                              <a:ext cx="2916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1360" y="560880"/>
                              <a:ext cx="2664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4920" y="6058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2800" y="654120"/>
                              <a:ext cx="1980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9640" y="5936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7160" y="6415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5400" y="68976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1360" y="60948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2240" y="630000"/>
                              <a:ext cx="291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9040" y="67752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0640" y="632520"/>
                              <a:ext cx="1476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3040" y="66600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2000" y="71316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1360" y="657360"/>
                              <a:ext cx="266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4920" y="7009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2800" y="74880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9640" y="6890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7160" y="7365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5400" y="784800"/>
                              <a:ext cx="756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1360" y="704160"/>
                              <a:ext cx="25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2240" y="72504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9040" y="77292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0640" y="728280"/>
                              <a:ext cx="1476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3040" y="7606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2000" y="80820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1360" y="751680"/>
                              <a:ext cx="2664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4920" y="79704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2800" y="845280"/>
                              <a:ext cx="1980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9640" y="78552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7160" y="8323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5400" y="88092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1360" y="80064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2240" y="82044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9040" y="86796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0640" y="823680"/>
                              <a:ext cx="1476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3040" y="8560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2000" y="90360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1360" y="848520"/>
                              <a:ext cx="266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4920" y="8920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2800" y="93996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9640" y="8802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7160" y="9277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5400" y="97596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1360" y="89604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2240" y="91584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9040" y="964080"/>
                              <a:ext cx="3060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0640" y="920160"/>
                              <a:ext cx="1476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3040" y="95256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2000" y="99936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1360" y="943560"/>
                              <a:ext cx="266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4920" y="9874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2800" y="1035000"/>
                              <a:ext cx="1584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9640" y="9752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7160" y="10231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1360" y="99180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2240" y="101160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9040" y="105912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0640" y="1014840"/>
                              <a:ext cx="1476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3040" y="10472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1280" y="1094760"/>
                              <a:ext cx="133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1360" y="1038960"/>
                              <a:ext cx="2592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4920" y="10825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9640" y="10706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7160" y="1118880"/>
                              <a:ext cx="259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1360" y="1087200"/>
                              <a:ext cx="18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2240" y="110664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8680" y="115452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1720" y="1109880"/>
                              <a:ext cx="1404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3040" y="11422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1360" y="1134000"/>
                              <a:ext cx="2592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5640" y="1178640"/>
                              <a:ext cx="1512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9640" y="11664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1360" y="1182240"/>
                              <a:ext cx="18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2240" y="1202760"/>
                              <a:ext cx="1764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1720" y="1206360"/>
                              <a:ext cx="140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1720" y="1230120"/>
                              <a:ext cx="1656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720" y="122184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720" y="1157040"/>
                              <a:ext cx="781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720" y="1120680"/>
                              <a:ext cx="8964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720" y="1087920"/>
                              <a:ext cx="9900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720" y="1056600"/>
                              <a:ext cx="10620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720" y="1028160"/>
                              <a:ext cx="11124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720" y="1004040"/>
                              <a:ext cx="11124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720" y="980280"/>
                              <a:ext cx="11124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720" y="956160"/>
                              <a:ext cx="11124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720" y="931680"/>
                              <a:ext cx="11124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908640"/>
                              <a:ext cx="11160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884520"/>
                              <a:ext cx="11160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861120"/>
                              <a:ext cx="11160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837000"/>
                              <a:ext cx="11160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813600"/>
                              <a:ext cx="11160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789480"/>
                              <a:ext cx="11160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765720"/>
                              <a:ext cx="11160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741600"/>
                              <a:ext cx="11160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718200"/>
                              <a:ext cx="11160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694080"/>
                              <a:ext cx="11160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669960"/>
                              <a:ext cx="11160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646560"/>
                              <a:ext cx="11160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622440"/>
                              <a:ext cx="11160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59868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57456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55116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52704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23720" y="99720"/>
                            <a:ext cx="1054080" cy="2029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31720" y="112464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720" y="110052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720" y="1077480"/>
                              <a:ext cx="11124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720" y="105264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720" y="102852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720" y="100512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720" y="98100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720" y="972720"/>
                              <a:ext cx="95400" cy="9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720" y="96912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8600" y="910080"/>
                              <a:ext cx="5400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720" y="964440"/>
                              <a:ext cx="565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9520" y="889560"/>
                              <a:ext cx="6984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720" y="960840"/>
                              <a:ext cx="3636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2600" y="873720"/>
                              <a:ext cx="78120" cy="7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720" y="954360"/>
                              <a:ext cx="1908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080" y="862920"/>
                              <a:ext cx="7740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520" y="855360"/>
                              <a:ext cx="6876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720" y="852840"/>
                              <a:ext cx="4824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600" y="908640"/>
                              <a:ext cx="720" cy="74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720" y="1487880"/>
                              <a:ext cx="720" cy="39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4440" y="1569240"/>
                              <a:ext cx="396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4360" y="1566000"/>
                              <a:ext cx="93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4640" y="1566000"/>
                              <a:ext cx="93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1760" y="1569600"/>
                              <a:ext cx="396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4520" y="1500480"/>
                              <a:ext cx="720" cy="39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080" y="2022480"/>
                              <a:ext cx="27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1" h="19">
                                  <a:moveTo>
                                    <a:pt x="881" y="0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836" y="19"/>
                                  </a:lnTo>
                                  <a:lnTo>
                                    <a:pt x="88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080" y="2008440"/>
                              <a:ext cx="285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64">
                                  <a:moveTo>
                                    <a:pt x="900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881" y="45"/>
                                  </a:lnTo>
                                  <a:lnTo>
                                    <a:pt x="90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080" y="1994400"/>
                              <a:ext cx="2858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108">
                                  <a:moveTo>
                                    <a:pt x="881" y="0"/>
                                  </a:moveTo>
                                  <a:lnTo>
                                    <a:pt x="0" y="108"/>
                                  </a:lnTo>
                                  <a:lnTo>
                                    <a:pt x="900" y="44"/>
                                  </a:lnTo>
                                  <a:lnTo>
                                    <a:pt x="88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080" y="1988280"/>
                              <a:ext cx="27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1" h="19">
                                  <a:moveTo>
                                    <a:pt x="881" y="19"/>
                                  </a:moveTo>
                                  <a:lnTo>
                                    <a:pt x="83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81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080" y="1988280"/>
                              <a:ext cx="2793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1" h="127">
                                  <a:moveTo>
                                    <a:pt x="0" y="0"/>
                                  </a:moveTo>
                                  <a:lnTo>
                                    <a:pt x="0" y="127"/>
                                  </a:lnTo>
                                  <a:lnTo>
                                    <a:pt x="881" y="1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880" y="1872720"/>
                              <a:ext cx="5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16" y="0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9" y="8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880" y="1869480"/>
                              <a:ext cx="8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4">
                                  <a:moveTo>
                                    <a:pt x="25" y="0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080" y="1866960"/>
                              <a:ext cx="14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">
                                  <a:moveTo>
                                    <a:pt x="0" y="0"/>
                                  </a:moveTo>
                                  <a:lnTo>
                                    <a:pt x="32" y="8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080" y="1866960"/>
                              <a:ext cx="10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2">
                                  <a:moveTo>
                                    <a:pt x="0" y="0"/>
                                  </a:moveTo>
                                  <a:lnTo>
                                    <a:pt x="7" y="32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080" y="1805760"/>
                              <a:ext cx="2973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6" h="196">
                                  <a:moveTo>
                                    <a:pt x="936" y="0"/>
                                  </a:moveTo>
                                  <a:lnTo>
                                    <a:pt x="0" y="193"/>
                                  </a:lnTo>
                                  <a:lnTo>
                                    <a:pt x="44" y="196"/>
                                  </a:lnTo>
                                  <a:lnTo>
                                    <a:pt x="9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080" y="1801440"/>
                              <a:ext cx="2973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6" h="206">
                                  <a:moveTo>
                                    <a:pt x="0" y="0"/>
                                  </a:moveTo>
                                  <a:lnTo>
                                    <a:pt x="0" y="206"/>
                                  </a:lnTo>
                                  <a:lnTo>
                                    <a:pt x="936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080" y="1784880"/>
                              <a:ext cx="2973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6" h="65">
                                  <a:moveTo>
                                    <a:pt x="177" y="0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936" y="65"/>
                                  </a:lnTo>
                                  <a:lnTo>
                                    <a:pt x="1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0" y="1744920"/>
                              <a:ext cx="2408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9" h="190">
                                  <a:moveTo>
                                    <a:pt x="136" y="0"/>
                                  </a:moveTo>
                                  <a:lnTo>
                                    <a:pt x="0" y="125"/>
                                  </a:lnTo>
                                  <a:lnTo>
                                    <a:pt x="759" y="190"/>
                                  </a:lnTo>
                                  <a:lnTo>
                                    <a:pt x="1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0" y="1706760"/>
                              <a:ext cx="1976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3" h="311">
                                  <a:moveTo>
                                    <a:pt x="554" y="0"/>
                                  </a:moveTo>
                                  <a:lnTo>
                                    <a:pt x="0" y="121"/>
                                  </a:lnTo>
                                  <a:lnTo>
                                    <a:pt x="623" y="311"/>
                                  </a:lnTo>
                                  <a:lnTo>
                                    <a:pt x="55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0" y="1706760"/>
                              <a:ext cx="17604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360" y="1794960"/>
                              <a:ext cx="316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040" y="1781640"/>
                              <a:ext cx="2988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7920" y="1762200"/>
                              <a:ext cx="2484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2760" y="1735560"/>
                              <a:ext cx="1980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2560" y="1705680"/>
                              <a:ext cx="1224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4440" y="1674000"/>
                              <a:ext cx="396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080" y="1866960"/>
                              <a:ext cx="180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8880" y="1872000"/>
                              <a:ext cx="50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200" y="1867680"/>
                              <a:ext cx="68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1120" y="1805400"/>
                              <a:ext cx="28332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2480" y="1706760"/>
                              <a:ext cx="2160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080" y="1988280"/>
                              <a:ext cx="265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080" y="2028960"/>
                              <a:ext cx="265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2400" y="2022480"/>
                              <a:ext cx="1404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6440" y="2008440"/>
                              <a:ext cx="648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36440" y="1994400"/>
                              <a:ext cx="648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22400" y="1988280"/>
                              <a:ext cx="1404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360" y="1755720"/>
                              <a:ext cx="5328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0" y="1579320"/>
                              <a:ext cx="720" cy="9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760" y="1579320"/>
                              <a:ext cx="720" cy="9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2040" y="1624320"/>
                              <a:ext cx="396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9080" y="1605960"/>
                              <a:ext cx="1224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0720" y="1593720"/>
                              <a:ext cx="1836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9840" y="1590480"/>
                              <a:ext cx="208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1590480"/>
                              <a:ext cx="216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0960" y="1594440"/>
                              <a:ext cx="1764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360" y="1607040"/>
                              <a:ext cx="1224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5120" y="1625040"/>
                              <a:ext cx="396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360" y="1767240"/>
                              <a:ext cx="298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6240" y="1752480"/>
                              <a:ext cx="2592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2160" y="1730520"/>
                              <a:ext cx="2160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3760" y="1703160"/>
                              <a:ext cx="1332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7080" y="1673280"/>
                              <a:ext cx="432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7320" y="1701720"/>
                              <a:ext cx="59040" cy="1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9200" y="1855440"/>
                              <a:ext cx="7812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1560" y="1725120"/>
                              <a:ext cx="2556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6760" y="1646640"/>
                              <a:ext cx="18360" cy="7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1645920"/>
                              <a:ext cx="72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4520" y="1079640"/>
                              <a:ext cx="720" cy="42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720" y="908640"/>
                              <a:ext cx="720" cy="57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7560" y="887040"/>
                              <a:ext cx="432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5680" y="869400"/>
                              <a:ext cx="1224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6960" y="856440"/>
                              <a:ext cx="1836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6080" y="853560"/>
                              <a:ext cx="208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5200" y="853560"/>
                              <a:ext cx="216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7560" y="857160"/>
                              <a:ext cx="176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4600" y="869400"/>
                              <a:ext cx="1224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1720" y="887760"/>
                              <a:ext cx="396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2600" y="924480"/>
                              <a:ext cx="1152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4120" y="896760"/>
                              <a:ext cx="72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4760" y="871920"/>
                              <a:ext cx="936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6040" y="851400"/>
                              <a:ext cx="1908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0840" y="840600"/>
                              <a:ext cx="2556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2760" y="841320"/>
                              <a:ext cx="2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7560" y="841320"/>
                              <a:ext cx="2484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7760" y="85212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8400" y="871920"/>
                              <a:ext cx="936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897120"/>
                              <a:ext cx="72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925200"/>
                              <a:ext cx="1224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144000"/>
                              <a:ext cx="720" cy="20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144000"/>
                              <a:ext cx="720" cy="20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" y="279360"/>
                              <a:ext cx="5148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60" y="389880"/>
                              <a:ext cx="8208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40" y="339840"/>
                              <a:ext cx="55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371520"/>
                              <a:ext cx="20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354960"/>
                              <a:ext cx="22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350640"/>
                              <a:ext cx="72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350640"/>
                              <a:ext cx="72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60" y="35496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35496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358200"/>
                              <a:ext cx="72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60" y="278280"/>
                              <a:ext cx="72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278280"/>
                              <a:ext cx="72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40" y="371520"/>
                              <a:ext cx="72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00" y="414720"/>
                              <a:ext cx="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920" y="370800"/>
                              <a:ext cx="72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3760" y="424080"/>
                              <a:ext cx="1656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680" y="424800"/>
                              <a:ext cx="18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40" y="424800"/>
                              <a:ext cx="16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240" y="432360"/>
                              <a:ext cx="1224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480" y="445680"/>
                              <a:ext cx="576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463680"/>
                              <a:ext cx="18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389880"/>
                              <a:ext cx="2304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200" y="389880"/>
                              <a:ext cx="33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800" y="534600"/>
                              <a:ext cx="30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160" y="388440"/>
                              <a:ext cx="10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4440" y="388440"/>
                              <a:ext cx="32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680" y="392400"/>
                              <a:ext cx="3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280" y="388440"/>
                              <a:ext cx="39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200" y="371520"/>
                              <a:ext cx="3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080" y="370080"/>
                              <a:ext cx="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240" y="368280"/>
                              <a:ext cx="14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520" y="371520"/>
                              <a:ext cx="6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080" y="568440"/>
                              <a:ext cx="7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080" y="614160"/>
                              <a:ext cx="9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440" y="614160"/>
                              <a:ext cx="33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080" y="582120"/>
                              <a:ext cx="76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58860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583560"/>
                              <a:ext cx="7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360" y="583560"/>
                              <a:ext cx="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000" y="602640"/>
                              <a:ext cx="62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000" y="582120"/>
                              <a:ext cx="72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60264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400" y="512280"/>
                              <a:ext cx="72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211320"/>
                              <a:ext cx="72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211320"/>
                              <a:ext cx="72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278280"/>
                              <a:ext cx="9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160" y="211320"/>
                              <a:ext cx="9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" y="30024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30024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0168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560" y="279360"/>
                              <a:ext cx="9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279360"/>
                              <a:ext cx="9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" y="308520"/>
                              <a:ext cx="65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" y="293400"/>
                              <a:ext cx="65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" y="198720"/>
                              <a:ext cx="65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" y="183960"/>
                              <a:ext cx="65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680" y="281160"/>
                              <a:ext cx="432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279360"/>
                              <a:ext cx="6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60" y="279360"/>
                              <a:ext cx="2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640" y="279360"/>
                              <a:ext cx="18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080" y="281160"/>
                              <a:ext cx="432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280" y="279360"/>
                              <a:ext cx="18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480" y="278640"/>
                              <a:ext cx="2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1240" y="291600"/>
                              <a:ext cx="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9440" y="290880"/>
                              <a:ext cx="1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283320"/>
                              <a:ext cx="3492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332640"/>
                              <a:ext cx="6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332640"/>
                              <a:ext cx="6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348480"/>
                              <a:ext cx="65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339840"/>
                              <a:ext cx="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332640"/>
                              <a:ext cx="64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040" y="332640"/>
                              <a:ext cx="64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760" y="354960"/>
                              <a:ext cx="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760" y="339840"/>
                              <a:ext cx="7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040" y="339840"/>
                              <a:ext cx="7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4240" y="355680"/>
                              <a:ext cx="14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1360" y="354960"/>
                              <a:ext cx="1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920" y="338400"/>
                              <a:ext cx="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720" y="336600"/>
                              <a:ext cx="14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520" y="354960"/>
                              <a:ext cx="6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339840"/>
                              <a:ext cx="40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2680" y="293400"/>
                              <a:ext cx="648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358200"/>
                              <a:ext cx="72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502200"/>
                              <a:ext cx="7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368280"/>
                              <a:ext cx="7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370800"/>
                              <a:ext cx="2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0" y="290880"/>
                              <a:ext cx="1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60" y="291960"/>
                              <a:ext cx="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00" y="354960"/>
                              <a:ext cx="2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20" y="356040"/>
                              <a:ext cx="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6600"/>
                              <a:ext cx="7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39120"/>
                              <a:ext cx="2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93400"/>
                              <a:ext cx="648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" y="144000"/>
                              <a:ext cx="65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080" y="65880"/>
                              <a:ext cx="25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7000" y="59760"/>
                              <a:ext cx="2484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1840" y="45000"/>
                              <a:ext cx="2160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3440" y="25200"/>
                              <a:ext cx="1584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9280" y="0"/>
                              <a:ext cx="900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832000" y="73800"/>
                            <a:ext cx="720" cy="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24080" y="48960"/>
                            <a:ext cx="756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07880" y="28080"/>
                            <a:ext cx="1584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86640" y="12600"/>
                            <a:ext cx="20880" cy="1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62160" y="5760"/>
                            <a:ext cx="2484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35880" y="5760"/>
                            <a:ext cx="26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1760" y="6480"/>
                            <a:ext cx="2412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91600" y="15120"/>
                            <a:ext cx="20160" cy="1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76120" y="31680"/>
                            <a:ext cx="1476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70720" y="53280"/>
                            <a:ext cx="648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83760" y="113760"/>
                            <a:ext cx="14040" cy="1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7440" y="93960"/>
                            <a:ext cx="75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03920" y="73080"/>
                            <a:ext cx="144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94920" y="54720"/>
                            <a:ext cx="900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79800" y="39240"/>
                            <a:ext cx="15120" cy="1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59280" y="32400"/>
                            <a:ext cx="198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38400" y="33120"/>
                            <a:ext cx="2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9320" y="33480"/>
                            <a:ext cx="1908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4.1pt;width:476.6pt;height:332.4pt" coordorigin="-114,82" coordsize="9532,6648">
                <v:rect id="shape_0" stroked="f" o:allowincell="f" style="position:absolute;left:-114;top:82;width:9531;height:6647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8;top:683;width:2954;height:3827">
                  <v:line id="shape_0" from="178,717" to="452,208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45,683" to="595,193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859,717" to="3132,20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16,683" to="2965,19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49,1203" to="1179,12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49,1193" to="1449,12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63,1193" to="1863,12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5,1206" to="783,12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8,1203" to="988,121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07,1204" to="838,12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9,1196" to="726,13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48,3993" to="2455,40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92,3976" to="2437,402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44,3965" to="2380,40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11,4030" to="2452,407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0,3968" to="2325,39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53,4012" to="2399,405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29,4088" to="2450,410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09,4005" to="2344,404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72,4068" to="2418,411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48,4144" to="2449,414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5,4049" to="2361,409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90,4126" to="2436,41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05,4077" to="2305,407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34,4106" to="2380,415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11,4182" to="2446,421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04,4113" to="2324,41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53,4162" to="2399,420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29,4238" to="2444,425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03,4149" to="2344,418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72,4218" to="2418,42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5,4201" to="2361,424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90,4276" to="2436,43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01,4223" to="2306,422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34,4256" to="2380,430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10,4332" to="2434,435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00,4259" to="2325,428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53,4312" to="2399,435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28,4387" to="2428,43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97,4294" to="2343,434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72,4369" to="2418,441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5,4350" to="2361,43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91,4426" to="2412,444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85,4357" to="2305,437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34,4406" to="2380,445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78,4387" to="2324,44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53,4464" to="2391,45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68,4415" to="2268,441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97,4444" to="2343,449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58,4443" to="2287,447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63,4466" to="2406,45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37,4411" to="2423,44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2,4362" to="2434,44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88,4318" to="2441,44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62,4279" to="2443,44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68,4240" to="2444,44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85,4200" to="2446,43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94,4162" to="2448,43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99,4122" to="2450,42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01,4083" to="2452,42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01,4043" to="2453,41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03,4004" to="2455,41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05,3985" to="2436,41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06,3979" to="2405,40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07,3972" to="2374,40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09,3965" to="2343,39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1,3960" to="2312,39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03,1607" to="1911,161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60,1602" to="1893,163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28,1608" to="1837,161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66,1646" to="1911,169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9,1626" to="1855,167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84,1701" to="1910,17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63,1619" to="1799,165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29,1683" to="1874,173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04,1757" to="1909,176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32,1626" to="1742,163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71,1665" to="1817,171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46,1739" to="1872,176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15,1645" to="1761,169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90,1720" to="1836,176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672,1640" to="1704,167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35,1701" to="1780,174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644,1649" to="1649,165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678,1683" to="1725,173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53,1758" to="1772,177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621,1665" to="1667,171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697,1740" to="1740,178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87,1667" to="1612,169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640,1720" to="1686,176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85,1701" to="1630,174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660,1778" to="1679,179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31,1687" to="1573,173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602,1758" to="1648,180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05,1697" to="1518,171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46,1739" to="1592,178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490,1720" to="1537,176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66,1796" to="1593,182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453,1721" to="1480,174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10,1778" to="1555,182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452,1758" to="1498,180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28,1833" to="1539,184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402,1745" to="1443,178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472,1815" to="1513,185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77,1758" to="1386,176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414,1795" to="1460,184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58,1778" to="1404,182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435,1852" to="1462,188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28,1784" to="1348,180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77,1833" to="1423,187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21,1814" to="1367,186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97,1889" to="1414,190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82,1813" to="1311,184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39,1870" to="1385,191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83,1853" to="1329,189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58,1928" to="1368,193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37,1843" to="1273,187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03,1908" to="1346,195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15,1860" to="1217,186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46,1889" to="1292,193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22,1965" to="1325,196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95,1876" to="1235,191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65,1946" to="1304,198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75,1893" to="1180,189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08,1928" to="1254,197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54,1910" to="1198,195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27,1984" to="1261,201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34,1929" to="1142,193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71,1964" to="1217,201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16,1946" to="1161,199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89,2022" to="1221,205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96,1966" to="1104,197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33,2002" to="1179,204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79,1985" to="1124,203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53,2058" to="1184,209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60,2004" to="1066,201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96,2039" to="1143,208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43,2025" to="1086,206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15,2096" to="1149,213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75,2857" to="1912,289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25,2046" to="1029,204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58,2077" to="1104,212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33,2152" to="1133,215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37,2858" to="1855,28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84,2903" to="1930,294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10,2066" to="1049,210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77,2133" to="1117,217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29,2885" to="1874,293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04,2960" to="1931,298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20,2116" to="1066,216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96,2190" to="1103,21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71,2866" to="1817,291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46,2941" to="1892,29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78,2110" to="1011,214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39,2171" to="1085,221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25,2857" to="1761,289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90,2922" to="1836,296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83,2152" to="1029,219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58,2227" to="1074,224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688,2858" to="1705,28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35,2903" to="1780,294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10,2978" to="1827,29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47,2155" to="973,218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02,2209" to="1048,225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678,2885" to="1725,293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53,2960" to="1790,29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45,2191" to="991,223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21,2266" to="1050,229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621,2866" to="1667,291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696,2941" to="1742,29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19,2201" to="935,221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64,2246" to="1010,229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75,2857" to="1611,289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640,2922" to="1686,296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08,2227" to="954,227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83,2303" to="1027,234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38,2858" to="1555,28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85,2903" to="1630,294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660,2978" to="1677,29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96,2253" to="898,225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27,2284" to="973,233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03,2360" to="1018,23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27,2885" to="1573,293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602,2960" to="1638,29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6,2280" to="916,231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45,2340" to="991,238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471,2866" to="1517,291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46,2941" to="1592,29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9,2321" to="935,236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64,2396" to="1000,243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426,2857" to="1461,289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490,2922" to="1537,296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1,2340" to="880,234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08,2377" to="954,242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83,2453" to="993,246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92,2864" to="1404,28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435,2903" to="1480,294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10,2978" to="1527,29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4,2371" to="899,240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27,2434" to="973,248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90;top:2415;width:1442;height:2492">
                  <v:line id="shape_0" from="1383,2891" to="1423,293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452,2960" to="1488,29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22,2867" to="1341,288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0,2415" to="916,246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45,2490" to="983,252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96,2941" to="1442,29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74,2857" to="1310,289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0,2433" to="860,24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9,2472" to="935,251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65,2548" to="980,256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79,2962" to="1385,296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5,2464" to="880,249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08,2528" to="954,257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38,2858" to="1255,28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83,2903" to="1329,294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2,2509" to="898,255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27,2584" to="971,262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27,2885" to="1273,293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02,2961" to="1336,299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33,2528" to="841,253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0,2565" to="916,261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45,2641" to="967,26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71,2866" to="1217,291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46,2941" to="1292,29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30,2561" to="861,259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9,2622" to="935,266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64,2697" to="964,269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24,2857" to="1160,289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89,2922" to="1235,296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33,2603" to="879,264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08,2678" to="954,272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86,2856" to="1105,28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33,2903" to="1179,294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08,2978" to="1226,29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21,2630" to="823,263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2,2659" to="898,270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28,2734" to="959,276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77,2885" to="1123,293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53,2961" to="1188,29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19,2664" to="842,26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0,2717" to="916,276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46,2792" to="957,280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20,2866" to="1066,291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96,2941" to="1143,29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16,2699" to="860,274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9,2772" to="935,281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84,2867" to="1010,289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39,2922" to="1085,296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16,2999" to="1117,300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33,2753" to="879,279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09,2828" to="954,287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54,2875" to="954,28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83,2903" to="1029,294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58,2979" to="1084,300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13,2771" to="823,278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2,2810" to="898,285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27,2885" to="927,288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27,2885" to="973,293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02,2960" to="1048,300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13,2809" to="842,283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1,2866" to="902,28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02,2898" to="916,291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45,2941" to="991,29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21,3017" to="1026,302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14,2847" to="860,289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9,2922" to="935,296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64,2998" to="998,303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34,2903" to="853,292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3,2925" to="879,295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08,2978" to="954,302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2,2960" to="898,300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28,3036" to="949,305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13,2921" to="824,293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49,3058" to="953,306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11,2955" to="842,29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0,3016" to="916,306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45,3091" to="955,31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14,2999" to="860,30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9,3073" to="903,30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05,3089" to="936,312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69,2990" to="803,302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33,3054" to="879,310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08,3129" to="954,31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77,3035" to="824,308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3,3111" to="864,312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4,3122" to="898,315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27,3186" to="963,322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32,3028" to="766,306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95,3091" to="841,313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0,3166" to="916,321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45,3241" to="967,326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39,3073" to="785,311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15,3149" to="828,316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28,3162" to="860,319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9,3223" to="935,326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65,3298" to="972,330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98,3070" to="728,31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59,3129" to="804,31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33,3204" to="879,325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08,3279" to="954,332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2,3110" to="749,315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76,3186" to="796,320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21,3229" to="824,323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2,3262" to="898,330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27,3337" to="973,33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9,3115" to="691,313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20,3166" to="766,321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23,3269" to="842,328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0,3317" to="916,33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46,3393" to="975,342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4,3148" to="710,319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39,3223" to="769,325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24,3308" to="860,334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9,3373" to="935,341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65,3449" to="976,346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43,3165" to="653,317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84,3204" to="729,325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33,3354" to="879,340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08,3429" to="954,34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32,3191" to="673,323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2,3261" to="745,330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2,3411" to="898,345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27,3486" to="973,353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45,3241" to="691,32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21,3316" to="732,332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29,3426" to="841,343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0,3467" to="916,351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45,3542" to="979,357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07,3241" to="635,327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4,3298" to="710,33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32,3466" to="861,349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9,3525" to="935,357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64,3599" to="980,361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09,3279" to="654,332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83,3355" to="707,338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33,3505" to="879,355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08,3580" to="954,36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83,3292" to="597,330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26,3337" to="672,33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2,3561" to="898,360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27,3636" to="973,36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72,3319" to="617,33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46,3393" to="683,343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37,3584" to="842,358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0,3617" to="916,366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46,3693" to="985,373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60,3344" to="561,33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89,3373" to="635,341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4,3449" to="670,345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38,3622" to="860,36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9,3674" to="935,372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64,3750" to="986,37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1,3663" to="880,370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08,3730" to="954,377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83,3805" to="987,380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48,3370" to="579,340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09,3429" to="654,34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22,4745" to="1930,475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2,3711" to="898,375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27,3788" to="973,38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51,3411" to="597,345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27,3486" to="648,350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04,4763" to="1931,479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0,3768" to="916,381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45,3843" to="989,388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25,3422" to="542,343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70,3467" to="616,351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64,4763" to="1892,479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22,4820" to="1931,482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6,3781" to="861,37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9,3824" to="935,387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64,3899" to="990,392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14,3448" to="560,349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89,3524" to="623,355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32,4769" to="1836,477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65,4802" to="1911,484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,3819" to="879,385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08,3880" to="954,392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84,3956" to="993,396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01,3473" to="503,34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34,3505" to="579,355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09,3579" to="612,358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9,4782" to="1855,482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85,4858" to="1918,489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2,3863" to="898,390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27,3938" to="973,398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90,3500" to="523,35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51,3561" to="597,360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59,4769" to="1800,480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29,4838" to="1874,488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0,3918" to="916,39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45,3993" to="991,403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95,3542" to="541,358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71,3618" to="590,363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22,4769" to="1743,479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71,4820" to="1817,486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46,4896" to="1858,490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2,3937" to="860,394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9,3974" to="935,402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65,4050" to="996,408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6;top:3551;width:1835;height:1358">
                  <v:line id="shape_0" from="466,3551" to="485,357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14,3600" to="560,364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684,4769" to="1687,47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15,4802" to="1761,484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90,4876" to="1822,490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5,3977" to="880,40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08,4031" to="954,407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84,4107" to="997,412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59,3580" to="504,36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33,3655" to="567,368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660,4782" to="1705,482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35,4857" to="1780,490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6,4016" to="898,405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27,4087" to="973,41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41,3601" to="447,360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76,3636" to="522,36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52,3712" to="557,371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608,4769" to="1648,480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678,4838" to="1725,488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0,4068" to="916,411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45,4143" to="991,418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30,3627" to="467,36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95,3692" to="541,373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72,4769" to="1593,479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621,4820" to="1667,486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697,4896" to="1710,490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0,4095" to="860,409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9,4126" to="935,41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64,4201" to="1000,423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40,3674" to="485,372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14,3749" to="534,376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34,4769" to="1537,47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65,4802" to="1611,484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640,4876" to="1672,490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1,4134" to="879,415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08,4181" to="954,42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84,4257" to="1003,427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05,3679" to="429,370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59,3730" to="504,377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10,4782" to="1555,482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85,4857" to="1630,490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4,4174" to="899,420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27,4237" to="973,428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02,4312" to="1008,431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01,3711" to="447,375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77,3787" to="514,382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452,4763" to="1498,480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27,4838" to="1573,488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0,4218" to="916,42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45,4294" to="991,434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81,3728" to="391,373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20,3768" to="466,381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96,3843" to="503,385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402,4751" to="1443,479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471,4820" to="1517,486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47,4896" to="1560,490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9,4276" to="935,43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64,4350" to="1010,43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69,3755" to="409,37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40,3824" to="485,387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79,4765" to="1385,47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414,4802" to="1460,484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490,4876" to="1523,490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9,4292" to="879,430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08,4331" to="954,437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83,4406" to="1029,445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59,4482" to="1072,449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83,4707" to="1329,475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83,3805" to="430,385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58,3881" to="480,390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80,4804" to="1405,482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435,4857" to="1480,490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0,4332" to="898,435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27,4387" to="973,44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02,4464" to="1048,450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77,4539" to="1123,458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52,4613" to="1198,465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27,4688" to="1273,473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02,4763" to="1336,479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46,3806" to="372,383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01,3863" to="447,390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81,4842" to="1424,488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6,4375" to="917,441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45,4444" to="991,449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20,4519" to="1066,456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96,4594" to="1143,464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71,4669" to="1217,471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46,4745" to="1292,479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22,4819" to="1337,483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45,3843" to="391,389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21,3919" to="460,395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96,4895" to="1404,490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24,3858" to="335,387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65,3899" to="410,394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40,3974" to="449,398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9,4425" to="935,44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64,4500" to="1010,454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39,4575" to="1085,46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16,4650" to="1161,46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89,4727" to="1235,477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64,4802" to="1310,484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39,4877" to="1343,488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13,3886" to="354,39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83,3955" to="430,40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08,4481" to="954,45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83,4557" to="1029,460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58,4632" to="1104,467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33,4707" to="1179,475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08,4782" to="1254,482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84,4858" to="1299,487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26,3938" to="372,398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01,4012" to="427,403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37,4549" to="973,458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02,4613" to="1048,465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77,4688" to="1123,473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52,4763" to="1198,480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28,4838" to="1231,484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90,3938" to="316,39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45,3993" to="391,403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20,4669" to="1066,471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95,4744" to="1129,477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90,3974" to="335,402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64,4049" to="406,409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0,3993" to="279,400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07,4031" to="353,407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83,4106" to="396,411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59,4020" to="297,405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26,4087" to="372,41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0,4068" to="316,411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46,4143" to="375,417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9,4075" to="260,40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90,4126" to="335,41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64,4200" to="364,420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2,4106" to="278,415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07,4181" to="353,42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0,4131" to="223,413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51,4162" to="297,420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27,4238" to="344,425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9,4157" to="241,418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0,4218" to="316,42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5,4201" to="260,424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89,4275" to="323,430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9,4213" to="203,42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2,4256" to="278,430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08,4332" to="313,433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4241" to="222,428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51,4312" to="297,435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5,4294" to="241,434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0,4370" to="292,439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60,4298" to="184,43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5,4350" to="260,43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7,4331" to="203,437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2,4406" to="272,444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41,4352" to="147,435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6,4387" to="222,44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51,4463" to="263,44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2,4381" to="167,441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5,4444" to="241,449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40,4425" to="185,44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5,4500" to="252,453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4,4438" to="129,445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7,4481" to="203,45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2,4556" to="248,457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7,4468" to="148,450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6,4539" to="222,458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0,4519" to="167,456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5,4594" to="195,459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9,4536" to="110,454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9,4576" to="157,459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6,4572" to="120,459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96,4873" to="1925,49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54,4828" to="1931,49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14,4792" to="1931,49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76,4754" to="1931,49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39,4754" to="1893,49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01,4766" to="1843,49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64,4770" to="1803,49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26,4770" to="1766,49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89,4770" to="1728,49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51,4770" to="1690,49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14,4770" to="1653,49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76,4770" to="1615,49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39,4770" to="1578,49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06,4769" to="1540,49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90,4768" to="1504,48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82,4765" to="1470,48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47,4888" to="1347,48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80,4760" to="1438,48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18,4859" to="1339,48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80,4751" to="1407,47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91,4824" to="1337,48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64,4785" to="1337,48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39,4747" to="1337,48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14,4722" to="1324,48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90,4710" to="1298,48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67,4698" to="1274,48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45,4684" to="1250,47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24,4668" to="1228,47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03,4652" to="1206,47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83,4636" to="1186,47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;top:1598;width:3413;height:5122">
                  <v:line id="shape_0" from="1064,4617" to="1166,47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46,4598" to="1148,47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28,4578" to="1130,46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11,4558" to="1113,46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94,4537" to="1098,46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79,4513" to="1082,46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64,4490" to="1069,45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50,4466" to="1056,45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37,4440" to="1044,45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25,4413" to="1033,45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14,4384" to="1024,44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03,4355" to="1016,44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4,4323" to="1010,44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5,4290" to="1005,44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8,4256" to="1002,43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3,4220" to="1001,43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1,4184" to="999,4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9,4148" to="998,42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7,4110" to="997,42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6,4074" to="996,42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4,4038" to="995,41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2,4001" to="994,41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1,3966" to="993,40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22,2988" to="1931,29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9,3928" to="992,40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85,2950" to="1931,29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7,3893" to="990,40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47,2914" to="1930,29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6,3855" to="989,39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4,3819" to="988,39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10,2882" to="1924,29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3,4558" to="250,45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3,3783" to="987,39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72,2858" to="1912,29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6,4514" to="256,45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,3747" to="985,38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35,2858" to="1874,29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8,4466" to="267,45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9,3711" to="984,38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97,2858" to="1837,29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1,4410" to="286,45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8,3673" to="983,38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60,2858" to="1799,29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7,4350" to="308,45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6,3637" to="982,37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22,2858" to="1761,29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0,4288" to="331,45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4,3601" to="981,37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85,2858" to="1724,29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5,4227" to="355,44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3,3565" to="980,37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47,2858" to="1686,29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6,4167" to="378,44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1,3529" to="979,36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10,2858" to="1649,29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3,4106" to="402,43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9,3491" to="978,36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72,2858" to="1611,29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4,4043" to="426,43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8,3456" to="976,35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35,2858" to="1574,29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5,3981" to="450,42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6,3420" to="975,35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97,2858" to="1536,29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5,3920" to="475,42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4,3383" to="974,35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80,2858" to="1498,29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5,3856" to="501,41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22,2982" to="1337,29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3,3346" to="973,34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80,2858" to="1461,29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6,3793" to="526,40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85,2944" to="1337,29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1,3310" to="972,34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83,2857" to="1423,28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7,3730" to="552,40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0,3274" to="969,34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47,2906" to="1338,29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1,3667" to="578,39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8,3240" to="966,33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10,2858" to="1348,29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6,3603" to="604,39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6,3206" to="963,33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73,2857" to="1311,29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4,3533" to="635,38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5,3170" to="960,33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34,2857" to="1273,29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63,3463" to="668,37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3,3136" to="958,32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89,2858" to="1236,30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6,3391" to="702,36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1,3100" to="956,32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38,2857" to="1199,30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9,3318" to="738,36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0,3064" to="954,31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74,2857" to="1161,30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3,3243" to="775,35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5,2857" to="1124,34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7,2856" to="1087,34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58,2858" to="1049,33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0,2863" to="1006,32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2,2874" to="956,32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9,2838" to="956,29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57,2905" to="888,31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3,2798" to="958,29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3,2758" to="960,29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4,2718" to="963,28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77,1732" to="1911,17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3,2675" to="967,28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36,1694" to="1911,17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3,2633" to="971,27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94,1655" to="1911,17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4,2591" to="976,27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49,1618" to="1912,17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6,2548" to="982,27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01,1598" to="1893,17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8,2504" to="988,26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50,1604" to="1850,18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1,2459" to="996,26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94,1610" to="1806,18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6,2409" to="1008,25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32,1619" to="1760,18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1,2354" to="1026,25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59,1630" to="1712,18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8,2290" to="1052,25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64,1642" to="1661,19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5,2209" to="1096,24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4,1660" to="1607,24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,1678" to="1550,23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8,1704" to="1488,23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3,1736" to="1418,22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25,1779" to="1338,21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97,1846" to="1233,20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00,532" path="m5,0l0,532l500,532l5,0xe" fillcolor="black" stroked="t" o:allowincell="f" style="position:absolute;left:2486;top:5412;width:249;height:264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95,585" path="m245,0l0,53l495,585l245,0xe" fillcolor="black" stroked="t" o:allowincell="f" style="position:absolute;left:2488;top:5385;width:247;height:291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45,88" path="m162,0l0,88l245,35l162,0xe" fillcolor="black" stroked="t" o:allowincell="f" style="position:absolute;left:2488;top:5368;width:122;height:4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50,620" path="m83,0l0,35l250,620l83,0xe" fillcolor="black" stroked="t" o:allowincell="f" style="position:absolute;left:2611;top:5368;width:124;height:308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62,170" path="m128,0l0,170l162,82l128,0xe" fillcolor="black" stroked="t" o:allowincell="f" style="position:absolute;left:2488;top:5326;width:81;height:85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67,702" path="m34,0l0,82l167,702l34,0xe" fillcolor="black" stroked="t" o:allowincell="f" style="position:absolute;left:2652;top:5326;width:83;height:35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62,253" path="m162,0l0,253l128,83l162,0xe" fillcolor="black" stroked="t" o:allowincell="f" style="position:absolute;left:2488;top:5285;width:81;height:126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39,548" path="m0,0l156,548l239,514l0,0xe" fillcolor="black" stroked="t" o:allowincell="f" style="position:absolute;left:2492;top:5011;width:118;height:27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62,801" path="m6,0l0,801l162,548l6,0xe" fillcolor="black" stroked="t" o:allowincell="f" style="position:absolute;left:2488;top:5011;width:81;height:40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77,514" path="m477,0l0,0l239,514l477,0xe" fillcolor="black" stroked="t" o:allowincell="f" style="position:absolute;left:2492;top:5011;width:237;height:256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38,548" path="m238,0l0,514l83,548l238,0xe" fillcolor="black" stroked="t" o:allowincell="f" style="position:absolute;left:2611;top:5011;width:118;height:27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55,631" path="m155,0l0,548l34,631l155,0xe" fillcolor="black" stroked="t" o:allowincell="f" style="position:absolute;left:2652;top:5011;width:77;height:314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33,1333" path="m121,0l0,631l133,1333l121,0xe" fillcolor="black" stroked="t" o:allowincell="f" style="position:absolute;left:2669;top:5011;width:66;height:665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77,1936" path="m16,0l0,1936l477,1936l16,0xe" fillcolor="black" stroked="t" o:allowincell="f" style="position:absolute;left:2492;top:4043;width:237;height:967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61,1936" path="m446,0l0,0l461,1936l446,0xe" fillcolor="black" stroked="t" o:allowincell="f" style="position:absolute;left:2500;top:4043;width:229;height:967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line id="shape_0" from="129,4067" to="241,43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2,3755" to="369,40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70,3141" to="654,37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42,3482" to="2479,43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56,2119" to="2856,53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81,1938" to="2781,51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22,4043" to="2729,501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92,4043" to="2499,50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7,3784" to="529,44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7,3175" to="871,434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72,3295" to="1002,42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1,3784" to="531,5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75,4680" to="2055,47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56,4625" to="2128,46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29,4557" to="2190,46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91,4480" to="2239,45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40,4396" to="2275,44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76,4306" to="2295,43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96,4215" to="2300,43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6,3970" to="456,53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,4596" to="5,6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0,4596" to="350,6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,4596" to="32,6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4,4596" to="324,6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,4595" to="226,67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6,4595" to="216,67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7,4595" to="157,67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6,4595" to="146,67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,4595" to="88,67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,4595" to="78,67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5,4595" to="295,67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4,4595" to="284,67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07,4596" to="3307,6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62,4596" to="2962,6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80,4596" to="3280,6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88,4596" to="2988,6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86,4595" to="3086,67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97,4595" to="3097,67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55,4595" to="3155,67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66,4595" to="3166,67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24,4595" to="3224,67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35,4595" to="3235,67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17,4595" to="3017,67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28,4595" to="3028,67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11,5592" to="3411,57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97,5590" to="3397,5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11,5592" to="3411,57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97,5628" to="3397,57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11,5717" to="3418,57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11,5717" to="3418,57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11,5592" to="3411,57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97,5546" to="3397,57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-106;top:5479;width:3524;height:1242">
                  <v:line id="shape_0" from="3360,5531" to="3360,57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89,5680" to="3389,57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05,5680" to="3405,57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11,5717" to="3418,57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82,5479" to="2882,58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09,5479" to="2909,58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98,5592" to="-98,57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5,5590" to="-85,5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06,5717" to="-99,57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0,5479" to="430,58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3,5479" to="403,58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98,5592" to="-98,57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5,5546" to="-85,57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48,5531" to="-48,57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77,5680" to="-77,57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93,5680" to="-93,57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06,5717" to="-99,57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0,5725" to="2881,5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4,5725" to="1198,57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9,5783" to="1438,58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0,6455" to="415,67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61,6455" to="4,672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,6721" to="348,67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61,6348" to="-36,64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61,6402" to="-61,64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7,6243" to="3,62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35,6243" to="-7,63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77,5725" to="-49,5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93,5734" to="-91,57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90,5740" to="-86,57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5,5740" to="-80,57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79,5734" to="-78,57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98,5725" to="-94,5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48,5786" to="4,57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0,6243" to="361,62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0,6348" to="415,640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62,6243" to="389,634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16,6401" to="416,64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0,5725" to="402,5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0,5725" to="483,58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2,5825" to="428,58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07,6455" to="3372,67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94,6455" to="2960,672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44,6322" to="1744,6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68,6322" to="1568,6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54,6322" to="1754,6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58,6322" to="1558,6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29,6321" to="1729,67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33,6321" to="1733,67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18,6321" to="1618,67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22,6321" to="1622,67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44,6321" to="1644,67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48,6321" to="1648,67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70,6321" to="1670,67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74,6321" to="1674,67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99,5924" to="1599,6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94,5924" to="1594,6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01,5924" to="1701,6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97,5924" to="1697,6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79,6601" to="1779,66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33,6601" to="1533,66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32,6621" to="1556,672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54,6621" to="1778,67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33,6581" to="1542,66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69,6581" to="1778,660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59,6541" to="1768,658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58,6721" to="1753,6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54,6541" to="1557,65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43,6541" to="1553,65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53,6541" to="1757,65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62,6721" to="3306,6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30,5885" to="1655,58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56,5885" to="1681,58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11,6059" to="1835,62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36,5833" to="1849,60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94,5843" to="1794,6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84,5844" to="1784,6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62,5834" to="1475,60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76,6059" to="1501,62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29,5844" to="1529,6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18,5843" to="1518,6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33,6024" to="1533,60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33,6044" to="1542,60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69,6044" to="1778,60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59,6063" to="1768,61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53,6103" to="1757,61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79,6024" to="1779,60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32,5924" to="1556,60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43,6063" to="1553,61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54,6103" to="1557,61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54,5924" to="1778,60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58,5924" to="1753,59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97,6274" to="1797,63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12,6344" to="1814,63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13,6297" to="1813,63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8,6280" to="1808,63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11,6330" to="1811,63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5,6330" to="1805,63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75,6322" to="1783,63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74,6252" to="1782,632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75,6252" to="1775,63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93,6370" to="1795,63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84,6392" to="1793,63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11,6347" to="1812,63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05,6351" to="1805,63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6,6353" to="1807,63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8,6352" to="1809,63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10,6351" to="1810,63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97,6347" to="1804,63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94,6346" to="1800,63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54,6392" to="1774,63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54,6392" to="1774,63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93,6274" to="1795,62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13,6297" to="1815,62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16,6300" to="1816,63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5,6330" to="1810,63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97,6297" to="1812,62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05,6285" to="1809,62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06,6287" to="1809,62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06,6289" to="1808,62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09,6284" to="1809,628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8,6282" to="1809,62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6,6283" to="1807,62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04,6284" to="1804,62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05,6286" to="1805,62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11,6286" to="1811,62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54,6253" to="1774,62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15,6274" to="1515,63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28,6253" to="1536,63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29,6322" to="1537,6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38,6252" to="1538,63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07,6330" to="1507,63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01,6330" to="1501,63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96,6344" to="1498,63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04,6280" to="1504,63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99,6297" to="1499,63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15,6370" to="1517,63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11,6347" to="1517,6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17,6392" to="1527,63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38,6392" to="1557,63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38,6392" to="1557,63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07,6347" to="1514,63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01,6351" to="1501,63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02,6353" to="1503,63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04,6352" to="1505,63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06,6351" to="1506,63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99,6347" to="1500,63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15,6274" to="1517,62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38,6253" to="1557,62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01,6286" to="1501,62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07,6286" to="1507,62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05,6284" to="1505,628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04,6282" to="1505,62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02,6283" to="1503,62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00,6284" to="1500,62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03,6289" to="1505,62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03,6287" to="1505,62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02,6285" to="1505,62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99,6297" to="1514,62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01,6330" to="1506,63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96,6300" to="1496,63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95,6297" to="1497,62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68,5924" to="1568,63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22,5924" to="1622,63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18,5924" to="1618,63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58,5924" to="1558,63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74,5924" to="1674,63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70,5924" to="1670,63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48,5924" to="1648,63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44,5924" to="1644,63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33,5924" to="1733,63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29,5924" to="1729,63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54,5924" to="1754,63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44,5924" to="1744,63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44,5738" to="1868,57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4,5765" to="1868,57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4,5737" to="1444,57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69,5737" to="1869,57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16,5765" to="1695,57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16,5725" to="1616,57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96,5725" to="1696,57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27,5765" to="1627,57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85,5765" to="1685,57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94,5858" to="1694,58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07,5859" to="1707,58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96,5885" to="1706,58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70,5794" to="1873,58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62,5790" to="1868,579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94,5783" to="1825,57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90,5836" to="1792,584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83,5834" to="1789,583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74,5802" to="1874,58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39,5802" to="1439,58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85,5783" to="1517,57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41,5791" to="1448,57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39,5794" to="1440,58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21,5834" to="1528,58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17,5836" to="1519,58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18,5858" to="1618,58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05,5859" to="1605,58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-106;top:4256;width:3525;height:2199">
                  <v:line id="shape_0" from="1682,5859" to="1682,58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30,5859" to="1630,58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05,5885" to="1616,58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19,5885" to="1629,58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38,5844" to="1615,58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16,5858" to="1695,58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96,5844" to="1773,58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39,5834" to="1873,58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9,5791" to="1862,57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19,5783" to="1793,57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28,5844" to="1782,58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27,5834" to="1784,58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82,5885" to="1692,58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05,5860" to="1706,58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17,5891" to="1695,58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74,5783" to="2112,58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13,5725" to="2347,57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47,6348" to="3372,640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373,6402" to="3373,64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07,6243" to="3317,62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17,6243" to="3345,634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951,6243" to="2961,62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5,6348" to="2921,64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22,6243" to="2950,63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95,6401" to="2895,64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59,5725" to="3387,57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89,5734" to="3390,57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91,5740" to="3396,57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97,5740" to="3402,57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03,5734" to="3404,57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05,5725" to="3410,57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06,5786" to="3358,57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08,5725" to="2986,57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08,5725" to="2960,57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82,5825" to="2908,58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29,5725" to="2881,58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3,4351" to="897,44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8,4456" to="940,45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1,4556" to="998,46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9,4646" to="1069,47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70,4728" to="1152,47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53,4796" to="1246,48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47,4851" to="1346,48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3,4256" to="1016,4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17,4356" to="1050,44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51,4453" to="1100,45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01,4541" to="1167,46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68,4618" to="1246,46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47,4681" to="1337,47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09,5592" to="2101,55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38,4824" to="1345,48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46,4883" to="1367,49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68,4939" to="1404,49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05,4986" to="1451,50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52,5022" to="1506,50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07,5045" to="1565,50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1,5154" to="1655,52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2,4967" to="389,50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35,4967" to="-7,50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0,5652" to="-78,565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-85,5648" to="-80,565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-93,5649" to="-87,56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94,5652" to="-93,56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94,5658" to="-93,56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92,5665" to="-86,56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5,5664" to="-80,56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79,5657" to="-77,56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106,5600" to="-106,57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06,5592" to="-99,55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106,5600" to="-106,57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93,5680" to="-78,56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98,5592" to="-49,55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93,5563" to="-93,55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77,5563" to="-77,55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79,5557" to="-78,556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-85,5555" to="-80,555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-91,5555" to="-87,55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94,5557" to="-92,55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88,5571" to="-82,55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9,5566" to="-81,55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91,5560" to="-81,55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06,5592" to="-99,55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6,5074" to="4,50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48,5531" to="4,55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6,5185" to="1209,5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6,5205" to="1209,52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6,5488" to="1209,54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0,5592" to="1209,55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10,5186" to="1210,55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2,5479" to="428,54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6,5158" to="626,55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0,5592" to="402,55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0,5244" to="555,54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2,5244" to="524,54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6,5244" to="556,55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6,5244" to="555,5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0,5074" to="361,50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9,4387" to="128,44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9,4461" to="108,45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,4596" to="348,45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61,4596" to="4,48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61,4861" to="-61,49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61,4914" to="-36,49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,4536" to="98,45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7,4566" to="97,4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0,4596" to="415,48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6,4861" to="416,49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4,4732" to="455,474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15,4877" to="441,48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43,4875" to="455,48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0,4914" to="415,49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0,4406" to="286,44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9,4494" to="260,45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9,4585" to="249,4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17,4967" to="3345,50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22,4967" to="2950,50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80,4824" to="1386,48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87,4873" to="1404,49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05,4917" to="1434,49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35,4956" to="1472,49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73,4986" to="1517,50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18,5004" to="1565,50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46,5004" to="1793,50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94,4986" to="1838,50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39,4956" to="1877,49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78,4916" to="1906,49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07,4873" to="1925,49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26,4823" to="1931,48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46,5045" to="1805,50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6,5021" to="1859,50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60,4986" to="1907,50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08,4938" to="1943,49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44,4883" to="1966,49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67,4823" to="1974,48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88,5010" to="2491,54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81,5687" to="2484,56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85,5697" to="2494,57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86,5677" to="2735,56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03,5205" to="2489,52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03,5185" to="2489,5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03,5488" to="2487,54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03,5592" to="2486,55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80,5677" to="2484,56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86,5411" to="2487,56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66,5053" to="1745,50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66,5010" to="1745,50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03,5186" to="2103,55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55,5168" to="2479,52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30,5011" to="2735,567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881,5479" to="2907,54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19,5600" to="3419,57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03,5652" to="3405,565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396,5648" to="3402,565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389,5649" to="3395,56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88,5652" to="3389,56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88,5658" to="3389,56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90,5665" to="3396,56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97,5664" to="3403,56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04,5657" to="3406,56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03,5652" to="3405,565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396,5648" to="3402,565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389,5649" to="3395,56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88,5652" to="3389,56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88,5658" to="3389,56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90,5665" to="3396,56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97,5664" to="3403,56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04,5657" to="3406,56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19,5600" to="3419,57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11,5592" to="3418,5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11,5592" to="3418,5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19,5600" to="3419,57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89,5680" to="3404,56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59,5592" to="3409,55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05,5563" to="3405,55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89,5563" to="3389,55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03,5557" to="3404,556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397,5555" to="3402,555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391,5555" to="3396,55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89,5557" to="3390,55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93,5571" to="3399,55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92,5566" to="3401,55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91,5560" to="3401,55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11,5592" to="3418,5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06,5074" to="3316,50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06,5531" to="3358,55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61,5296" to="2668,532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639,5275" to="2659,529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610,5268" to="2638,52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581,5268" to="2609,52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60,5276" to="2581,52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52,5297" to="2558,53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53,5326" to="2559,5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60,5356" to="2581,53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82,5377" to="2610,53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11,5377" to="2639,53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40,5355" to="2660,53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61,5326" to="2668,53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08,5592" to="2960,55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08,5592" to="2960,55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56,5244" to="2785,52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81;top:1939;width:3092;height:3762">
                  <v:line id="shape_0" from="2756,5244" to="2756,55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86,5244" to="2908,5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56,5244" to="2881,5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0,5074" to="2960,50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94,5701" to="2726,57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28,5697" to="2736,57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37,5687" to="2740,56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35,5677" to="2739,568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35,5154" to="2779,51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35,5592" to="2881,55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38,4813" to="2125,48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26,4753" to="2206,48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07,4684" to="2277,47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78,4604" to="2337,46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38,4517" to="2385,46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86,4423" to="2420,45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21,4326" to="2441,44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35,4708" to="2042,471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01,4712" to="2023,473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54,4763" to="2067,477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96,4745" to="2042,479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71,4819" to="2085,48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16,4801" to="2061,484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34,4857" to="2034,485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68,4824" to="2086,48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15,4798" to="2075,48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08,4771" to="2064,48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01,4744" to="2054,47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94,4717" to="2043,47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88,4700" to="2022,47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74,4759" to="1986,47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75,4798" to="2006,482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78,4838" to="2008,486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01,4859" to="2014,48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71,4828" to="2007,48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75,4797" to="2000,48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75,4767" to="1993,47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75,4735" to="1987,47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15,4638" to="2156,467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94,4653" to="2099,465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29,4688" to="2174,473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72,4671" to="2118,471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47,4745" to="2178,477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49,4684" to="2061,46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90,4727" to="2136,477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42,4715" to="2080,475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10,4783" to="2133,480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68,4779" to="2099,481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56,4743" to="2205,47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87,4721" to="2190,48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76,4698" to="2174,47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65,4677" to="2158,47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55,4655" to="2142,47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44,4633" to="2127,47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73,4520" to="2380,45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5,4500" to="2361,454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59,4481" to="2305,45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35,4556" to="2354,457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33,4492" to="2250,450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78,4539" to="2324,458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22,4519" to="2268,456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98,4595" to="2325,462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03,4538" to="2211,454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40,4575" to="2286,46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88,4561" to="2231,460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60,4632" to="2293,46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71,4581" to="2174,458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03,4613" to="2249,465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53,4600" to="2194,464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22,4670" to="2256,470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34,4619" to="2136,46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65,4650" to="2211,46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84,4707" to="2218,474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06,4623" to="2325,47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91,4531" to="2379,47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75,4511" to="2362,46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59,4499" to="2336,46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43,4485" to="2311,46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28,4473" to="2287,46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37,4461" to="2261,44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80,4745" to="1459,47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60,4763" to="1541,47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29,4742" to="1931,47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32,4702" to="1932,48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75,4702" to="1975,48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80,4702" to="1380,48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38,4702" to="1338,48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67,4858" to="2037,48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97,4903" to="1434,49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11,4898" to="1915,49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41,4770" to="1827,47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35,4910" to="1810,49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35,4910" to="1810,49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35,4910" to="1810,49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69,4686" to="1974,470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53,4681" to="1968,468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39,4681" to="1952,46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31,4687" to="1937,47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74,4686" to="1379,470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58,4681" to="1372,468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43,4681" to="1357,46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38,4687" to="1343,47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67,4724" to="1974,48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84,4694" to="2034,47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16,4834" to="2089,48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52,4940" to="2773,49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38,4927" to="2767,49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31,4919" to="2755,49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07,4596" to="3372,48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4,4596" to="2960,48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73,4861" to="3373,49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47,4914" to="3372,49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95,4861" to="2895,49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5,4914" to="2921,49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62,4596" to="3306,45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66,4925" to="2772,493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51,4920" to="2765,492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38,4920" to="2751,49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30,4926" to="2736,49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31,4941" to="2737,49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38,4956" to="2751,49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52,4956" to="2766,49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67,4940" to="2773,49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29,2708" to="2529,27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91,2710" to="2691,27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18,2747" to="1565,27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72,2753" to="1516,27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35,2772" to="1472,28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05,2801" to="1434,28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87,2840" to="1404,28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79,2885" to="1385,29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06,2705" to="1564,27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51,2712" to="1505,27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04,2735" to="1450,27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67,2771" to="1403,28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46,2819" to="1367,28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38,2874" to="1345,29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26,2885" to="1931,293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06,2839" to="1924,288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77,2800" to="1905,283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38,2771" to="1876,279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93,2752" to="1837,277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46,2747" to="1793,275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67,2873" to="1974,293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43,2818" to="1965,287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08,2771" to="1943,281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60,2735" to="1907,277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6,2711" to="1859,27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46,2704" to="1805,271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31,1939" to="531,34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64,2553" to="981,27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54,2714" to="962,28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6,2119" to="456,35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3,2281" to="886,24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7,2474" to="841,26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4,2670" to="817,28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10,2998" to="1337,29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92,2858" to="1349,28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44,2858" to="1348,28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3,3258" to="767,36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1,3307" to="281,3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6,3307" to="446,3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0,3605" to="602,37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1,3494" to="455,34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2,3400" to="336,34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7,3446" to="388,34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9,3400" to="415,34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8,3354" to="414,339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37,3355" to="388,33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1,3355" to="335,33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2,2867" to="813,29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2,3382" to="396,339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81,3371" to="392,33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63,3365" to="380,336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47,3366" to="362,33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3,3371" to="345,33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8,3383" to="332,33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9,3400" to="333,34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4,3418" to="346,34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7,3430" to="362,3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3,3429" to="380,34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1,3418" to="392,34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3,3400" to="397,34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1,3307" to="455,33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22,2998" to="1209,29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36,3000" to="1121,30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54,3020" to="1034,30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1,2876" to="954,29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3,2910" to="880,29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1,2955" to="812,30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7,3009" to="749,30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4,3071" to="696,31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34,2858" to="1114,28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55,2859" to="1034,28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97,3056" to="954,30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7,3095" to="896,31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3,3143" to="845,31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8,3197" to="802,32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55,3056" to="971,32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12,3245" to="2436,327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002;top:2960;width:1029;height:1255">
                  <v:line id="shape_0" from="2411,3279" to="2456,332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67,3274" to="2399,330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29,3336" to="2470,337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72,3317" to="2418,33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48,3393" to="2475,342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23,3304" to="2362,33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90,3373" to="2436,341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65,3448" to="2477,346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05,3325" to="2306,332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34,3354" to="2380,340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11,3429" to="2456,34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8,3377" to="2324,33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53,3411" to="2399,345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28,3486" to="2450,350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27,3422" to="2344,343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72,3467" to="2418,351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29,3464" to="2361,349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34,3504" to="2358,352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65,3492" to="2478,35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17,3456" to="2478,35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68,3421" to="2475,35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30,3386" to="2471,35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31,3355" to="2465,34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30,3324" to="2459,34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27,3294" to="2451,34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21,3266" to="2441,33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5,3239" to="2431,33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06,3292" to="2341,33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96,3" path="m0,0l8,3l496,3l0,0xe" fillcolor="black" stroked="t" o:allowincell="f" style="position:absolute;left:2485;top:3739;width:247;height:1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504,3" path="m504,0l0,0l496,3l504,0xe" fillcolor="black" stroked="t" o:allowincell="f" style="position:absolute;left:2485;top:3739;width:251;height:1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506,8" path="m0,0l2,8l506,8l0,0xe" fillcolor="black" stroked="t" o:allowincell="f" style="position:absolute;left:2484;top:3735;width:252;height: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509,8" path="m509,0l0,0l506,8l509,0xe" fillcolor="black" stroked="t" o:allowincell="f" style="position:absolute;left:2484;top:3735;width:254;height: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509,308" path="m468,0l0,308l509,308l468,0xe" fillcolor="black" stroked="t" o:allowincell="f" style="position:absolute;left:2484;top:3581;width:254;height:15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68,308" path="m0,308l468,0l42,0l0,308xe" fillcolor="black" stroked="t" o:allowincell="f" style="position:absolute;left:2484;top:3581;width:233;height:15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1,309" path="m21,0l0,1l41,309l21,0xe" fillcolor="black" stroked="t" o:allowincell="f" style="position:absolute;left:2718;top:3580;width:20;height:154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,315" path="m20,0l0,6l20,315l20,0xe" fillcolor="black" stroked="t" o:allowincell="f" style="position:absolute;left:2728;top:3578;width:10;height:156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2,320" path="m13,0l0,320l42,12l13,0xe" fillcolor="black" stroked="t" o:allowincell="f" style="position:absolute;left:2484;top:3575;width:20;height:159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3,351" path="m1,0l0,351l13,31l1,0xe" fillcolor="black" stroked="t" o:allowincell="f" style="position:absolute;left:2484;top:3560;width:6;height:174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51,9" path="m451,0l0,9l426,9l451,0xe" fillcolor="black" stroked="t" o:allowincell="f" style="position:absolute;left:2505;top:3534;width:225;height:4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67,32" path="m467,0l0,32l451,23l467,0xe" fillcolor="black" stroked="t" o:allowincell="f" style="position:absolute;left:2505;top:3522;width:233;height:16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509,210" path="m0,0l42,210l509,178l0,0xe" fillcolor="black" stroked="t" o:allowincell="f" style="position:absolute;left:2484;top:3434;width:254;height:104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2,223" path="m0,0l13,223l42,210l0,0xe" fillcolor="black" stroked="t" o:allowincell="f" style="position:absolute;left:2484;top:3434;width:20;height:11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3,252" path="m0,0l1,252l13,223l0,0xe" fillcolor="black" stroked="t" o:allowincell="f" style="position:absolute;left:2484;top:3434;width:6;height:125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,603" path="m0,0l0,603l1,252l0,0xe" fillcolor="black" stroked="t" o:allowincell="f" style="position:absolute;left:2484;top:3434;width:0;height:30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509,404" path="m509,0l0,226l509,404l509,0xe" fillcolor="black" stroked="t" o:allowincell="f" style="position:absolute;left:2484;top:3320;width:254;height:201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509,226" path="m0,0l0,226l509,0l0,0xe" fillcolor="black" stroked="t" o:allowincell="f" style="position:absolute;left:2484;top:3320;width:254;height:11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509,215" path="m257,0l0,215l509,215l257,0xe" fillcolor="black" stroked="t" o:allowincell="f" style="position:absolute;left:2484;top:3213;width:254;height:106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52,265" path="m119,0l0,50l252,265l119,0xe" fillcolor="black" stroked="t" o:allowincell="f" style="position:absolute;left:2612;top:3188;width:126;height:131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57,265" path="m138,0l0,265l257,50l138,0xe" fillcolor="black" stroked="t" o:allowincell="f" style="position:absolute;left:2484;top:3188;width:127;height:131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38,50" path="m238,0l0,0l119,50l238,0xe" fillcolor="black" stroked="t" o:allowincell="f" style="position:absolute;left:2553;top:3188;width:118;height:24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33,383" path="m49,0l0,118l133,383l49,0xe" fillcolor="black" stroked="t" o:allowincell="f" style="position:absolute;left:2672;top:3129;width:66;height:19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38,383" path="m89,0l0,383l138,118l89,0xe" fillcolor="black" stroked="t" o:allowincell="f" style="position:absolute;left:2484;top:3129;width:68;height:19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87,118" path="m0,0l49,118l287,118l0,0xe" fillcolor="black" stroked="t" o:allowincell="f" style="position:absolute;left:2528;top:3129;width:143;height:58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336,118" path="m336,0l0,0l287,118l336,0xe" fillcolor="black" stroked="t" o:allowincell="f" style="position:absolute;left:2528;top:3129;width:167;height:58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84,383" path="m0,0l0,0l84,383l0,0xe" fillcolor="black" stroked="t" o:allowincell="f" style="position:absolute;left:2696;top:3129;width:42;height:19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path="m336,0l0,0l336,0xe" fillcolor="black" stroked="t" o:allowincell="f" style="position:absolute;left:2528;top:3129;width:167;height: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84,383" path="m0,0l0,0l84,383l0,0xe" fillcolor="black" stroked="t" o:allowincell="f" style="position:absolute;left:2696;top:3129;width:42;height:19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336,93" path="m168,0l0,93l336,93l168,0xe" fillcolor="black" stroked="t" o:allowincell="f" style="position:absolute;left:2528;top:3083;width:167;height:45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68,139" path="m58,0l0,139l168,46l58,0xe" fillcolor="black" stroked="t" o:allowincell="f" style="position:absolute;left:2528;top:3060;width:83;height:68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68,139" path="m110,0l0,46l168,139l110,0xe" fillcolor="black" stroked="t" o:allowincell="f" style="position:absolute;left:2612;top:3060;width:83;height:68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89,619" path="m89,0l0,619l89,236l89,0xe" fillcolor="black" stroked="t" o:allowincell="f" style="position:absolute;left:2484;top:3011;width:43;height:308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58,236" path="m0,0l0,236l58,97l0,0xe" fillcolor="black" stroked="t" o:allowincell="f" style="position:absolute;left:2528;top:3011;width:29;height:117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89,627" path="m0,0l0,627l89,8l0,0xe" fillcolor="black" stroked="t" o:allowincell="f" style="position:absolute;left:2484;top:3007;width:43;height:312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42,244" path="m142,0l0,105l58,244l142,0xe" fillcolor="black" stroked="t" o:allowincell="f" style="position:absolute;left:2668;top:3007;width:70;height:121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84,627" path="m84,0l0,244l84,627l84,0xe" fillcolor="black" stroked="t" o:allowincell="f" style="position:absolute;left:2696;top:3007;width:42;height:312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58,109" path="m12,0l0,12l58,109l12,0xe" fillcolor="black" stroked="t" o:allowincell="f" style="position:absolute;left:2528;top:3005;width:29;height:54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42,109" path="m45,0l0,109l142,4l45,0xe" fillcolor="black" stroked="t" o:allowincell="f" style="position:absolute;left:2668;top:3005;width:70;height:54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2,54" path="m9,0l0,54l12,42l9,0xe" fillcolor="black" stroked="t" o:allowincell="f" style="position:absolute;left:2528;top:2984;width:6;height:26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98,54" path="m98,0l0,46l89,54l98,0xe" fillcolor="black" stroked="t" o:allowincell="f" style="position:absolute;left:2484;top:2984;width:48;height:26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1,48" path="m11,0l0,6l3,48l11,0xe" fillcolor="black" stroked="t" o:allowincell="f" style="position:absolute;left:2533;top:2981;width:4;height:2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03,52" path="m0,0l6,48l103,52l0,0xe" fillcolor="black" stroked="t" o:allowincell="f" style="position:absolute;left:2687;top:2981;width:51;height:25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5,43" path="m22,43l45,0l0,0l22,43xe" fillcolor="black" stroked="t" o:allowincell="f" style="position:absolute;left:2676;top:2960;width:22;height:2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03,95" path="m23,0l0,43l103,95l23,0xe" fillcolor="black" stroked="t" o:allowincell="f" style="position:absolute;left:2687;top:2960;width:51;height:46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1,43" path="m0,43l21,0l15,0l0,43xe" fillcolor="black" stroked="t" o:allowincell="f" style="position:absolute;left:2538;top:2960;width:10;height:2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6,49" path="m26,0l0,49l11,43l26,0xe" fillcolor="black" stroked="t" o:allowincell="f" style="position:absolute;left:2533;top:2960;width:12;height:2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5,49" path="m19,49l45,0l0,0l19,49xe" fillcolor="black" stroked="t" o:allowincell="f" style="position:absolute;left:2523;top:2960;width:22;height:2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98,95" path="m79,0l0,95l98,49l79,0xe" fillcolor="black" stroked="t" o:allowincell="f" style="position:absolute;left:2484;top:2960;width:48;height:46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line id="shape_0" from="2754,3554" to="2769,35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54,3523" to="2780,35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25,3550" to="2753,35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19,3505" to="2780,35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05,3573" to="2711,35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86,3485" to="2780,35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39,3466" to="2780,35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68,3539" to="2709,35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39,3447" to="2780,34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49,3539" to="2690,35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39,3430" to="2780,34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30,3539" to="2672,35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39,3411" to="2780,34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11,3539" to="2653,35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39,3410" to="2761,34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93,3539" to="2634,35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39,3410" to="2743,34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74,3539" to="2615,35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55,3539" to="2597,35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36,3539" to="2578,35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18,3539" to="2559,35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00,3538" to="2540,35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88,3539" to="2522,35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84,3538" to="2503,35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70,3383" to="2478,348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49,3286" to="2470,33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13,3193" to="2448,328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63,3108" to="2412,319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01,3030" to="2362,310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867,3307" to="2867,3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31,3307" to="3031,3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39,3320" to="2739,3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32,3475" to="2640,349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611,3466" to="2632,347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589,3467" to="2610,34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79,3476" to="2587,34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80,3497" to="2588,3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89,3519" to="2610,35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11,3518" to="2632,35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33,3497" to="2641,35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84,3434" to="2484,37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27,3456" to="2329,35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4,3359" to="2328,345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81,3265" to="2313,335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32,3180" to="2281,326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66,3104" to="2230,317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89,3043" to="2165,310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02,2998" to="2089,304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81,3411" to="2781,35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39,3411" to="2739,35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89,3741" to="2732,37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88,3783" to="2490,37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91,3539" to="2504,35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83,3545" to="2489,35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84,3560" to="2490,35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91,3575" to="2504,35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52,3510" to="2475,35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48,3543" to="2475,357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90,3525" to="2436,357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66,3599" to="2473,360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60,3529" to="2381,355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11,3580" to="2456,36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53,3561" to="2399,360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29,3637" to="2470,367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27,3572" to="2344,358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72,3617" to="2418,366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47,3693" to="2467,371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25,3608" to="2362,364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90,3674" to="2436,372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65,3749" to="2465,374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34,3655" to="2380,37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11,3730" to="2456,377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22,3680" to="2325,368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53,3711" to="2399,375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29,3787" to="2464,38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21,3716" to="2344,373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72,3768" to="2418,381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47,3843" to="2461,385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9,3753" to="2362,37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90,3824" to="2436,387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34,3805" to="2380,385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11,3880" to="2456,392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6,3824" to="2325,383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53,3863" to="2399,390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28,3938" to="2456,396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5,3861" to="2344,389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72,3918" to="2418,39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5,3899" to="2361,394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90,3975" to="2390,397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35,3956" to="2344,396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37,3964" to="2457,39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06,3925" to="2459,39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75,3885" to="2461,39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44,3846" to="2463,39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3,3806" to="2464,39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2,3767" to="2466,39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4,3728" to="2468,38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5,3689" to="2469,38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7,3650" to="2472,38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9,3610" to="2473,37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20,3571" to="2475,37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22,3532" to="2477,36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23,3507" to="2464,36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25,3518" to="2416,36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27,3528" to="2367,35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89,3741" to="2489,37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84,3735" to="2484,37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85,3739" to="2488,37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01,3556" to="2326,42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46,106" path="m421,0l0,106l446,106l421,0xe" fillcolor="black" stroked="t" o:allowincell="f" style="position:absolute;left:2500;top:3990;width:221;height:52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21,106" path="m43,0l0,106l421,0l43,0xe" fillcolor="black" stroked="t" o:allowincell="f" style="position:absolute;left:2500;top:3990;width:209;height:52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path="m361,0l0,0l378,0l361,0xe" fillcolor="black" stroked="t" o:allowincell="f" style="position:absolute;left:2521;top:3990;width:188;height: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3,106" path="m25,0l0,106l43,0l25,0xe" fillcolor="black" stroked="t" o:allowincell="f" style="position:absolute;left:2500;top:3990;width:20;height:52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77,330" path="m477,0l0,0l477,330l477,0xe" fillcolor="black" stroked="t" o:allowincell="f" style="position:absolute;left:2492;top:3783;width:237;height:164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77,330" path="m0,330l477,330l0,0l0,330xe" fillcolor="black" stroked="t" o:allowincell="f" style="position:absolute;left:2492;top:3783;width:237;height:164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77,10" path="m477,0l0,0l467,10l477,0xe" fillcolor="black" stroked="t" o:allowincell="f" style="position:absolute;left:2492;top:3948;width:237;height:4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67,10" path="m11,10l467,10l0,0l11,10xe" fillcolor="black" stroked="t" o:allowincell="f" style="position:absolute;left:2492;top:3948;width:232;height:4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line id="shape_0" from="2492,3783" to="2492,39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30,3783" to="2730,39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00,4043" to="2721,40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21,3990" to="2700,39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55,3494" to="3029,34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97,3953" to="2724,39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338;top:2737;width:1691;height:1305">
                  <v:line id="shape_0" from="2500,3990" to="2511,40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21,3953" to="2544,39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11,3990" to="2519,39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21,3953" to="2521,39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91,3947" to="2495,395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10,3989" to="2721,404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677,3953" to="2700,39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01,3953" to="2701,39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00,3990" to="2708,39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25,3947" to="2729,39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92,3783" to="2729,37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33,3739" to="2736,37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37,3735" to="2738,37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33,3741" to="2733,37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7,3534" to="2624,35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25,3527" to="2625,35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7,3527" to="2597,35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05,3581" to="2717,35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05,3539" to="2717,35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8,3531" to="2732,35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33,3516" to="2738,35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18,3573" to="2748,35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49,3549" to="2772,35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73,3517" to="2780,35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39,3578" to="2739,37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91,2737" to="2499,27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88,2741" to="2490,27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89,2749" to="2491,27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92,2757" to="2499,27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83,2960" to="2521,30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84,2959" to="2522,30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03,2960" to="2249,300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79,3036" to="2302,305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02,3059" to="2324,308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53,3111" to="2381,314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83,2977" to="2193,29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22,3016" to="2268,306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97,3091" to="2343,313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72,3166" to="2418,321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69,3001" to="2212,30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41,3074" to="2270,310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70,3103" to="2286,311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5,3148" to="2361,319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91,3223" to="2412,324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55,3024" to="2156,302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84,3054" to="2230,310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59,3129" to="2305,31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34,3204" to="2380,325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39,3047" to="2173,30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04,3111" to="2239,314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39,3146" to="2249,315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78,3185" to="2324,323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54,3261" to="2367,327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22,3167" to="2222,316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24,3168" to="2269,321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97,3241" to="2343,32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80,3263" to="2287,327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5,3299" to="2321,330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42,3212" to="2420,32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97,3186" to="2408,32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85,3163" to="2395,32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74,3138" to="2381,32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60,3116" to="2367,32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46,3093" to="2351,32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31,3072" to="2336,31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80,3051" to="2319,30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14,3091" to="2279,31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97,3030" to="2301,31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79,3011" to="2283,31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60,2993" to="2263,30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40,2977" to="2243,30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47,2959" to="2222,30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67,2925" to="2173,293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98,2892" to="2119,291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46,2942" to="2182,297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43,2875" to="2062,289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90,2922" to="2136,296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65,2999" to="2167,300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95,2864" to="2006,287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34,2903" to="2080,294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09,2978" to="2153,302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79,2885" to="2024,293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54,2960" to="2099,300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28,3035" to="2138,304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96,2941" to="2042,29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72,3016" to="2119,306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74,2956" to="1986,296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15,2999" to="2025,300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74,2994" to="1976,299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19,3037" to="2146,30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97,2945" to="2200,30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74,2930" to="2177,30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50,2917" to="2152,30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25,2904" to="2127,30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98,2894" to="2101,29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75,2883" to="2073,29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75,2876" to="2044,29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74,2867" to="2014,29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68,2862" to="1982,28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84,3320" to="2484,34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83,3004" to="2483,30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84,3005" to="2484,33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09,2858" to="1915,28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29,2964" to="2299,302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48,2913" to="2229,296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58,2878" to="2147,291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62,2859" to="2056,287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32,2933" to="1932,30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75,2933" to="1975,30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32,3055" to="1938,30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39,3070" to="1952,30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53,3069" to="1968,30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69,3054" to="1974,30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74,2998" to="2000,29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10,2858" to="1916,28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38,2933" to="1338,30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80,2933" to="1380,30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38,3055" to="1343,30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44,3070" to="1358,30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59,3069" to="1373,30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74,3054" to="1379,30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80,2998" to="1931,29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95,2858" to="1915,28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95,2858" to="1915,28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66,2747" to="1745,27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63,2860" to="1974,29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8,48" path="m0,0l59,48l98,48l0,0xe" fillcolor="black" stroked="t" o:allowincell="f" style="position:absolute;left:2650;top:2935;width:48;height:24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03,48" path="m103,0l0,48l45,48l103,0xe" fillcolor="black" stroked="t" o:allowincell="f" style="position:absolute;left:2523;top:2935;width:51;height:24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78,137" path="m0,0l178,137l178,137l0,0xe" fillcolor="black" stroked="t" o:allowincell="f" style="position:absolute;left:2523;top:2859;width:88;height:67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78,154" path="m0,0l103,154l178,137l0,0xe" fillcolor="black" stroked="t" o:allowincell="f" style="position:absolute;left:2523;top:2859;width:88;height:75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03,202" path="m0,0l0,202l103,154l0,0xe" fillcolor="black" stroked="t" o:allowincell="f" style="position:absolute;left:2523;top:2859;width:51;height:10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350,137" path="m350,0l0,0l178,137l350,0xe" fillcolor="black" stroked="t" o:allowincell="f" style="position:absolute;left:2523;top:2859;width:175;height:67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72,137" path="m172,0l0,137l0,137l172,0xe" fillcolor="black" stroked="t" o:allowincell="f" style="position:absolute;left:2612;top:2859;width:86;height:67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72,154" path="m172,0l0,137l74,154l172,0xe" fillcolor="black" stroked="t" o:allowincell="f" style="position:absolute;left:2612;top:2859;width:86;height:75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98,202" path="m98,0l0,154l98,202l98,0xe" fillcolor="black" stroked="t" o:allowincell="f" style="position:absolute;left:2650;top:2859;width:48;height:10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path="m350,0l0,0l350,0xe" fillcolor="black" stroked="t" o:allowincell="f" style="position:absolute;left:2523;top:2859;width:175;height: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line id="shape_0" from="2975,3400" to="3000,34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21,3446" to="2973,34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96,3400" to="2921,344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896,3354" to="2921,33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22,3355" to="2974,3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5,3355" to="3000,33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9,3382" to="2982,339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965,3371" to="2977,33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948,3365" to="2964,336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931,3366" to="2948,33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19,3371" to="2930,33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13,3383" to="2917,33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14,3400" to="2918,34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19,3418" to="2930,34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31,3430" to="2948,3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9,3429" to="2965,34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66,3418" to="2978,34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79,3400" to="2982,34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91,2822" to="2691,28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48,2853" to="2674,28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54,2853" to="2679,28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90,2845" to="2690,28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23,2859" to="2698,28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31,2853" to="2690,28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28,2853" to="2692,28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23,2853" to="2528,28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93,2853" to="2697,285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529,2836" to="2529,28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10,2760" to="2718,27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19,2753" to="2721,27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18,2743" to="2720,275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11,2740" to="2718,274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500,2761" to="2709,27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01,2737" to="2710,27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98,2796" to="2505,27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94,2799" to="2496,28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95,2807" to="2497,28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98,2815" to="2505,28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6,2819" to="2724,28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25,2811" to="2727,28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24,2803" to="2726,281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17,2799" to="2724,280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506,2819" to="2715,28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06,2796" to="2716,27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9,2760" to="2529,27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91,2763" to="2691,27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29,2846" to="2529,28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9,2818" to="2529,28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55,3307" to="3029,33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84,2975" to="2688,300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667,2949" to="2683,297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642,2932" to="2667,294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612,2927" to="2641,293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582,2927" to="2611,29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58,2933" to="2581,29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40,2950" to="2556,29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35,2975" to="2540,30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35,3005" to="2540,30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41,3034" to="2557,30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58,3060" to="2581,30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82,3077" to="2611,30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12,3077" to="2641,30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42,3059" to="2667,30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68,3034" to="2684,30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54;top:1220;width:2403;height:2246">
                  <v:line id="shape_0" from="2685,3004" to="2689,30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92,3005" to="2695,30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88,2976" to="2695,300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670,2950" to="2687,29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642,2932" to="2668,294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611,2927" to="2641,293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580,2927" to="2610,29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55,2933" to="2580,29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35,2950" to="2553,29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28,2976" to="2535,30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28,3006" to="2531,30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99,2960" to="2738,3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7,3223" to="2624,32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96,3018" to="2696,31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8,3011" to="2528,31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8,3129" to="2534,31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35,3161" to="2552,31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53,3188" to="2579,32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80,3207" to="2611,32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12,3207" to="2643,3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44,3187" to="2671,32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72,3160" to="2689,31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90,3129" to="2695,31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97,3223" to="2597,34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25,3223" to="2625,34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37,3003" to="2738,300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39,3005" to="2739,33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75,2960" to="2697,29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23,2960" to="2548,29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23,2859" to="2523,29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99,2859" to="2699,29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39,3411" to="2780,34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99,2959" to="2738,300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04,1960" to="1337,19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63,1427" to="1423,14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10,1472" to="1363,15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66,1526" to="1308,15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35,1590" to="1265,16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16,1659" to="1235,17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10,1733" to="1215,18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73,1597" to="1911,16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38,1617" to="1773,16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06,1651" to="1637,16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78,1697" to="1504,17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59,1757" to="1378,18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57,1828" to="1257,19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64,1908" to="1156,19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85,2000" to="1064,21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15,2101" to="984,2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18,1986" to="1303,20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44,2059" to="1217,21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82,2141" to="1143,22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34,2235" to="1081,23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00,2336" to="1033,24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82,2442" to="999,25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4,2091" to="455,211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7,2210" to="914,22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90,1221" to="1148,12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0,1318" to="1148,13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1,1568" to="1178,15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4,1424" to="1194,15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79,1562" to="1189,15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90,1551" to="1193,15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49,1318" to="1175,13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76,1318" to="1193,142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49,1220" to="1149,13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16,1318" to="1116,15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24,1318" to="1024,15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5,1424" to="945,15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45,1552" to="949,15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0,1563" to="960,15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5,1318" to="963,14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64,1318" to="989,13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0,1220" to="990,13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12,1249" to="799,13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5,1232" to="805,124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82,1236" to="799,12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3,1355" to="692,14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9,1316" to="647,13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2,1232" to="785,12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9,1316" to="711,13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9,1426" to="587,15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0,1512" to="549,16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7,1437" to="631,15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6,1557" to="577,16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9,1330" to="657,14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1,1939" to="1123,19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10,1809" to="1210,18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58,1955" to="2663,19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53,1932" to="2658,19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57,1955" to="2668,199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15,1945" to="2420,19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15,1951" to="2415,19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16,1960" to="2421,19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22,1964" to="2430,19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89,2068" to="2698,20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91,2113" to="2499,21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88,2116" to="2490,21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89,2124" to="2491,21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92,2132" to="2499,2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87,2045" to="2696,20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74,2011" to="2481,20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70,2015" to="2472,20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71,2023" to="2475,2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76,2031" to="2483,20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84,2012" to="2693,20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82,1989" to="2690,20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45,1974" to="2452,19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43,1979" to="2443,19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44,1988" to="2448,19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49,1995" to="2457,19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79,2059" to="2486,20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75,2062" to="2477,20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76,2071" to="2479,20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80,2079" to="2488,20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66,2705" to="1745,27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85,2068" to="2689,211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855,2091" to="2857,21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10,2135" to="2718,21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19,2128" to="2721,21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18,2118" to="2720,212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11,2115" to="2718,211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500,2136" to="2709,21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01,2113" to="2710,21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94,2684" to="2500,26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91,2688" to="2494,26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91,2696" to="2493,27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94,2704" to="2501,27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2,2707" to="2720,27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21,2699" to="2723,27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20,2690" to="2722,269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13,2687" to="2720,268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502,2707" to="2711,27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02,2684" to="2712,26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9,2112" to="2529,21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15,2079" to="2515,21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08,2031" to="2513,205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699,2064" to="2706,20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07,2055" to="2708,20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05,2048" to="2708,205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697,2046" to="2704,204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694,2009" to="2700,20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01,2001" to="2703,20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00,1993" to="2703,200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690,1989" to="2698,199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93,1989" to="2500,200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675,2014" to="2681,20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506,2660" to="2715,26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06,2637" to="2715,26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98,2637" to="2505,26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94,2640" to="2496,26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95,2649" to="2497,26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98,2657" to="2505,26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6,2656" to="2724,26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25,2647" to="2727,26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24,2640" to="2726,264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15,2636" to="2723,263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16,2608" to="2724,26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25,2600" to="2727,26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24,2592" to="2726,259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15,2588" to="2723,259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98,2588" to="2505,25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94,2592" to="2496,25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95,2600" to="2497,26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98,2608" to="2505,26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06,2588" to="2715,25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06,2612" to="2715,26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6,2560" to="2724,25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25,2552" to="2727,25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24,2544" to="2726,255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15,2540" to="2723,254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98,2540" to="2505,25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94,2543" to="2496,25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95,2552" to="2497,25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98,2560" to="2505,25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06,2563" to="2715,25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06,2540" to="2715,25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06,2491" to="2715,24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06,2514" to="2715,25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98,2491" to="2505,24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94,2495" to="2496,25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95,2503" to="2497,25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98,2511" to="2505,25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6,2510" to="2724,25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25,2503" to="2727,25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24,2495" to="2726,250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15,2491" to="2723,249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16,2462" to="2724,24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25,2455" to="2727,24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24,2445" to="2726,245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15,2442" to="2723,24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98,2443" to="2505,24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94,2446" to="2496,24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95,2454" to="2497,24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98,2463" to="2505,24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06,2466" to="2715,24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06,2443" to="2715,24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6,2413" to="2724,24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25,2405" to="2727,24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24,2397" to="2726,240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11;top:1572;width:816;height:1114">
                  <v:line id="shape_0" from="2715,2393" to="2723,239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98,2394" to="2505,23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94,2398" to="2496,24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95,2406" to="2497,24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98,2414" to="2505,24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06,2393" to="2715,23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06,2416" to="2715,24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06,2368" to="2715,23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06,2345" to="2715,23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98,2345" to="2505,23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94,2349" to="2496,23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95,2357" to="2497,23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98,2365" to="2505,23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6,2364" to="2724,23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25,2355" to="2727,23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24,2348" to="2726,235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15,2345" to="2723,234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506,2297" to="2715,22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06,2320" to="2715,2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98,2297" to="2505,22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94,2300" to="2496,23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95,2309" to="2497,23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98,2316" to="2505,23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6,2316" to="2724,23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25,2309" to="2727,23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24,2301" to="2726,230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15,2297" to="2723,230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16,2268" to="2724,22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25,2260" to="2727,22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24,2252" to="2726,225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15,2248" to="2723,225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98,2248" to="2505,22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94,2252" to="2496,22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95,2260" to="2497,22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98,2268" to="2505,22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06,2271" to="2715,2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06,2248" to="2715,22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6,2218" to="2724,22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25,2211" to="2727,22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24,2201" to="2726,220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15,2198" to="2723,220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98,2200" to="2505,22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94,2203" to="2496,22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95,2211" to="2497,22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98,2219" to="2505,22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06,2198" to="2715,21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06,2221" to="2715,22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06,2179" to="2715,21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06,2156" to="2715,21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98,2158" to="2505,21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94,2161" to="2496,21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95,2169" to="2497,21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98,2178" to="2505,2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6,2176" to="2724,21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25,2169" to="2727,21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24,2161" to="2726,216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15,2157" to="2723,216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529,2136" to="2529,21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29,2180" to="2529,21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29,2222" to="2529,22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29,2271" to="2529,22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29,2319" to="2529,23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29,2368" to="2529,23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29,2417" to="2529,24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29,2465" to="2529,24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29,2514" to="2529,25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29,2562" to="2529,25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29,2611" to="2529,26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29,2659" to="2529,26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91,2659" to="2691,26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91,2611" to="2691,26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91,2564" to="2691,25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91,2514" to="2691,25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91,2465" to="2691,24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91,2417" to="2691,24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91,2368" to="2691,23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91,2319" to="2691,23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91,2271" to="2691,22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91,2221" to="2691,22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91,2179" to="2691,21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91,2139" to="2691,21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71,1759" to="2526,19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55,1742" to="2510,18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01,1817" to="2572,19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89,1798" to="2559,19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31,1881" to="2622,19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21,1859" to="2612,19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52,1725" to="2493,175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58,1709" to="2460,17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57,1701" to="2460,170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47,1697" to="2455,169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40,1698" to="2447,17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24,1717" to="2457,18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38,1912" to="2452,192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68,1948" to="2480,196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03,1809" to="2103,19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01,1779" to="2101,180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97,1591" to="2017,15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45,1852" to="2365,186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43,1661" to="2371,167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10,1802" to="2112,18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13,1811" to="2120,18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21,1813" to="2128,18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29,1805" to="2132,18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49,1587" to="2151,159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42,1583" to="2149,158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34,1583" to="2141,15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30,1585" to="2133,15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33,1595" to="2152,18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10,1592" to="2129,18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57,1799" to="2059,18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60,1807" to="2066,18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67,1809" to="2075,18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76,1801" to="2079,18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97,1582" to="2098,159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89,1579" to="2096,15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81,1579" to="2088,15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75,1582" to="2079,15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80,1591" to="2098,17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57,1589" to="2075,17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11,1797" to="2013,18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14,1806" to="2021,18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22,1806" to="2030,18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31,1799" to="2033,18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50,1580" to="2052,158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43,1577" to="2050,158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35,1577" to="2042,15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31,1580" to="2034,15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34,1590" to="2053,17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11,1587" to="2030,17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57,1792" to="1958,17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59,1800" to="1966,18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67,1802" to="1974,18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75,1794" to="1979,18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95,1575" to="1997,158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88,1572" to="1995,15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80,1572" to="1987,15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76,1574" to="1979,15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80,1584" to="1998,17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57,1582" to="1975,17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11,1797" to="1913,18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14,1805" to="1922,18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23,1805" to="1930,18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31,1797" to="1933,18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32,1577" to="1935,158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24,1574" to="1930,157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15,1575" to="1923,15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12,1578" to="1914,15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34,1587" to="1935,17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11,1585" to="1912,17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57,1807" to="2158,18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59,1815" to="2165,18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66,1818" to="2174,18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75,1810" to="2179,18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15,1594" to="2216,160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07,1589" to="2213,159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98,1590" to="2206,15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93,1592" to="2197,15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80,1603" to="2216,18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57,1599" to="2193,18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96,1815" to="2196,18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97,1824" to="2203,18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04,1828" to="2212,18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13,1823" to="2217,18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83,1613" to="2283,16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76,1608" to="2282,161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67,1608" to="2275,16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62,1609" to="2267,16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18,1623" to="2283,18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96,1615" to="2261,18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30,1829" to="2230,18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31,1838" to="2235,18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36,1845" to="2244,18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45,1839" to="2251,18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49,1643" to="2349,16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44,1638" to="2349,164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36,1636" to="2343,163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28,1636" to="2334,16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52,1652" to="2348,18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31,1641" to="2328,18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02,1864" to="2304,18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03,1872" to="2306,18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07,1880" to="2315,18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16,1878" to="2323,18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06,1702" to="2439,18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66,1841" to="2267,18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66,1849" to="2269,18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70,1857" to="2278,18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79,1855" to="2285,18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12,1676" to="2413,16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08,1669" to="2412,16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99,1666" to="2407,166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92,1667" to="2398,16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86,1685" to="2411,18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68,1671" to="2392,18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51,1884" to="2354,18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51,1892" to="2354,18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55,1899" to="2362,19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63,1901" to="2370,19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83,1920" to="2388,19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81;top:121;width:1999;height:1838">
                  <v:line id="shape_0" from="2383,1927" to="2385,19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86,1936" to="2392,19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93,1939" to="2400,19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35,1764" to="1958,17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35,1592" to="1973,15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19,1590" to="2030,159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82,1766" to="2013,176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37,1770" to="2058,17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54,1593" to="2075,159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99,1597" to="2128,160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82,1776" to="2111,177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34,1784" to="2158,178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52,1605" to="2191,161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13,1617" to="2255,162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83,1795" to="2200,179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22,1806" to="2238,181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79,1638" to="2322,165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73,1674" to="2384,168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61,1819" to="2277,182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02,1832" to="2323,184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05,1693" to="2432,170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59,1858" to="2374,186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95,1877" to="2419,189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425,1427" to="1886,14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43,1337" to="1867,13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49,1247" to="1862,12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44,1247" to="1444,13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20,1337" to="1420,14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20,1427" to="1425,14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20,1337" to="1443,13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43,1247" to="1447,12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69,1247" to="1869,13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92,1337" to="1892,14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87,1427" to="1891,14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69,1337" to="1891,13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63,1247" to="1868,12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96,1520" to="2037,157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44,1468" to="1994,151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87,1427" to="1944,146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68,1939" to="2389,19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67,1597" to="1911,16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86,1765" to="1910,17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88,1765" to="1910,17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69,1775" to="1788,18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51,1801" to="1667,18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40,1840" to="1550,18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37,1894" to="1439,19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01,1939" to="2432,19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14,1885" to="2647,193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672,1939" to="2780,19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7,1751" to="2529,17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26,1743" to="2528,175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519,1739" to="2526,174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511,1739" to="2518,17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73,1809" to="2577,18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76,1800" to="2577,180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568,1795" to="2575,179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560,1796" to="2567,17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23,1873" to="2628,18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28,1866" to="2628,187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621,1858" to="2627,18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612,1859" to="2620,18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64,1949" to="2670,19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71,1942" to="2672,19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67,1934" to="2671,194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658,1932" to="2666,193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510,1771" to="2546,180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563,1824" to="2597,186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533,121" to="2533,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33,171" to="2533,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33,229" to="2533,2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33,288" to="2533,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75,121" to="2475,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75,171" to="2475,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75,229" to="2475,2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75,288" to="2475,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16,121" to="2416,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16,171" to="2416,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16,229" to="2416,2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16,288" to="2416,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58,121" to="2358,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58,171" to="2358,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58,229" to="2358,2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58,288" to="2358,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99,121" to="2299,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99,171" to="2299,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99,229" to="2299,2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99,288" to="2299,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41,121" to="2241,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41,171" to="2241,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41,229" to="2241,2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41,288" to="2241,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83,121" to="2183,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83,171" to="2183,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83,229" to="2183,2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83,288" to="2183,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24,121" to="2124,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24,171" to="2124,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24,229" to="2124,2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24,288" to="2124,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66,121" to="2066,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66,171" to="2066,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66,229" to="2066,2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66,288" to="2066,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07,121" to="2007,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07,171" to="2007,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07,229" to="2007,2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07,288" to="2007,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49,121" to="1949,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49,171" to="1949,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49,229" to="1949,2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49,288" to="1949,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91,121" to="1891,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91,171" to="1891,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91,229" to="1891,2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91,288" to="1891,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32,121" to="1832,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32,171" to="1832,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32,229" to="1832,2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32,288" to="1832,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74,121" to="1774,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74,171" to="1774,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74,229" to="1774,2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74,288" to="1774,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15,121" to="1715,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15,171" to="1715,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15,229" to="1715,2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15,288" to="1715,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57,121" to="1657,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57,171" to="1657,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57,229" to="1657,2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57,288" to="1657,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99,121" to="1599,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99,171" to="1599,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99,229" to="1599,2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99,288" to="1599,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41,121" to="1541,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41,171" to="1541,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41,229" to="1541,2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41,288" to="1541,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82,121" to="1482,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82,171" to="1482,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82,229" to="1482,2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82,288" to="1482,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23,121" to="1423,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23,171" to="1423,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23,229" to="1423,2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23,288" to="1423,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65,121" to="1365,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65,171" to="1365,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65,229" to="1365,2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65,288" to="1365,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07,121" to="1307,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07,171" to="1307,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07,229" to="1307,2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07,288" to="1307,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49,121" to="1249,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49,171" to="1249,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49,229" to="1249,2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49,288" to="1249,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90,121" to="1190,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90,171" to="1190,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90,229" to="1190,2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90,288" to="1190,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32,121" to="1132,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32,171" to="1132,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32,229" to="1132,2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32,288" to="1132,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73,121" to="1073,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73,171" to="1073,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73,229" to="1073,2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73,288" to="1073,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15,121" to="1015,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15,171" to="1015,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15,229" to="1015,2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15,288" to="1015,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57,121" to="957,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57,171" to="957,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57,229" to="957,2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57,288" to="957,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8,121" to="898,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8,171" to="898,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8,229" to="898,2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8,288" to="898,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0,121" to="840,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0,171" to="840,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0,229" to="840,2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0,288" to="840,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1,121" to="781,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1,171" to="781,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1,229" to="781,2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1,288" to="781,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33,271" to="2575,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75,271" to="2516,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16,271" to="2457,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58,271" to="2399,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99,271" to="2341,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41,271" to="2283,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83,271" to="2224,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24,271" to="2166,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70;top:122;width:2406;height:1051">
                  <v:line id="shape_0" from="2066,271" to="2107,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07,271" to="2049,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49,271" to="1991,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91,271" to="1932,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32,271" to="1874,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74,271" to="1815,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15,271" to="1757,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57,271" to="1699,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99,271" to="1640,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41,271" to="1582,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82,271" to="1523,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23,271" to="1465,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65,271" to="1407,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7,271" to="1348,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49,271" to="1290,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0,271" to="1232,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32,271" to="1173,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73,271" to="1115,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15,271" to="1056,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7,271" to="998,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8,271" to="940,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0,271" to="881,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1,271" to="823,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6,271" to="764,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33,213" to="2575,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75,213" to="2516,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16,213" to="2457,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58,213" to="2399,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99,213" to="2341,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41,213" to="2283,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83,213" to="2224,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24,213" to="2166,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66,213" to="2107,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07,213" to="2049,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49,213" to="1991,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91,213" to="1932,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32,213" to="1874,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74,213" to="1815,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15,213" to="1757,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57,213" to="1699,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99,213" to="1640,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41,213" to="1582,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82,213" to="1523,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23,213" to="1465,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65,213" to="1407,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7,213" to="1348,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49,213" to="1290,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0,213" to="1232,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32,213" to="1173,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73,213" to="1115,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15,213" to="1056,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7,213" to="998,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8,213" to="940,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0,213" to="881,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1,213" to="823,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6,213" to="764,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33,155" to="2575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75,155" to="2516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16,155" to="2457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58,155" to="2399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99,155" to="2341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41,155" to="2283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83,155" to="2224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24,155" to="2166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66,155" to="2107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07,155" to="2049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49,155" to="1991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91,155" to="1932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32,155" to="1874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74,155" to="1815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15,155" to="1757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57,155" to="1699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99,155" to="1640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41,155" to="1582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82,155" to="1523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23,155" to="1465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65,155" to="1407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7,155" to="1348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49,155" to="1290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0,155" to="1232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32,155" to="1173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73,155" to="1115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15,155" to="1056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7,155" to="998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8,155" to="940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0,155" to="881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1,155" to="823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6,155" to="764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69,936" to="1400,9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69,1015" to="1400,10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5,314" to="2575,3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5,122" to="2575,1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96,582" to="1401,62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74,542" to="1394,58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43,510" to="1373,54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04,490" to="1343,50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58,482" to="1302,48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15,482" to="1258,4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75,490" to="1214,5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43,510" to="1173,5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22,542" to="1142,5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15,582" to="1121,6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16,626" to="1122,6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23,670" to="1143,7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4,710" to="1174,7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75,742" to="1214,7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15,762" to="1258,7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59,762" to="1303,7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04,742" to="1343,7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44,710" to="1374,7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75,670" to="1395,7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96,626" to="1401,6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16,575" to="1423,62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92,530" to="1414,57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57,495" to="1392,53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11,471" to="1355,49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62,464" to="1311,4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10,464" to="1260,4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65,472" to="1209,4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30,495" to="1165,5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06,531" to="1129,5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98,576" to="1104,6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99,627" to="1105,6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06,677" to="1129,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30,722" to="1165,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66,758" to="1210,7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11,782" to="1261,7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62,781" to="1311,7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12,758" to="1356,7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57,722" to="1392,7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93,676" to="1415,7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16,627" to="1423,6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74,619" to="1314,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45,635" to="1313,72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30,575" to="1037,62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06,530" to="1028,57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71,495" to="1006,53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25,471" to="970,49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5,464" to="924,4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25,464" to="874,4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9,472" to="824,4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3,495" to="778,5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9,531" to="741,5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2,576" to="719,6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2,627" to="719,6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0,677" to="742,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3,722" to="778,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9,758" to="824,7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5,782" to="874,7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5,781" to="924,7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25,758" to="970,7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71,722" to="1006,7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07,676" to="1029,7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30,627" to="1037,6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2,133" to="657,1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8,141" to="570,1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1,163" to="488,1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1,200" to="410,2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1,250" to="340,3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1,312" to="279,3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6,383" to="230,4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5,462" to="195,5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0,546" to="175,6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0,632" to="178,7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8,303" to="657,3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2,311" to="587,3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2,334" to="521,3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2,371" to="461,4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4,420" to="411,4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8,479" to="372,5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9,545" to="347,6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0,614" to="345,6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,5" path="m4,3l1,0l0,2l1,5l4,3xe" fillcolor="black" stroked="t" o:allowincell="f" style="position:absolute;left:878;top:624;width:0;height:1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,2" path="m4,0l0,0l1,2l3,2l4,0xe" fillcolor="black" stroked="t" o:allowincell="f" style="position:absolute;left:876;top:624;width:1;height: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5,3" path="m4,0l0,2l3,3l5,2l4,0xe" fillcolor="black" stroked="t" o:allowincell="f" style="position:absolute;left:874;top:624;width:1;height: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3,5" path="m0,0l0,5l3,4l3,1l0,0xe" fillcolor="black" stroked="t" o:allowincell="f" style="position:absolute;left:874;top:625;width:0;height:1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,4" path="m0,1l3,4l4,2l3,0l0,1xe" fillcolor="black" stroked="t" o:allowincell="f" style="position:absolute;left:874;top:626;width:1;height:2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,2" path="m0,2l4,2l3,0l1,0l0,2xe" fillcolor="black" stroked="t" o:allowincell="f" style="position:absolute;left:875;top:627;width:2;height:1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5,3" path="m1,3l5,1l2,0l0,1l1,3xe" fillcolor="black" stroked="t" o:allowincell="f" style="position:absolute;left:877;top:627;width:1;height:1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3,5" path="m3,5l3,0l0,2l0,4l3,5xe" fillcolor="black" stroked="t" o:allowincell="f" style="position:absolute;left:878;top:625;width:0;height:1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,5" path="m2,5l2,0l0,1l0,4l2,5xe" fillcolor="black" stroked="t" o:allowincell="f" style="position:absolute;left:1264;top:625;width:0;height:1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5,3" path="m5,2l2,0l0,2l3,3l5,2xe" fillcolor="black" stroked="t" o:allowincell="f" style="position:absolute;left:1263;top:624;width:1;height: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,2" path="m4,0l0,0l1,2l2,2l4,0xe" fillcolor="black" stroked="t" o:allowincell="f" style="position:absolute;left:1262;top:624;width:1;height: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,5" path="m3,0l0,3l3,5l4,2l3,0xe" fillcolor="black" stroked="t" o:allowincell="f" style="position:absolute;left:1260;top:624;width:2;height:1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3,5" path="m0,0l1,5l3,4l3,2l0,0xe" fillcolor="black" stroked="t" o:allowincell="f" style="position:absolute;left:1260;top:625;width:1;height:1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3,3" path="m0,1l2,3l3,1l2,0l0,1xe" fillcolor="black" stroked="t" o:allowincell="f" style="position:absolute;left:1261;top:627;width:1;height:1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5,2" path="m0,2l5,2l4,0l1,0l0,2xe" fillcolor="black" stroked="t" o:allowincell="f" style="position:absolute;left:1262;top:627;width:1;height:1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3,4" path="m1,4l3,1l1,0l0,2l1,4xe" fillcolor="black" stroked="t" o:allowincell="f" style="position:absolute;left:1264;top:626;width:0;height:2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line id="shape_0" from="897,792" to="967,8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06,797" to="1006,8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9,792" to="980,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792" to="905,8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34,797" to="1134,8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59,792" to="1170,8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34,792" to="1239,8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71,792" to="1240,8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34,998" to="1241,113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21,1132" to="1218,11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9,1174" to="1179,11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34,815" to="1134,8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33;top:814;width:636;height:389">
                  <v:line id="shape_0" from="1135,818" to="1136,8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69,936" to="1269,10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61,828" to="1162,8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69,1015" to="1269,1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64,1035" to="1266,10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67,1031" to="1268,10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44,1037" to="1247,10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42,1038" to="1243,10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48,1037" to="1263,10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24,849" to="1227,8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67,916" to="1268,91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63,914" to="1265,91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69,920" to="1269,9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40,854" to="1240,85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39,853" to="1240,85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42,909" to="1243,9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44,912" to="1247,9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48,914" to="1263,9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42,858" to="1242,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29,814" to="1239,8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37,820" to="1238,8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37,1130" to="1240,11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41,1126" to="1241,11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80,1174" to="1180,12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19,1132" to="1236,11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19,1131" to="1219,11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80,1140" to="1218,11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42,1042" to="1242,11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2,1032" to="884,10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7,998" to="1005,11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06,818" to="1006,9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35,818" to="1135,9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3,942" to="785,9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6,945" to="786,10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7,922" to="817,10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6,922" to="890,9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01,820" to="1002,8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12,849" to="915,8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3,818" to="1004,8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05,814" to="1005,8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75,828" to="977,8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97,853" to="899,8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96,855" to="896,8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92,920" to="895,9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6,917" to="896,9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7,858" to="897,9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8,814" to="909,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2,1036" to="831,10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2,1033" to="832,10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1,1029" to="832,103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27,1028" to="830,102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89,920" to="812,9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5,921" to="815,9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6,922" to="816,9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3,919" to="813,91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12,920" to="812,9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5,920" to="788,9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3,921" to="784,9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8,1003" to="654,10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,975" to="661,10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5,975" to="655,10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0,975" to="710,10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6,974" to="736,10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6,1022" to="739,10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9,1042" to="700,10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9,1043" to="701,10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2,1039" to="703,10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9,1035" to="700,10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9,1033" to="700,10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9,1025" to="700,102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2,1036" to="702,103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7,1037" to="708,10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9,1036" to="709,10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1,1040" to="701,10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3,1037" to="703,10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4,1039" to="706,10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,1039" to="702,10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0,1034" to="700,103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1,1032" to="701,10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3,1030" to="703,10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2,1028" to="702,102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1,1035" to="701,103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2,1031" to="702,10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0,1025" to="700,102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1,1027" to="701,102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10,1026" to="735,10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4,1037" to="664,103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1,1038" to="661,10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6,1041" to="666,10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1,1039" to="666,10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4,1042" to="666,10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5,1041" to="665,104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5,1038" to="665,104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3,1041" to="663,10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2,1039" to="662,10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5,1039" to="660,10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4,1027" to="664,102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4,1034" to="666,10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7,1032" to="667,10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5,1031" to="665,103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3,1035" to="664,103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3,1034" to="663,10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,1034" to="662,103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2,1033" to="662,10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,1032" to="661,10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,1025" to="662,102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3,1026" to="664,10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7,1045" to="698,10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7,1042" to="698,10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,1026" to="698,10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,1035" to="698,10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7,1034" to="698,10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9,1012" to="700,101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99,988" to="700,9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9,997" to="700,9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9,978" to="700,97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99,1006" to="700,10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9,1021" to="700,10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3,975" to="754,9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1,1020" to="701,10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0,1013" to="700,101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3,1016" to="703,10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2,1015" to="702,101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1,1014" to="701,101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2,1019" to="702,10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1,1005" to="701,10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1,987" to="701,9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0,996" to="700,9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2,1000" to="702,10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3,1002" to="703,10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1,998" to="701,99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2,1004" to="702,10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0,979" to="700,97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2,981" to="702,98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3,984" to="703,9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1,980" to="701,98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2,986" to="702,9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0,974" to="740,10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0,1007" to="741,10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2,975" to="742,10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4,1023" to="665,10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4,1014" to="664,101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6,1006" to="666,10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4,998" to="664,100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4,981" to="664,9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5,987" to="665,9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5,1017" to="665,101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6,1021" to="666,10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6,1003" to="666,10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5,1002" to="665,100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6,985" to="666,9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5,983" to="665,98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1,1021" to="661,10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2,1021" to="662,10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3,1022" to="663,10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3,1013" to="664,101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1,1012" to="662,101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3,1007" to="663,10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,1007" to="662,10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3,997" to="664,99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4,1007" to="665,10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3,988" to="664,9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1,988" to="662,9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1,996" to="662,9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3,979" to="664,97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1,978" to="662,97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1,1013" to="698,10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,979" to="698,9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,990" to="698,9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,997" to="698,9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6,1007" to="698,10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6,1023" to="698,10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3,925" to="783,9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3,1009" to="783,10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0,1084" to="847,11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1,1064" to="811,10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2,1068" to="813,10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4,1071" to="823,107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89,1031" to="812,10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5,1029" to="815,10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4,1029" to="814,10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3,1031" to="813,10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4,1029" to="814,10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7,1029" to="826,10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3,1026" to="784,10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5,1030" to="788,1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0,1081" to="820,109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86,1082" to="800,11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8,975" to="648,10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2,974" to="742,9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2,955" to="742,9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8,947" to="648,9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6,928" to="698,9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6,944" to="698,9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,954" to="698,9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,961" to="698,9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,972" to="698,9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,938" to="698,9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,970" to="662,9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3,969" to="664,9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7;top:482;width:656;height:725">
                  <v:line id="shape_0" from="661,952" to="662,9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1,960" to="662,96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3,961" to="664,96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4,944" to="665,9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3,951" to="664,9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1,944" to="662,9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2,944" to="662,9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1,936" to="662,9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3,935" to="664,9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2,928" to="662,9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1,929" to="661,9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0,929" to="660,9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6,966" to="666,9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5,964" to="665,96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6,947" to="666,9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5,943" to="665,94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5,928" to="665,92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6,929" to="666,9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4,962" to="664,96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5,968" to="665,9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5,948" to="665,9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6,943" to="666,9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5,932" to="665,9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4,928" to="665,9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2,943" to="742,9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0,944" to="741,9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0,929" to="740,9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1,962" to="701,96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2,968" to="702,9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2,964" to="702,96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3,966" to="703,9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1,969" to="701,9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1,945" to="701,94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2,949" to="702,9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2,947" to="702,94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3,948" to="703,9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1,952" to="701,9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0,961" to="700,96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0,943" to="700,94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1,929" to="701,92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2,934" to="702,9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3,932" to="703,9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2,931" to="702,93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1,935" to="701,9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0,928" to="700,92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99,927" to="700,9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99,943" to="700,94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99,970" to="700,9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9,954" to="700,9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9,960" to="700,96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99,936" to="700,9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7,916" to="698,9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,916" to="698,9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,925" to="698,9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7,909" to="698,9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7,906" to="698,9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3,922" to="664,9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1,923" to="662,9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0,918" to="660,9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1,917" to="661,9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1,914" to="662,9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2,916" to="662,9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3,913" to="664,9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6,916" to="666,9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7,915" to="667,9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3,916" to="665,9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5,919" to="665,9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55,911" to="660,9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,910" to="661,9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2,909" to="662,9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6,909" to="666,9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6,905" to="666,9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3,909" to="665,9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1,905" to="666,9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6,908" to="666,9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0,911" to="660,9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5,910" to="665,9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10,925" to="735,9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2,922" to="702,9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1,923" to="701,9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1,917" to="701,91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2,913" to="702,9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3,920" to="703,9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2,918" to="702,91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0,916" to="700,91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1,914" to="701,9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1,909" to="701,90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4,911" to="706,9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,910" to="702,91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0,908" to="700,90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8,911" to="708,91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7,910" to="708,91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3,912" to="703,9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9,923" to="700,9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9,915" to="700,91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99,916" to="700,9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,907" to="703,90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98,906" to="700,90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99,909" to="700,9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6,925" to="739,92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36,925" to="736,9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0,915" to="710,9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55,911" to="655,9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1,911" to="661,9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7,911" to="653,9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4,1015" to="771,10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2,1007" to="785,10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4,936" to="771,9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4,936" to="754,9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2,955" to="753,9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2,996" to="753,9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4,995" to="754,10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1,936" to="781,94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16,1079" to="822,10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3,1127" to="883,114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9,1120" to="895,113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9,1127" to="863,11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5,1119" to="822,11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8,1117" to="848,11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4,1112" to="856,115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78,1114" to="797,11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1,1142" to="884,11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59,1174" to="959,12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1,1140" to="958,117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21,1131" to="921,11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7,1132" to="920,11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7,1136" to="770,11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8,1194" to="838,12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8,1188" to="841,11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5,1188" to="746,120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27,1196" to="743,12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7,1143" to="765,11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4,1144" to="756,11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9,1147" to="870,11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3,1140" to="850,115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70,1136" to="776,114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34,1182" to="840,118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35,1155" to="853,11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3,1204" to="745,12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2,1120" to="878,11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3,1085" to="876,113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,1103" to="875,112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86,1102" to="807,11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8,1097" to="821,11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2,1097" to="863,112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16,608" to="1142,61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17,635" to="1142,6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21,658" to="1145,6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32,679" to="1155,6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22,582" to="1146,58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33,555" to="1155,56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95,489" to="1303,5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48,482" to="1249,50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73,484" to="1275,5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94,498" to="1205,5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20,488" to="1227,51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71,514" to="1186,5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49,532" to="1169,54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64,609" to="1272,61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51,610" to="1264,6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43,611" to="1250,6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43,621" to="1245,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77,774" to="1183,7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85,774" to="1239,7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6,532" to="985,5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49,514" to="965,5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09,488" to="915,5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30,498" to="941,5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9,484" to="861,50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6,482" to="887,5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9,561" to="772,57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38,586" to="762,59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63,536" to="783,55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83,517" to="799,53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31,489" to="839,51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06,500" to="818,52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12,582" to="1018,62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93,542" to="1012,58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61,510" to="992,54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21,490" to="960,50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5,482" to="919,48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32,482" to="875,4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2,490" to="831,5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0,510" to="790,5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1,542" to="760,5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3,582" to="740,6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3,626" to="740,6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1,670" to="760,7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1,710" to="791,7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2,742" to="831,7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2,762" to="875,7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6,762" to="920,7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21,742" to="960,7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61,710" to="992,7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93,670" to="1012,7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13,626" to="1019,6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0,638" to="978,6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1,607" to="883,60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0,607" to="870,6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0,615" to="860,6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57;top:90;width:2484;height:1102">
                  <v:line id="shape_0" from="861,628" to="869,6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88,582" to="1012,5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79,555" to="1001,5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5,609" to="978,67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81,679" to="1003,6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89,658" to="1014,6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3,635" to="1019,6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3,608" to="1018,6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68,702" to="787,7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1,683" to="773,6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1,662" to="764,6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3,640" to="759,6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4,615" to="759,61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99,774" to="953,7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08,792" to="1011,7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06,793" to="1007,7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55,774" to="961,7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32,793" to="1133,7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28,791" to="1131,79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12,792" to="1127,7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8,718" to="803,7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1,730" to="821,7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7,90" to="707,3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6,90" to="736,3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6,346" to="734,3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6,90" to="734,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7,303" to="705,3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7,133" to="705,1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7,133" to="705,1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7,303" to="705,3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7,133" to="705,1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7,303" to="705,3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66,614" to="2972,6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63,544" to="2972,61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939,479" to="2962,5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899,419" to="2937,47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850,370" to="2899,41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90,333" to="2848,36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23,310" to="2789,33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654,303" to="2723,31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133,632" to="3141,7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36,546" to="3140,63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115,462" to="3135,54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080,382" to="3115,46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032,311" to="3079,38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970,250" to="3030,31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901,200" to="2970,24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823,162" to="2900,19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39,141" to="2821,16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654,133" to="2739,14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44,803" to="1544,8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35,798" to="1735,8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798" to="1751,8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67,803" to="1767,8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35,677" to="1735,8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677" to="1751,8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81,824" to="1729,8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33,1037" to="1734,104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27,1034" to="1732,103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29,1033" to="1731,10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29,824" to="1733,8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17,936" to="1338,9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00,932" to="1402,9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01,910" to="1401,9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53,931" to="1455,97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457,917" to="1457,9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62,920" to="1462,9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04,889" to="1453,8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04,932" to="1453,9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54,888" to="1454,9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04,889" to="1404,9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56,917" to="1488,9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89,883" to="1505,9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04,1019" to="1404,10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54,1019" to="1454,10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04,1019" to="1453,10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04,1061" to="1453,10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62,974" to="1462,10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57,974" to="1457,10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54,975" to="1456,10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01,975" to="1401,10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01,975" to="1403,10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89,1034" to="1505,106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456,1034" to="1488,10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19,927" to="1719,10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19,1023" to="1726,10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19,892" to="1729,9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70,1072" to="1574,10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59,1067" to="1569,10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76,1084" to="1576,11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65,877" to="1576,8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77,865" to="1580,8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44,819" to="1545,8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46,823" to="1549,8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29,823" to="1729,10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50,824" to="1580,8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81,824" to="1581,8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07,883" to="1564,8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07,1068" to="1564,10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35,1045" to="1735,11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35,851" to="1750,8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35,851" to="1740,85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40,857" to="1744,8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46,851" to="1750,8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62,822" to="1765,8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66,819" to="1766,8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50,824" to="1760,8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29,1110" to="1730,11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80,1110" to="1581,11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47,1172" to="1756,118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29,1165" to="1745,11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448,1188" to="1452,11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64,1166" to="1580,11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55,1173" to="1564,11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82,1166" to="1729,11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53,1188" to="1553,11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57,1188" to="1857,11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58,1188" to="1862,11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26,1109" to="1731,11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32,1102" to="1734,11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76,1103" to="1578,11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79,1110" to="1585,11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84,798" to="1726,7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12,730" to="1324,7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32,718" to="1347,7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76,615" to="1401,6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75,640" to="1401,6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70,662" to="1395,6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61,683" to="1383,6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48,702" to="1368,7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16,500" to="1328,5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35,517" to="1351,5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51,536" to="1371,5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72,586" to="1396,5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64,561" to="1386,5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24,679" to="1734,6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74,606" to="1778,62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61,592" to="1773,60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42,586" to="1760,59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23,587" to="1741,5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10,592" to="1722,6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05,606" to="1709,6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06,624" to="1710,6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11,643" to="1723,6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24,657" to="1742,6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43,657" to="1761,6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62,643" to="1774,6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75,623" to="1779,6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88,598" to="1794,62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69,578" to="1788,59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43,570" to="1768,57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17,571" to="1742,5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97,578" to="1716,5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89,598" to="1695,6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90,624" to="1696,6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97,651" to="1716,6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17,670" to="1742,6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43,670" to="1768,6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69,650" to="1788,6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89,623" to="1795,6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27,774" to="1734,7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27,798" to="1734,7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01,697" to="1503,6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00,699" to="1500,7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04,716" to="1654,7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88,679" to="1654,6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56,716" to="1705,7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56,679" to="1721,6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11,682" to="1717,7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06,714" to="1708,7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09,711" to="1710,7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20,679" to="1723,6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18,679" to="1719,6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27,710" to="1627,7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27,699" to="1642,7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69,698" to="1684,70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685,710" to="1685,7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56,700" to="1657,7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54,700" to="1655,70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657,699" to="1667,6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43,699" to="1653,6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27,710" to="1684,7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95,639" to="1707,6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92,682" to="1598,71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600,712" to="1601,7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02,715" to="1604,7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91,679" to="1592,6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87,678" to="1590,67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05,679" to="1586,6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91,769" to="1492,7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93,773" to="1496,7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17,763" to="1726,7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46,798" to="1549,7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44,800" to="1545,8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83,763" to="1593,7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27,774" to="1727,7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50,798" to="1583,7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84,774" to="1584,7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56,763" to="1716,7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95,763" to="1655,7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315;top:90;width:7677;height:4813">
                  <v:line id="shape_0" from="1496,774" to="1582,7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91,701" to="1500,7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15,727" to="1327,7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16,730" to="1327,7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8,698" to="1808,70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5,697" to="1807,69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685" to="1805,6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65,799" to="1765,8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62,798" to="1765,79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15,772" to="1818,7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19,769" to="1819,7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50,798" to="1760,7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774" to="1814,7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10,701" to="1819,76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577,90" to="2577,3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06,90" to="2606,3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77,346" to="2605,3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77,90" to="2605,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06,303" to="2653,3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06,133" to="2653,1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06,303" to="2653,3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06,133" to="2653,1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23,150" to="8891,15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24,287" to="8992,17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55,1197" to="7755,12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56,1173" to="7856,12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85,1205" to="7885,13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012,1193" to="8012,12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31,2843" to="8833,49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42,2743" to="8780,278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10,2811" to="8829,283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11,2749" to="8724,276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54,2791" to="8799,283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29,2866" to="8830,286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96,2772" to="8742,281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71,2847" to="8817,289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70,2783" to="8687,280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15,2828" to="8761,287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90,2903" to="8822,293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23,2937" to="8829,29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9,2810" to="8706,285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34,2885" to="8780,293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09,2961" to="8811,29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13,2964" to="8830,298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79,2866" to="8724,291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54,2941" to="8799,29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29,3016" to="8830,301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47,2873" to="8668,289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96,2922" to="8742,296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71,2999" to="8791,301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93,3019" to="8818,30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40,2903" to="8686,294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15,2978" to="8761,302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90,3055" to="8830,309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9,2960" to="8706,300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34,3035" to="8770,30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72,3073" to="8781,30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10,3111" to="8831,313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24,2963" to="8648,298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79,3016" to="8724,306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54,3092" to="8761,309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62,3099" to="8799,313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28,3167" to="8830,317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21,2999" to="8667,30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96,3073" to="8742,311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71,3148" to="8817,319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07,3020" to="8612,302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40,3054" to="8686,310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16,3130" to="8739,315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39,3153" to="8761,31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90,3204" to="8830,32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96,3049" to="8630,30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9,3110" to="8706,315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34,3185" to="8780,323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10,3262" to="8831,328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04,3091" to="8649,313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79,3166" to="8708,31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09,3198" to="8724,321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54,3241" to="8799,32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28,3317" to="8830,332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70,3097" to="8592,312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21,3148" to="8667,319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96,3223" to="8742,326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71,3298" to="8817,33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65,3129" to="8611,31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40,3204" to="8674,323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76,3240" to="8687,325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15,3279" to="8761,332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90,3354" to="8830,339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38,3138" to="8555,315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84,3185" to="8631,323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8,3262" to="8658,32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59,3262" to="8705,330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34,3337" to="8780,33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10,3412" to="8831,34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42,3281" to="8648,32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27,3166" to="8573,321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03,3242" to="8641,328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79,3317" to="8724,33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54,3392" to="8799,343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28,3468" to="8830,34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26,3302" to="8652,332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03,3180" to="8517,319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46,3223" to="8592,326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21,3299" to="8625,330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7,3334" to="8668,334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96,3373" to="8742,341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71,3448" to="8817,349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09,3323" to="8611,332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40,3354" to="8652,336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90,3204" to="8536,325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66,3280" to="8609,332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6,3370" to="8686,340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15,3429" to="8761,34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91,3505" to="8832,354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94,3345" to="8631,33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69,3221" to="8480,323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0,3262" to="8555,330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84,3337" to="8593,33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9,3411" to="8706,345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34,3486" to="8780,353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09,3562" to="8831,358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04,3392" to="8649,343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52,3241" to="8498,32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27,3317" to="8573,33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79,3467" to="8724,351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54,3542" to="8799,358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29,3618" to="8832,36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60,3385" to="8593,341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22,3449" to="8653,348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34,3261" to="8443,327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1,3298" to="8517,33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46,3374" to="8558,338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7,3484" to="8668,349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96,3525" to="8742,357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71,3600" to="8817,364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65,3429" to="8611,34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40,3504" to="8652,351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15,3281" to="8461,332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90,3354" to="8536,340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6,3521" to="8686,355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15,3580" to="8761,36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91,3655" to="8832,369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24,3427" to="8554,345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84,3486" to="8631,353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398,3300" to="8405,330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35,3337" to="8480,33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09,3412" to="8523,34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9,3561" to="8706,360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34,3636" to="8780,36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09,3711" to="8831,37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27,3467" to="8573,351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04,3542" to="8649,358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379,3319" to="8423,336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52,3392" to="8498,343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79,3617" to="8724,366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54,3692" to="8799,373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29,3768" to="8832,37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89,3468" to="8517,349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46,3525" to="8592,357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22,3599" to="8653,362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361,3338" to="8367,33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396,3373" to="8442,341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2,3448" to="8489,346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7,3634" to="8668,36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96,3674" to="8742,372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71,3749" to="8817,379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90,3505" to="8536,355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65,3580" to="8611,36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40,3655" to="8652,366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344,3358" to="8387,340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15,3429" to="8461,34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6,3671" to="8686,37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15,3730" to="8761,377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91,3806" to="8832,384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3530" to="8480,353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0,3561" to="8555,360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84,3636" to="8631,36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325,3377" to="8329,338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360,3411" to="8405,345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35,3487" to="8454,350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9,3711" to="8706,375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34,3788" to="8780,38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09,3863" to="8831,388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8,3568" to="8498,358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27,3617" to="8573,366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04,3692" to="8649,373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306,3396" to="8348,343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377,3467" to="8423,351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79,3768" to="8724,381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54,3843" to="8799,389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29,3919" to="8832,392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3606" to="8518,364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46,3674" to="8592,372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22,3750" to="8653,378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288,3415" to="8292,341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321,3448" to="8367,349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396,3525" to="8416,35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7,3785" to="8667,37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96,3824" to="8742,387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799;top:3433;width:1034;height:1391">
                  <v:line id="shape_0" from="8771,3899" to="8817,394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90,3655" to="8536,37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65,3730" to="8611,377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40,3806" to="8652,381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269,3433" to="8311,34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340,3505" to="8386,355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8,3823" to="8687,385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15,3880" to="8761,392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91,3956" to="8832,399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3680" to="8480,36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0,3711" to="8555,375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84,3788" to="8631,38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250,3453" to="8254,345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285,3486" to="8330,353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360,3562" to="8381,358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9,3863" to="8706,390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34,3938" to="8780,398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09,4012" to="8831,403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8,3718" to="8498,373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27,3768" to="8573,381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04,3843" to="8649,389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231,3471" to="8273,351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302,3542" to="8348,358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79,3918" to="8724,39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54,3993" to="8799,403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29,4068" to="8832,407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3755" to="8518,379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46,3824" to="8592,387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22,3899" to="8653,393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211,3490" to="8217,349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246,3525" to="8292,357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322,3599" to="8343,361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7,3935" to="8667,394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96,3974" to="8742,402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71,4049" to="8817,409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90,3805" to="8536,385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65,3880" to="8611,392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40,3956" to="8652,396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193,3507" to="8236,355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265,3580" to="8312,36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8,3973" to="8687,400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15,4031" to="8761,407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91,4107" to="8832,414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3832" to="8480,38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0,3863" to="8555,390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84,3938" to="8631,398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173,3526" to="8180,35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210,3561" to="8255,360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285,3636" to="8304,365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9,4012" to="8706,405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34,4087" to="8780,41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09,4162" to="8831,418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8,3869" to="8498,389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27,3918" to="8573,39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04,3993" to="8649,403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154,3544" to="8199,358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227,3617" to="8273,366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79,4068" to="8724,411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54,4143" to="8799,418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29,4218" to="8832,422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3907" to="8518,394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46,3974" to="8592,402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22,4049" to="8653,408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134,3561" to="8142,356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171,3600" to="8217,364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247,3674" to="8266,369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7,4085" to="8667,409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96,4126" to="8742,41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71,4201" to="8817,424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90,3955" to="8536,40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65,4031" to="8611,407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40,4106" to="8652,411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114,3580" to="8160,36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189,3655" to="8235,37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8,4124" to="8687,415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15,4181" to="8761,42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91,4257" to="8832,429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3982" to="8480,398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0,4012" to="8555,405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84,4087" to="8631,41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094,3597" to="8104,360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133,3636" to="8179,36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210,3711" to="8225,37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9,4162" to="8706,420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34,4237" to="8780,428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09,4313" to="8831,433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8,4019" to="8498,403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27,4068" to="8573,411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04,4143" to="8649,418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077,3617" to="8123,366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152,3692" to="8198,373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79,4218" to="8724,42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54,4294" to="8799,434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29,4370" to="8832,437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4057" to="8518,40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46,4126" to="8592,41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21,4201" to="8653,423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053,3632" to="8067,364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096,3674" to="8142,372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172,3750" to="8185,376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7,4237" to="8667,424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96,4276" to="8742,43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71,4350" to="8817,43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90,4106" to="8536,415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65,4181" to="8611,42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41,4257" to="8654,427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039,3655" to="8085,37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114,3730" to="8160,377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8,4274" to="8687,430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15,4331" to="8761,437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90,4407" to="8832,444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4133" to="8480,413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0,4162" to="8555,420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84,4237" to="8631,428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013,3666" to="8030,368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058,3711" to="8104,375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133,3788" to="8143,379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9,4312" to="8706,435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34,4387" to="8780,44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10,4463" to="8833,448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80,4169" to="8499,418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27,4218" to="8573,42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04,4294" to="8649,434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002,3692" to="8048,373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078,3767" to="8123,381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79,4369" to="8724,441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54,4444" to="8799,449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28,4519" to="8832,452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4207" to="8517,424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46,4276" to="8592,43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21,4351" to="8653,43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972,3700" to="7993,37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021,3749" to="8067,379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096,3824" to="8102,383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7,4386" to="8667,43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96,4425" to="8742,44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71,4500" to="8817,454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90,4256" to="8536,430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65,4331" to="8611,437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41,4407" to="8654,442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964,3730" to="8010,377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039,3806" to="8081,384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8,4424" to="8687,445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15,4481" to="8761,45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90,4556" to="8832,459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4283" to="8479,428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0,4312" to="8555,435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84,4387" to="8631,44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930,3733" to="7955,375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983,3788" to="8029,38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059,3863" to="8060,38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9,4464" to="8706,450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34,4539" to="8780,458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10,4614" to="8833,463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80,4320" to="8499,434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27,4369" to="8573,441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04,4444" to="8649,449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928,3768" to="7973,381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002,3843" to="8038,388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79,4519" to="8724,456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54,4594" to="8799,464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28,4669" to="8832,467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4358" to="8517,43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46,4425" to="8592,44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21,4500" to="8653,453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887,3765" to="7918,379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946,3824" to="7992,387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7,4536" to="8667,454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96,4575" to="8742,46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71,4650" to="8817,46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90,4406" to="8536,445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65,4481" to="8611,45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41,4556" to="8654,457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889,3805" to="7935,385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964,3880" to="7994,391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8,4575" to="8687,460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15,4632" to="8761,467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90,4707" to="8832,474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4433" to="8479,44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0,4464" to="8555,450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84,4539" to="8631,458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843,3798" to="7879,38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908,3863" to="7954,390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9,4613" to="8706,465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34,4688" to="8780,473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10,4764" to="8833,47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80,4470" to="8499,449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27,4519" to="8573,456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04,4594" to="8649,464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821,3812" to="7823,381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852,3843" to="7898,389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928,3919" to="7951,394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79,4669" to="8724,471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54,4745" to="8799,479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28,4820" to="8832,482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4508" to="8517,454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46,4575" to="8592,46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22,4650" to="8655,46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799,3828" to="7841,387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871,3899" to="7918,394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598;top:3845;width:2235;height:1145">
                  <v:line id="shape_0" from="8659,4688" to="8668,469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96,4727" to="8742,477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71,4802" to="8817,484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90,4557" to="8536,460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65,4632" to="8611,467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40,4708" to="8654,47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777,3845" to="7785,385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814,3880" to="7860,392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889,3956" to="7905,397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8,4725" to="8686,475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15,4782" to="8761,482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90,4857" to="8832,489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4583" to="8479,458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0,4613" to="8555,465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84,4688" to="8631,473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758,3863" to="7804,390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833,3938" to="7879,398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9,4763" to="8706,480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34,4838" to="8780,488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09,4914" to="8827,49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80,4622" to="8499,464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27,4669" to="8573,471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04,4745" to="8649,479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734,3875" to="7749,389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777,3918" to="7823,39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852,3993" to="7860,40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79,4820" to="8724,486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54,4895" to="8799,494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4658" to="8517,46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46,4727" to="8592,477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22,4801" to="8655,48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720,3899" to="7766,394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795,3974" to="7837,401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9,4838" to="8668,484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96,4876" to="8742,492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72,4952" to="8795,49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90,4707" to="8536,475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65,4782" to="8611,482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40,4857" to="8654,48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688,3904" to="7710,392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739,3955" to="7785,40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814,4030" to="7814,403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8,4875" to="8686,490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15,4932" to="8761,497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4734" to="8479,473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0,4763" to="8555,480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84,4838" to="8631,488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683,3938" to="7729,398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758,4013" to="7790,404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9,4913" to="8706,495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35,4988" to="8736,499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643,3934" to="7673,39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702,3993" to="7748,403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80,4771" to="8499,479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27,4820" to="8573,486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04,4896" to="8647,493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645,3974" to="7691,402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721,4050" to="7744,407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4810" to="8517,484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46,4876" to="8592,492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21,4951" to="8631,496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597,3963" to="7636,40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664,4031" to="7710,407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90,4857" to="8536,490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65,4932" to="8611,497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574,3978" to="7579,398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608,4012" to="7654,405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683,4087" to="7695,409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4884" to="8479,488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0,4913" to="8555,495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84,4989" to="8585,499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552,3993" to="7599,403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627,4068" to="7671,411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82,4925" to="8498,494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27,4971" to="8545,498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527,4006" to="7542,40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570,4049" to="7616,409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645,4126" to="7647,41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514,4031" to="7560,407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590,4106" to="7623,413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479,4034" to="7504,405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534,4087" to="7579,41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477,4068" to="7524,411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552,4144" to="7573,416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430,4059" to="7466,409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495,4126" to="7541,41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406,4073" to="7410,407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439,4106" to="7485,415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515,4182" to="7522,418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384,4087" to="7429,41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458,4162" to="7496,420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358,4100" to="7373,411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401,4143" to="7447,418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345,4126" to="7391,41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420,4201" to="7444,422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307,4124" to="7335,415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364,4181" to="7410,42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309,4162" to="7354,420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383,4237" to="7391,424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257,4149" to="7298,418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326,4218" to="7364,425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231,4162" to="7241,41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270,4201" to="7316,424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215,4181" to="7260,42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288,4257" to="7310,427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181,4184" to="7204,420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234,4237" to="7279,428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176,4218" to="7222,42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252,4294" to="7259,43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128,4207" to="7166,424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196,4275" to="7233,431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103,4219" to="7110,42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140,4256" to="7185,430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82,4237" to="7128,428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157,4312" to="7179,433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50,4242" to="7073,426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101,4294" to="7147,434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45,4276" to="7091,43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120,4351" to="7126,435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996,4264" to="7035,430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64,4331" to="7100,436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968,4273" to="6978,428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07,4312" to="7053,435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951,4294" to="6997,434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26,4369" to="7046,438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915,4294" to="6942,43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970,4350" to="7016,43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915,4331" to="6960,437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990,4406" to="6993,441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859,4314" to="6904,435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932,4388" to="6964,44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831,4324" to="6848,434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876,4369" to="6922,441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819,4350" to="6865,43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895,4426" to="6910,444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775,4341" to="6810,437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840,4407" to="6883,445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745,4350" to="6753,435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782,4387" to="6828,44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726,4369" to="6772,441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801,4444" to="6825,446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87,4368" to="6715,43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744,4425" to="6790,44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59,4377" to="6660,437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88,4406" to="6734,445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763,4481" to="6769,44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32,4387" to="6678,44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707,4463" to="6741,449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00,4393" to="6622,441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51,4444" to="6697,449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598,4429" to="6640,447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70,4501" to="6685,451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14,4482" to="6657,452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51,4908" to="8833,49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18,4871" to="8833,49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94,4834" to="8833,49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75,4795" to="8833,49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63,4758" to="8833,49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14,4951" to="8642,49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9,4720" to="8833,48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64,4900" to="8655,49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9,4683" to="8833,48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33,4861" to="8655,49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9,4645" to="8833,48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0,4824" to="8655,49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9,4608" to="8833,47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93,4786" to="8655,49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9,4570" to="8833,47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82,4749" to="8655,49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9,4533" to="8833,47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80,4711" to="8655,48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8,4495" to="8833,46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80,4674" to="8654,48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8,4458" to="8833,46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80,4636" to="8654,48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8,4420" to="8833,45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80,4599" to="8654,47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8,4383" to="8833,45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80,4561" to="8654,47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8,4345" to="8832,45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80,4524" to="8654,46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8,4308" to="8832,44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80,4486" to="8654,46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8,4270" to="8832,44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80,4449" to="8654,46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8,4233" to="8832,44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80,4411" to="8654,45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8,4195" to="8832,43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80,4374" to="8654,45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8,4158" to="8832,43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80,4336" to="8654,45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8,4120" to="8832,42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80,4299" to="8654,44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8,4083" to="8832,42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80,4261" to="8654,44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8,4045" to="8832,42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80,4224" to="8654,43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8,4008" to="8832,41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80,4186" to="8654,43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8,3970" to="8832,41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957;top:1939;width:3875;height:4780">
                  <v:line id="shape_0" from="8480,4149" to="8653,43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8,3933" to="8832,41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80,4111" to="8653,42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8,3895" to="8832,40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80,4074" to="8653,42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8,3858" to="8832,40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80,4036" to="8653,42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8,3820" to="8832,39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80,3999" to="8653,41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8,3783" to="8832,39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3961" to="8653,41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8,3745" to="8832,39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3924" to="8653,40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8,3709" to="8832,38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3886" to="8653,40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8,3670" to="8832,38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3849" to="8653,40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8,3632" to="8832,38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3811" to="8653,39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8,3595" to="8832,37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3773" to="8653,39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7,3557" to="8832,37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3736" to="8653,39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7,3520" to="8832,36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3698" to="8653,38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7,3482" to="8831,36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3661" to="8653,38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7,3446" to="8831,36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3623" to="8653,37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7,3407" to="8831,35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3586" to="8653,37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7,3371" to="8831,35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3548" to="8653,37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7,3332" to="8831,35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3511" to="8653,36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7,3294" to="8831,34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3473" to="8653,36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7,3257" to="8831,34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3435" to="8653,36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7,3219" to="8831,33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3398" to="8653,35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7,3182" to="8831,33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3360" to="8653,35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7,3144" to="8831,33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3323" to="8653,34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87,3285" to="8653,33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7,3107" to="8831,32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27,3353" to="8586,38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25,3069" to="8831,31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76,3177" to="8724,39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60,3033" to="8830,31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62,3105" to="8759,40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84,2995" to="8830,30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66,3042" to="8783,40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07,2958" to="8830,29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680,2981" to="8806,41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29,2920" to="8830,29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601,2922" to="8828,41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28,2882" to="8830,41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37,2845" to="8830,31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59,3675" to="8001,42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01,2811" to="8827,30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94,3801" to="7837,42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19,2785" to="8816,29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31,3888" to="7713,42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34,2763" to="8798,29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266,3956" to="7608,42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45,2749" to="8775,28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199,4013" to="7513,43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5,2744" to="8744,28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134,4062" to="7428,43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73,2761" to="8689,27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71,4104" to="7348,43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10,4141" to="7272,44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50,4175" to="7201,44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92,4206" to="7133,44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35,4233" to="7067,44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79,4259" to="7004,44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23,4283" to="6943,45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67,4305" to="6884,45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20,4325" to="6827,45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14,4343" to="6771,45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07,4360" to="6716,44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01,4375" to="6663,44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594,4390" to="6611,44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13,4199" to="7500,42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01,4108" to="7684,41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685,4004" to="7860,41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61,3888" to="8029,40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030,3760" to="8189,38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90,3623" to="8341,37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42,3475" to="8483,36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84,3317" to="8614,34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92,4286" to="6936,43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37,4188" to="7176,42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177,4072" to="7407,41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08,3942" to="7631,40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632,3796" to="7845,39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46,3635" to="8048,37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049,3462" to="8240,36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41,3276" to="8419,34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20,3078" to="8586,32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66,3495" to="8466,52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7,3265" to="8658,49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2,1939" to="7022,42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16,1946" to="6916,42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46,1947" to="6746,43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57,3493" to="4957,47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4,3269" to="8655,49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3481" to="8479,49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27,5530" to="8534,565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03,5404" to="8525,552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66,5282" to="8503,540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12,5164" to="8464,528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347,5054" to="8412,516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267,4953" to="8345,505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176,4862" to="8266,495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077,4783" to="8176,486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967,4716" to="8076,47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849,4665" to="7965,471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728,4627" to="7849,46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600,4603" to="7726,462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473,4595" to="7600,46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345,4596" to="7472,46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19,4603" to="7344,46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97,4627" to="7218,46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79,4665" to="7095,47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70,4717" to="6979,47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68,4784" to="6868,48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77,4863" to="6767,49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98,4954" to="6676,50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33,5055" to="6598,51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79,5164" to="6531,52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42,5282" to="6478,54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19,5404" to="6441,55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12,5530" to="6419,56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12,5658" to="6419,57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20,5786" to="6442,59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3,5913" to="6479,60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80,6035" to="6532,61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33,6152" to="6598,62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99,6262" to="6677,63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78,6363" to="6768,64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69,6454" to="6869,65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70,6533" to="6979,65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80,6599" to="7096,66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97,6652" to="7218,66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19,6690" to="7344,67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45,6713" to="7472,6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73,6713" to="7600,67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601,6689" to="7727,67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28,6652" to="7849,66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50,6598" to="7966,66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67,6533" to="8076,65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077,6453" to="8176,65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77,6362" to="8267,64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68,6261" to="8346,63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47,6152" to="8412,62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13,6034" to="8465,61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66,5913" to="8503,60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04,5785" to="8526,59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27,5658" to="8534,57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049,5566" to="8055,565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028,5477" to="8048,556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993,5392" to="8027,547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946,5315" to="7993,539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886,5245" to="7945,531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816,5185" to="7884,524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737,5138" to="7815,518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654,5102" to="7737,513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564,5080" to="7652,510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473,5073" to="7564,507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381,5074" to="7471,50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92,5081" to="7380,51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07,5102" to="7291,51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30,5138" to="7207,51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60,5186" to="7128,52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01,5245" to="7060,53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53,5315" to="7000,53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17,5393" to="6951,54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96,5478" to="6916,55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89,5567" to="6896,56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89,5658" to="6896,5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97,5750" to="6917,58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18,5839" to="6952,59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53,5924" to="7000,60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01,6002" to="7060,60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61,6072" to="7129,61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30,6131" to="7207,61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08,6179" to="7292,6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93,6214" to="7381,62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82,6235" to="7472,62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73,6235" to="7564,62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65,6213" to="7653,62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654,6178" to="7737,6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38,6131" to="7816,61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17,6071" to="7885,61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86,6002" to="7945,60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46,5924" to="7993,60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94,5838" to="8028,59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394;top:4860;width:3875;height:1594">
                  <v:line id="shape_0" from="8029,5749" to="8049,58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050,5658" to="8056,57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55,5560" to="8161,565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134,5464" to="8154,555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101,5370" to="8134,546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053,5285" to="8099,537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994,5205" to="8052,528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925,5136" to="7994,520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847,5076" to="7924,513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759,5029" to="7845,50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668,4996" to="7759,502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570,4974" to="7666,499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473,4967" to="7570,497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375,4967" to="7472,49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79,4975" to="7374,49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85,4996" to="7277,50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00,5030" to="7185,50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20,5077" to="7098,51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51,5136" to="7019,52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92,5206" to="6950,52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45,5285" to="6891,53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10,5371" to="6844,54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89,5464" to="6809,55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82,5560" to="6788,56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83,5658" to="6789,57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90,5757" to="6810,58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11,5853" to="6845,59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6,5945" to="6892,60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93,6032" to="6951,61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52,6111" to="7020,6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1,6181" to="7099,62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00,6239" to="7185,62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86,6287" to="7278,6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79,6321" to="7374,63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75,6342" to="7472,63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73,6341" to="7570,63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71,6320" to="7667,63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668,6287" to="7759,63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60,6239" to="7846,62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47,6181" to="7924,62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25,6111" to="7994,61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95,6031" to="8053,61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054,5944" to="8100,60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01,5853" to="8134,59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35,5757" to="8155,58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56,5657" to="8162,57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08,5552" to="8214,565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185,5449" to="8207,555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148,5349" to="8184,544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099,5255" to="8148,534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035,5170" to="8098,525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959,5095" to="8033,516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874,5032" to="7958,509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781,4981" to="7873,503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682,4944" to="7781,498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578,4921" to="7680,494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473,4914" to="7578,49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367,4914" to="7472,49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63,4922" to="7365,49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64,4945" to="7263,49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70,4982" to="7162,50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87,5033" to="7070,50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11,5096" to="6985,51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48,5171" to="6911,52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96,5256" to="6846,53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59,5349" to="6795,54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38,5449" to="6759,55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30,5553" to="6737,56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30,5658" to="6737,57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38,5764" to="6759,58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60,5868" to="6796,59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97,5967" to="6847,60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8,6060" to="6911,61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12,6146" to="6986,62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87,6221" to="7070,6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71,6284" to="7163,63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64,6335" to="7263,6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64,6372" to="7366,63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67,6395" to="7472,6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73,6394" to="7578,64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79,6371" to="7681,63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682,6334" to="7781,63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82,6283" to="7874,63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75,6220" to="7959,62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60,6145" to="8034,62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035,6060" to="8098,61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099,5966" to="8148,60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49,5867" to="8185,59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86,5764" to="8208,58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09,5658" to="8215,57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61,5544" to="8268,565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237,5433" to="8260,554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197,5326" to="8235,543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142,5227" to="8196,532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075,5136" to="8142,522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995,5055" to="8074,513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903,4988" to="7994,505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803,4934" to="7901,49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698,4894" to="7803,49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586,4870" to="7696,489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473,4860" to="7586,486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359,4861" to="7471,48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48,4870" to="7358,48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41,4894" to="7247,49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42,4934" to="7140,49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51,4988" to="7041,50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72,5056" to="6951,51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04,5137" to="6871,52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48,5228" to="6802,53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09,5327" to="6748,54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85,5434" to="6708,55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77,5545" to="6684,56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77,5658" to="6684,57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85,5772" to="6708,58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09,5883" to="6748,59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49,5989" to="6803,60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04,6089" to="6871,61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72,6180" to="6951,6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52,6261" to="7042,63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43,6329" to="7141,63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42,6383" to="7248,64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49,6423" to="7359,64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60,6447" to="7472,64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73,6447" to="7586,64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87,6423" to="7697,64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698,6383" to="7803,64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04,6329" to="7902,63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03,6261" to="7994,63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95,6179" to="8074,62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075,6088" to="8142,61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43,5989" to="8197,60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98,5883" to="8236,59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37,5771" to="8260,58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61,5658" to="8268,57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30,5624" to="7538,565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507,5601" to="7530,562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473,5591" to="7506,559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439,5592" to="7471,56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16,5601" to="7439,56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06,5625" to="7414,56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07,5658" to="7415,56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16,5691" to="7439,57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40,5716" to="7472,57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73,5715" to="7506,57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07,5690" to="7530,57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31,5657" to="7539,56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93,5618" to="7599,565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576,5583" to="7593,561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548,5554" to="7575,55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512,5537" to="7546,555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473,5531" to="7512,553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433,5531" to="7471,55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98,5537" to="7433,55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70,5555" to="7397,55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52,5584" to="7369,56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46,5619" to="7351,56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46,5658" to="7351,56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52,5698" to="7369,57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70,5733" to="7397,57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98,5761" to="7433,57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34,5779" to="7472,57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73,5778" to="7512,57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13,5761" to="7547,57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48,5733" to="7575,57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76,5697" to="7593,57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94,5658" to="7600,56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31,5624" to="7539,565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506,5600" to="7530,562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473,5590" to="7506,559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439,5590" to="7472,55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15,5600" to="7438,56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05,5624" to="7413,56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06,5658" to="7414,56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15,5692" to="7438,57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39,5717" to="7472,5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73,5716" to="7506,57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07,5691" to="7531,57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32,5658" to="7540,56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70,5658" to="5441,57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42,5719" to="5617,57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18,5767" to="5796,58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97,5801" to="5977,58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08,5658" to="4708,57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87,5658" to="4787,57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99,5708" to="4999,57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24,5708" to="5024,57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48,5708" to="4948,57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22,5708" to="4922,57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82,5902" to="6320,59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93,5985" to="6075,60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92,5887" to="6151,58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92,5841" to="6151,58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76,5820" to="6151,58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18,5937" to="4691,59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52,5964" to="4617,60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94,6005" to="4550,60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49,6058" to="4494,61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15,6121" to="4447,61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98,6193" to="4415,62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94,6269" to="4396,63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395;top:4517;width:3536;height:2202">
                  <v:line id="shape_0" from="4395,6347" to="4406,64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07,6424" to="4433,64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34,6497" to="4475,65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76,6564" to="4528,66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29,6621" to="4591,66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92,6667" to="4662,66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63,6699" to="4738,67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39,6717" to="4816,67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17,6708" to="4894,67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95,6680" to="4966,67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67,6639" to="5033,66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34,6585" to="5090,66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91,6522" to="5136,65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37,6451" to="5168,65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69,6374" to="5186,64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87,6297" to="5189,63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78,6219" to="5189,629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150,6146" to="5177,621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108,6081" to="5148,614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055,6023" to="5107,608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680,6391" to="4742,65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41,6391" to="4903,650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802,6392" to="4845,653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740,6392" to="4782,65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40,6109" to="4691,61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98,6142" to="4638,61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69,6187" to="4597,62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56,6242" to="4568,63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57,6302" to="4559,63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60,6364" to="4577,64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78,6422" to="4610,64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11,6474" to="4656,65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57,6516" to="4710,65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11,6544" to="4770,65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71,6556" to="4831,65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32,6538" to="4890,65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91,6504" to="4942,65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43,6459" to="4984,65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85,6406" to="5012,64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13,6346" to="5027,64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26,6284" to="5027,63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008,6225" to="5025,628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976,6172" to="5007,622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646,6128" to="4691,61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08,6160" to="4644,62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85,6203" to="4608,62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73,6253" to="4583,63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74,6308" to="4576,63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77,6364" to="4594,64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95,6417" to="4625,64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26,6465" to="4666,65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67,6502" to="4715,65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16,6528" to="4770,65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71,6539" to="4826,65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27,6523" to="4880,65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81,6493" to="4928,65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29,6454" to="4967,64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68,6404" to="4994,64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95,6351" to="5009,64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10,6295" to="5010,63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96,6239" to="5009,629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968,6190" to="4995,623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717,6392" to="4885,63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07,5765" to="5183,57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07,5738" to="5183,57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17,5834" to="5189,58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66,5791" to="5179,57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34,5783" to="5108,57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92,5859" to="4692,63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80,6134" to="4691,6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34,6298" to="4839,632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816,6281" to="4832,629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791,6275" to="4815,628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768,6275" to="4790,62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51,6281" to="4768,62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45,6299" to="4750,63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45,6322" to="4750,63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51,6347" to="4768,63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69,6364" to="4791,63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92,6364" to="4816,63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17,6346" to="4833,63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34,6321" to="4839,63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10,6304" to="4816,632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791,6297" to="4809,630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774,6297" to="4791,63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66,6305" to="4772,63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67,6322" to="4773,63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74,6340" to="4791,63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92,6340" to="4810,63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11,6322" to="4817,63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09,6304" to="4815,632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792,6297" to="4809,630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774,6297" to="4790,63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67,6305" to="4773,63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68,6322" to="4774,63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75,6340" to="4791,63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92,6340" to="4809,63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10,6322" to="4816,63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92,6365" to="4698,63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99,6384" to="4717,6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05,6383" to="4699,64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80,6342" to="4691,63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05,6210" to="4691,62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80,6269" to="4691,63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98,5834" to="4716,58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91,5842" to="4697,58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55,5802" to="4755,58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03,5783" to="4834,57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58,5791" to="4764,57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55,5794" to="4758,58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25,5870" to="5217,59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92,5841" to="5992,59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98,5887" to="5998,59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84,5869" to="5174,59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09,5981" to="5084,61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51,6105" to="5008,62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11,6237" to="4950,63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73,5997" to="5219,61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20,6116" to="5248,61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95,5964" to="5247,611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982,5970" to="5984,59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85,5980" to="5992,59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82,5902" to="5982,59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35,5930" to="5062,59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63,5930" to="5068,594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049,5924" to="5062,592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035,5924" to="5048,59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29,5930" to="5034,59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29,5944" to="5034,59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35,5958" to="5048,59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9,5958" to="5062,59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63,5944" to="5068,59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17,6348" to="5004,637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899,6391" to="4979,64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955,6210" to="4979,62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33,6269" to="5004,62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87,6376" to="4910,63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85,5738" to="5185,57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91,5845" to="5204,58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05,5844" to="5206,585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197,5841" to="5203,584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190,5842" to="5196,58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87,5845" to="5189,58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88,5852" to="5190,58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91,5858" to="5197,58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98,5857" to="5204,58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05,5852" to="5206,58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91,5834" to="5429,58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18,5849" to="5428,58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30,5834" to="5430,58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19,5834" to="5219,58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91,5802" to="5191,58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79,5833" to="5179,58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10,5783" to="5143,57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87,5794" to="5189,58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180,5790" to="5187,579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176,5861" to="5178,58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76,5820" to="5991,58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22,5733" to="4932,57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49,5765" to="4949,57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73,5732" to="4998,57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99,5733" to="5009,57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12,5732" to="5023,57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48,5733" to="4972,57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32,5738" to="5010,57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36,5732" to="4947,57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02,5765" to="5002,57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14,5744" to="7378,60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11,5842" to="6311,59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06,5887" to="6306,59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76,6041" to="6226,60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76,6006" to="6226,60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09,5980" to="6317,59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18,5970" to="6320,59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27,5986" to="6308,60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27,6005" to="6227,60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21,5902" to="6321,59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76,6005" to="6076,60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25,5811" to="6422,58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11,5821" to="6326,58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51,5886" to="6309,588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151,5821" to="6325,58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51,5842" to="6309,58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68,5744" to="7931,601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525,5775" to="7674,620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272,5775" to="7420,62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56,5185" to="6150,51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56,5205" to="6150,52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08,5658" to="6411,56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91,5488" to="6423,54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37,4531" to="6079,47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25,4537" to="6067,47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45,4749" to="6049,47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50,4756" to="6058,4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59,4752" to="6065,47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66,4742" to="6067,47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54,4518" to="6058,452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045,4517" to="6053,451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038,4517" to="6045,45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36,4522" to="6036,45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708;top:4543;width:1336;height:1163">
                  <v:line id="shape_0" from="4957,4801" to="4957,51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760,5488" to="4791,54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32,5495" to="4758,55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13,5513" to="4731,55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08,5541" to="4713,55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08,5574" to="4713,56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14,5606" to="4732,56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33,5633" to="4759,56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60,5652" to="4791,56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57,5364" to="4965,54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66,5428" to="4991,54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51,5185" to="4956,51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51,5191" to="4951,51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51,5199" to="4956,52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57,5204" to="4957,53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21,5702" to="4931,57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73,5702" to="4998,570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998,5702" to="5008,57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12,5702" to="5023,570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947,5702" to="4971,57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32,5702" to="5010,57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36,5702" to="4947,570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002,5658" to="5002,57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44,5658" to="4944,57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93,4727" to="5409,474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369,4739" to="5383,475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372,4781" to="5402,481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375,4820" to="5408,485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355,4837" to="5359,484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399,4838" to="5413,48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67,4801" to="5412,48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69,4765" to="5411,48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74,4728" to="5409,47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68,4720" to="5381,47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92,4731" to="6004,47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28,4723" to="6039,47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40,4812" to="5662,48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86,4803" to="5702,48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26,4794" to="5742,47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66,4783" to="5787,47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11,4774" to="5828,47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52,4766" to="5862,47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85,4757" to="5899,47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22,4748" to="5933,47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57,4740" to="5969,47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590,4824" to="5616,48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96,4840" to="5112,48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97,4870" to="5096,48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45,4782" to="4995,486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946,4694" to="4996,47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97,4695" to="5096,46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97,4695" to="5113,47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7,4695" to="5184,46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47,4870" to="5184,48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50,4715" to="5083,472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014,4715" to="5049,47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88,4723" to="5013,47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78,4748" to="4986,47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79,4782" to="4987,48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88,4817" to="5013,48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14,4843" to="5049,48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50,4839" to="5083,48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47,4840" to="5354,48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46,4725" to="5364,47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28,4644" to="5670,4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51,4638" to="5692,48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45,4630" to="5649,463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636,4629" to="5644,463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629,4629" to="5635,46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28,4635" to="5629,46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98,4640" to="5602,464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591,4638" to="5598,463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583,4638" to="5590,46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81,4644" to="5581,46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21,4569" to="5962,47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98,4573" to="5939,47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86,4578" to="5928,47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64,4582" to="5905,47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50,4591" to="5891,47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28,4595" to="5869,48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16,4596" to="5858,48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94,4600" to="5835,48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76,4608" to="5817,48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53,4613" to="5794,48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31,4620" to="5772,48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08,4624" to="5750,48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91,4629" to="5732,48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68,4634" to="5709,48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2,4543" to="6044,47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91,4548" to="6032,47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68,4552" to="6010,4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56,4560" to="5998,47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34,4565" to="5975,47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50,4671" to="5476,48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73,4668" to="5499,48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67,4660" to="5471,466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460,4658" to="5467,465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452,4658" to="5459,46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50,4662" to="5451,46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77,4879" to="5481,48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82,4887" to="5489,48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90,4885" to="5497,48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98,4875" to="5499,48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09,4676" to="5414,48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32,4675" to="5438,48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28,4667" to="5431,467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420,4663" to="5427,466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412,4663" to="5419,46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08,4667" to="5410,46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15,4886" to="5418,48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19,4894" to="5426,48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27,4893" to="5435,48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36,4884" to="5438,48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71,4850" to="5675,48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76,4857" to="5683,48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84,4853" to="5691,48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92,4843" to="5692,48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582,4652" to="5623,48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04,4648" to="5646,48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24,4858" to="5628,48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29,4865" to="5637,48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38,4861" to="5644,48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45,4852" to="5646,48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536,4658" to="5577,48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58,4654" to="5599,48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52,4646" to="5556,465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545,4644" to="5552,46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537,4645" to="5544,46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35,4650" to="5535,46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78,4864" to="5582,48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83,4872" to="5590,48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91,4867" to="5598,48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599,4860" to="5599,48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89,4666" to="5531,48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11,4661" to="5553,48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07,4653" to="5510,465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497,4652" to="5505,465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490,4652" to="5497,46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88,4657" to="5488,46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32,4872" to="5536,48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37,4879" to="5544,48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45,4875" to="5551,48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552,4866" to="5553,48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18,4703" to="5244,472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185,4694" to="5218,470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243,4693" to="5271,472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206,4676" to="5243,469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174,4676" to="5205,46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44,4680" to="5172,46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45,4870" to="5173,48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74,4886" to="5205,48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06,4871" to="5243,48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44,4839" to="5272,48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85,4860" to="5218,48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19,4839" to="5245,48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577,4686" to="5588,46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66,4717" to="5389,47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54,4839" to="5374,48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90,4714" to="5409,47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49,4834" to="5571,48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548,4838" to="5548,48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0,4779" to="5944,47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5,4786" to="5953,47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54,4782" to="5961,47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62,4773" to="5962,47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06,4789" to="5910,47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11,4796" to="5918,47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19,4792" to="5926,47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27,4783" to="5928,47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70,4801" to="5874,48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75,4808" to="5882,48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83,4804" to="5890,48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91,4795" to="5891,48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36,4807" to="5840,48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41,4813" to="5849,48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50,4811" to="5856,48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57,4801" to="5858,48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95,4818" to="5800,48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01,4826" to="5808,48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09,4822" to="5815,48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16,4814" to="5817,48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51,4830" to="5754,4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55,4838" to="5763,48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4,4835" to="5771,48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72,4825" to="5772,48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10,4840" to="5714,48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15,4847" to="5723,48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24,4843" to="5730,48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31,4834" to="5732,48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56,4660" to="5672,46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11,4673" to="5637,46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565,4690" to="5575,46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19,4695" to="5544,46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97,4844" to="5525,48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37,4852" to="5473,48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76,4702" to="5494,47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32,4707" to="5452,47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75,4852" to="5413,48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11,4758" to="6015,47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16,4765" to="6023,47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989;top:4278;width:3066;height:1380">
                  <v:line id="shape_0" from="6024,4761" to="6031,47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32,4754" to="6032,47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76,4771" to="5980,47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81,4778" to="5989,47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90,4774" to="5996,47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97,4765" to="5998,47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85,4540" to="5989,454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976,4538" to="5984,453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969,4539" to="5975,45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68,4544" to="5969,45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50,4552" to="5954,455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943,4551" to="5950,455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935,4551" to="5942,45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33,4556" to="5933,45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15,4561" to="5919,456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906,4559" to="5914,456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899,4559" to="5905,45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98,4565" to="5899,45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80,4570" to="5884,457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871,4568" to="5879,456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864,4569" to="5870,45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63,4574" to="5863,45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44,4583" to="5848,459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835,4581" to="5843,45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828,4581" to="5834,45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27,4586" to="5827,45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10,4588" to="5814,459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803,4586" to="5810,458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795,4587" to="5802,45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93,4592" to="5793,45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70,4600" to="5774,460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761,4599" to="5769,460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754,4599" to="5760,46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53,4603" to="5754,46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25,4612" to="5729,461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716,4611" to="5724,461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709,4611" to="5715,46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08,4616" to="5709,46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85,4621" to="5689,46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676,4620" to="5684,46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669,4620" to="5675,46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68,4625" to="5669,46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59,4575" to="5971,45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24,4585" to="5936,45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89,4595" to="5901,45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54,4605" to="5867,46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20,4615" to="5830,46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79,4625" to="5797,46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36,4636" to="5757,46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95,4649" to="5711,46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19,4529" to="6023,453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010,4528" to="6018,452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003,4528" to="6009,45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02,4534" to="6003,45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28,4555" to="6040,45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95,4565" to="6006,45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17,4725" to="5045,47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96,4733" to="5016,47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89,4754" to="4995,47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90,4782" to="4996,48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97,4811" to="5017,48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18,4832" to="5046,48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55,4802" to="5369,48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70,4763" to="5372,48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65,4724" to="5372,476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988,5333" to="7362,55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90,5636" to="7345,56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51,5205" to="6511,52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51,5185" to="6521,51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58,5658" to="6410,56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84,5333" to="7957,55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99,5636" to="8055,56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14,5096" to="7446,55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00,5096" to="7631,55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21,4420" to="6970,45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71,4278" to="7312,44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31,4693" to="6147,46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70,4684" to="6181,46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05,4673" to="6216,46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39,4663" to="6250,46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73,4650" to="6286,46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09,4640" to="6320,4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43,4627" to="6355,46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78,4617" to="6389,46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12,4605" to="6424,46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47,4593" to="6457,45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80,4579" to="6496,45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519,4568" to="6530,45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553,4557" to="6564,45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587,4545" to="6598,45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62,4713" to="6074,47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97,4704" to="6108,47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16,4440" to="6916,47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46,4497" to="6746,48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22,4401" to="7022,46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33,4506" to="6174,4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0,4510" to="6152,47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53,4716" to="6156,47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57,4724" to="6165,47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66,4719" to="6173,47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74,4712" to="6174,47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87,4707" to="6191,47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92,4714" to="6200,47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01,4710" to="6207,47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08,4701" to="6209,47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94,4517" to="6136,47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71,4521" to="6113,4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60,4526" to="6101,47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4,4727" to="6118,47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9,4734" to="6127,47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28,4730" to="6134,47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35,4723" to="6136,47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80,4737" to="6084,47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85,4745" to="6092,47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93,4740" to="6099,47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00,4731" to="6101,47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22,4418" to="6464,46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39,4405" to="6443,441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430,4404" to="6438,440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423,4404" to="6429,44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22,4409" to="6423,44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11,4423" to="6452,46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88,4427" to="6429,46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76,4434" to="6417,46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96,4645" to="6400,46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01,4653" to="6408,46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09,4648" to="6416,46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17,4639" to="6417,46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15,4444" to="6425,44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92,4368" to="6691,43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45,4413" to="6486,46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65,4624" to="6469,46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70,4631" to="6477,46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78,4627" to="6485,46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86,4618" to="6486,46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30,4634" to="6434,46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35,4641" to="6443,46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4,4637" to="6450,46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51,4628" to="6452,46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586,4372" to="6628,45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64,4376" to="6606,45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82,4364" to="6585,43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572,4362" to="6580,436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565,4363" to="6571,43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64,4368" to="6565,43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07,4582" to="6611,45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2,4589" to="6619,45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20,4585" to="6627,45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28,4578" to="6628,45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553,4381" to="6594,4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30,4386" to="6571,45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47,4373" to="6551,437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538,4372" to="6546,437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531,4372" to="6538,43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29,4377" to="6529,43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72,4592" to="6576,4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77,4600" to="6585,46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86,4595" to="6592,45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593,4586" to="6594,45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518,4392" to="6560,45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95,4398" to="6537,46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12,4384" to="6516,439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503,4383" to="6511,438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496,4383" to="6502,43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95,4388" to="6496,43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38,4603" to="6542,46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43,4611" to="6550,46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51,4607" to="6558,46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559,4597" to="6560,46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84,4403" to="6525,46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61,4407" to="6503,46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78,4395" to="6482,440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469,4393" to="6477,439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462,4394" to="6468,43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61,4398" to="6462,44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04,4613" to="6508,46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09,4620" to="6516,46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17,4616" to="6523,46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524,4609" to="6525,46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558,4403" to="6569,44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23,4413" to="6534,44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87,4423" to="6499,44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50,4433" to="6465,44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05,4415" to="6410,44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397,4414" to="6404,441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389,4414" to="6395,44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88,4419" to="6389,44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71,4465" to="6313,46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49,4470" to="6291,46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67,4457" to="6270,446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257,4456" to="6265,445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250,4456" to="6257,44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48,4461" to="6248,44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92,4676" to="6296,46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97,4683" to="6304,46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05,4679" to="6311,46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12,4670" to="6313,46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07,4457" to="6349,46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84,4462" to="6326,46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01,4449" to="6305,445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064;top:4425;width:3299;height:1275">
                  <v:line id="shape_0" from="6292,4447" to="6300,444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285,4448" to="6291,44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84,4453" to="6285,44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27,4668" to="6331,46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32,4675" to="6340,46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41,4671" to="6347,46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48,4662" to="6349,46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42,4444" to="6384,46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19,4449" to="6361,46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36,4436" to="6340,444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327,4435" to="6335,443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320,4435" to="6326,44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19,4440" to="6320,44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62,4655" to="6366,46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67,4662" to="6375,46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76,4658" to="6382,46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83,4649" to="6384,46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54,4439" to="6395,46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70,4426" to="6374,443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363,4425" to="6370,442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355,4425" to="6362,44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53,4430" to="6353,44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27,4498" to="6131,450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4497" to="6126,449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111,4497" to="6117,45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10,4502" to="6111,45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67,4496" to="6209,47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44,4501" to="6186,47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61,4488" to="6165,449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152,4486" to="6160,448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145,4487" to="6151,44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44,4492" to="6145,45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36,4475" to="6278,46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13,4479" to="6255,46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30,4467" to="6234,447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221,4465" to="6229,446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214,4466" to="6220,44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13,4471" to="6214,44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56,4685" to="6260,46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61,4693" to="6269,46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70,4688" to="6276,46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77,4681" to="6278,46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01,4484" to="6243,46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79,4490" to="6221,46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95,4476" to="6199,44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188,4475" to="6195,447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180,4475" to="6186,44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79,4480" to="6180,44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22,4695" to="6225,47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26,4703" to="6234,47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35,4698" to="6242,47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43,4689" to="6243,46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88,4509" to="6092,451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079,4507" to="6087,450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072,4508" to="6078,45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71,4513" to="6072,45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81,4453" to="6392,44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45,4464" to="6357,44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10,4474" to="6322,44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75,4484" to="6287,44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40,4494" to="6253,44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06,4504" to="6217,45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72,4514" to="6183,45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36,4524" to="6148,45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97,4534" to="6113,45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64,4545" to="6075,45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77,69" path="m202,0l0,19l477,69l202,0xe" fillcolor="black" stroked="t" o:allowincell="f" style="position:absolute;left:8482;top:4991;width:237;height:3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75,73" path="m275,0l0,4l275,73l275,0xe" fillcolor="black" stroked="t" o:allowincell="f" style="position:absolute;left:8583;top:4988;width:136;height:36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2,39" path="m83,0l0,39l202,20l83,0xe" fillcolor="black" stroked="t" o:allowincell="f" style="position:absolute;left:8482;top:4980;width:100;height:19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75,60" path="m103,0l0,60l275,56l103,0xe" fillcolor="black" stroked="t" o:allowincell="f" style="position:absolute;left:8583;top:4961;width:136;height:29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72,65" path="m83,0l0,9l172,65l83,0xe" fillcolor="black" stroked="t" o:allowincell="f" style="position:absolute;left:8635;top:4956;width:84;height:31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83,132" path="m1,0l0,132l83,93l1,0xe" fillcolor="black" stroked="t" o:allowincell="f" style="position:absolute;left:8482;top:4934;width:41;height:65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82,93" path="m6,0l0,0l82,93l6,0xe" fillcolor="black" stroked="t" o:allowincell="f" style="position:absolute;left:8482;top:4934;width:41;height:45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83,111" path="m49,0l0,111l83,102l49,0xe" fillcolor="black" stroked="t" o:allowincell="f" style="position:absolute;left:8635;top:4905;width:40;height:55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9,112" path="m42,0l0,112l49,1l42,0xe" fillcolor="black" stroked="t" o:allowincell="f" style="position:absolute;left:8635;top:4904;width:23;height:56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line id="shape_0" from="9023,4883" to="9023,50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81,4883" to="8981,50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9,4905" to="8665,49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66,4938" to="8684,49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85,4966" to="8712,49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13,4986" to="8746,49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47,4986" to="8779,49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80,4966" to="8807,49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08,4938" to="8826,49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27,4904" to="8833,49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80,4905" to="8486,49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87,4938" to="8505,49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06,4966" to="8533,49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34,4986" to="8567,49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68,4986" to="8600,49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01,4966" to="8629,49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30,4938" to="8648,49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49,4904" to="8655,49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4922" to="8481,53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6,13" path="m0,0l2,13l26,9l0,0xe" fillcolor="black" stroked="t" o:allowincell="f" style="position:absolute;left:8749;top:5268;width:12;height:5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4,15" path="m0,0l14,15l12,2l0,0xe" fillcolor="black" stroked="t" o:allowincell="f" style="position:absolute;left:8742;top:5267;width:7;height:6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6,11" path="m25,0l0,2l26,11l25,0xe" fillcolor="black" stroked="t" o:allowincell="f" style="position:absolute;left:8749;top:5267;width:12;height:5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6,19" path="m0,0l26,19l12,4l0,0xe" fillcolor="black" stroked="t" o:allowincell="f" style="position:absolute;left:8737;top:5265;width:12;height:8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36,99" path="m0,0l9,98l36,99l0,0xe" fillcolor="black" stroked="t" o:allowincell="f" style="position:absolute;left:8750;top:5274;width:17;height:49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36,103" path="m24,0l0,4l36,103l24,0xe" fillcolor="black" stroked="t" o:allowincell="f" style="position:absolute;left:8750;top:5273;width:17;height:5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35,117" path="m0,0l35,117l26,19l0,0xe" fillcolor="black" stroked="t" o:allowincell="f" style="position:absolute;left:8737;top:5265;width:16;height:58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1,121" path="m0,0l41,121l6,4l0,0xe" fillcolor="black" stroked="t" o:allowincell="f" style="position:absolute;left:8733;top:5263;width:20;height:6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6,124" path="m0,0l46,124l5,3l0,0xe" fillcolor="black" stroked="t" o:allowincell="f" style="position:absolute;left:8731;top:5261;width:22;height:62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83,127" path="m0,0l83,127l37,3l0,0xe" fillcolor="black" stroked="t" o:allowincell="f" style="position:absolute;left:8712;top:5260;width:41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26,80" path="m122,80l226,20l0,0l122,80xe" fillcolor="black" stroked="t" o:allowincell="f" style="position:absolute;left:8600;top:5250;width:111;height:39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22,143" path="m122,80l0,0l20,143l122,80xe" fillcolor="black" stroked="t" o:allowincell="f" style="position:absolute;left:8600;top:5250;width:60;height:7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89,67" path="m102,0l0,63l289,67l102,0xe" fillcolor="black" stroked="t" o:allowincell="f" style="position:absolute;left:8609;top:5290;width:144;height:3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87,127" path="m0,60l187,127l104,0l0,60xe" fillcolor="black" stroked="t" o:allowincell="f" style="position:absolute;left:8661;top:5260;width:92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40,89" path="m120,89l240,20l0,0l120,89xe" fillcolor="black" stroked="t" o:allowincell="f" style="position:absolute;left:8480;top:5240;width:119;height:44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21,157" path="m121,89l1,0l0,157l121,89xe" fillcolor="black" stroked="t" o:allowincell="f" style="position:absolute;left:8479;top:5240;width:59;height:77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61,74" path="m121,0l0,68l261,74l121,0xe" fillcolor="black" stroked="t" o:allowincell="f" style="position:absolute;left:8479;top:5285;width:129;height:35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40,143" path="m0,69l140,143l120,0l0,69xe" fillcolor="black" stroked="t" o:allowincell="f" style="position:absolute;left:8539;top:5250;width:69;height:7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53,122" path="m39,0l0,122l53,114l39,0xe" fillcolor="black" stroked="t" o:allowincell="f" style="position:absolute;left:8748;top:5324;width:25;height:6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74,139" path="m74,0l0,139l35,122l74,0xe" fillcolor="black" stroked="t" o:allowincell="f" style="position:absolute;left:8731;top:5324;width:36;height:68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577,150" path="m0,0l503,150l577,11l0,0xe" fillcolor="black" stroked="t" o:allowincell="f" style="position:absolute;left:8479;top:5318;width:288;height:74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503,186" path="m0,0l489,186l503,150l0,0xe" fillcolor="black" stroked="t" o:allowincell="f" style="position:absolute;left:8479;top:5318;width:251;height:9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90,25" path="m0,0l490,25l485,3l0,0xe" fillcolor="black" stroked="t" o:allowincell="f" style="position:absolute;left:8480;top:5240;width:243;height:11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503,43" path="m0,0l503,43l490,25l0,0xe" fillcolor="black" stroked="t" o:allowincell="f" style="position:absolute;left:8480;top:5240;width:250;height:2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85,46" path="m1,0l0,43l485,46l1,0xe" fillcolor="black" stroked="t" o:allowincell="f" style="position:absolute;left:8480;top:5219;width:241;height:22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63,121" path="m95,121l163,0l0,14l95,121xe" fillcolor="black" stroked="t" o:allowincell="f" style="position:absolute;left:8761;top:5260;width:81;height:6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95,228" path="m95,107l0,0l27,228l95,107xe" fillcolor="black" stroked="t" o:allowincell="f" style="position:absolute;left:8761;top:5267;width:46;height:11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3,121" path="m68,0l0,121l203,93l68,0xe" fillcolor="black" stroked="t" o:allowincell="f" style="position:absolute;left:8774;top:5321;width:101;height:59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35,214" path="m0,121l135,214l68,0l0,121xe" fillcolor="black" stroked="t" o:allowincell="f" style="position:absolute;left:8808;top:5260;width:67;height:106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77,243" path="m237,243l477,50l0,0l237,243xe" fillcolor="black" stroked="t" o:allowincell="f" style="position:absolute;left:8482;top:5000;width:237;height:121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41,437" path="m241,243l4,0l0,437l241,243xe" fillcolor="black" stroked="t" o:allowincell="f" style="position:absolute;left:8480;top:5000;width:119;height:218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84,240" path="m241,0l0,194l484,240l241,0xe" fillcolor="black" stroked="t" o:allowincell="f" style="position:absolute;left:8480;top:5122;width:241;height:119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43,433" path="m0,193l243,433l240,0l0,193xe" fillcolor="black" stroked="t" o:allowincell="f" style="position:absolute;left:8600;top:5025;width:121;height:216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17,220" path="m417,0l0,84l417,220l417,0xe" fillcolor="black" stroked="t" o:allowincell="f" style="position:absolute;left:8515;top:5412;width:208;height:109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17,84" path="m417,0l0,84l417,0xe" fillcolor="black" stroked="t" o:allowincell="f" style="position:absolute;left:8515;top:5412;width:208;height:4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17,84" path="m417,0l0,84l417,0xe" fillcolor="black" stroked="t" o:allowincell="f" style="position:absolute;left:8515;top:5412;width:208;height:4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48,136" path="m0,0l31,136l448,52l0,0xe" fillcolor="black" stroked="t" o:allowincell="f" style="position:absolute;left:8499;top:5386;width:224;height:66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89,186" path="m0,0l41,134l489,186l0,0xe" fillcolor="black" stroked="t" o:allowincell="f" style="position:absolute;left:8479;top:5318;width:244;height:9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377,20" path="m0,0l0,20l377,20l0,0xe" fillcolor="black" stroked="t" o:allowincell="f" style="position:absolute;left:8535;top:5668;width:188;height:8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377,39" path="m0,0l0,19l377,39l0,0xe" fillcolor="black" stroked="t" o:allowincell="f" style="position:absolute;left:8535;top:5658;width:188;height:18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387,244" path="m0,0l10,205l387,244l0,0xe" fillcolor="black" stroked="t" o:allowincell="f" style="position:absolute;left:8530;top:5555;width:193;height:121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387,312" path="m387,0l0,68l387,312l387,0xe" fillcolor="black" stroked="t" o:allowincell="f" style="position:absolute;left:8530;top:5522;width:193;height:154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17,204" path="m0,0l30,204l417,136l0,0xe" fillcolor="black" stroked="t" o:allowincell="f" style="position:absolute;left:8515;top:5453;width:208;height:101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64,49" path="m164,0l0,22l70,49l164,0xe" fillcolor="black" stroked="t" o:allowincell="f" style="position:absolute;left:8913;top:5351;width:80;height:2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95,48" path="m195,0l0,21l101,48l195,0xe" fillcolor="black" stroked="t" o:allowincell="f" style="position:absolute;left:8994;top:5340;width:97;height:2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1,13" path="m41,0l0,8l23,13l41,0xe" fillcolor="black" stroked="t" o:allowincell="f" style="position:absolute;left:9342;top:5331;width:20;height:6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95,49" path="m195,0l0,22l101,49l195,0xe" fillcolor="black" stroked="t" o:allowincell="f" style="position:absolute;left:9092;top:5329;width:96;height:2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1,48" path="m201,0l0,21l102,48l201,0xe" fillcolor="black" stroked="t" o:allowincell="f" style="position:absolute;left:9189;top:5318;width:100;height:24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45,33" path="m0,0l104,33l145,25l0,0xe" fillcolor="black" stroked="t" o:allowincell="f" style="position:absolute;left:9290;top:5318;width:72;height:16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45,57" path="m141,0l0,32l145,57l141,0xe" fillcolor="black" stroked="t" o:allowincell="f" style="position:absolute;left:9290;top:5303;width:72;height:27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036,117" path="m0,0l895,117l1036,85l0,0xe" fillcolor="black" stroked="t" o:allowincell="f" style="position:absolute;left:8843;top:5260;width:516;height:57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895,138" path="m0,0l694,138l895,117l0,0xe" fillcolor="black" stroked="t" o:allowincell="f" style="position:absolute;left:8843;top:5260;width:446;height:68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694,160" path="m0,0l499,160l694,138l0,0xe" fillcolor="black" stroked="t" o:allowincell="f" style="position:absolute;left:8843;top:5260;width:345;height:79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99,181" path="m0,0l304,181l499,160l0,0xe" fillcolor="black" stroked="t" o:allowincell="f" style="position:absolute;left:8843;top:5260;width:248;height:9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304,203" path="m0,0l140,203l304,181l0,0xe" fillcolor="black" stroked="t" o:allowincell="f" style="position:absolute;left:8843;top:5260;width:150;height:10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40,214" path="m0,0l67,214l140,203l0,0xe" fillcolor="black" stroked="t" o:allowincell="f" style="position:absolute;left:8843;top:5260;width:69;height:106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036,116" path="m1025,0l0,31l1036,116l1025,0xe" fillcolor="black" stroked="t" o:allowincell="f" style="position:absolute;left:8843;top:5245;width:516;height:57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025,90" path="m1020,0l0,90l1025,59l1020,0xe" fillcolor="black" stroked="t" o:allowincell="f" style="position:absolute;left:8843;top:5215;width:511;height:44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line id="shape_0" from="8981,5031" to="8986,50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87,5046" to="9001,50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2,5045" to="9016,50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017,5030" to="9022,50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34,5207" to="8465,52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18,5697" to="8726,57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27,5687" to="8730,56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35,5677" to="8724,56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34,5701" to="8717,57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25,5677" to="8730,568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20,4988" to="8721,524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351,5215" to="9353,52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50,5215" to="9350,52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18,5321" to="9341,53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290,5318" to="9317,53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262,5318" to="9288,53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241,5326" to="9262,53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30,5385" to="8746,53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23,5393" to="8729,54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22,5242" to="8730,5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31,5261" to="8750,52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18,5361" to="8946,537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89,5362" to="8918,53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61,5362" to="8888,53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117,5341" to="9141,535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092,5340" to="9117,534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066,5340" to="9090,53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045,5348" to="9066,53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215,5331" to="9239,534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188,5329" to="9214,533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163,5329" to="9187,53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142,5337" to="9162,53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021,5352" to="9044,536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993,5351" to="9019,535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968,5351" to="8993,53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948,5359" to="8967,53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48,5375" to="8860,53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342,5335" to="9351,53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52,5334" to="9359,53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360,5324" to="9363,53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360,5315" to="9362,532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354,5245" to="9358,530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359,5303" to="9361,533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24,5412" to="8724,56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30,5571" to="8532,569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3,5444" to="8530,55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5318" to="8512,544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5000" to="8481,53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931;top:1230;width:4091;height:4471">
                  <v:line id="shape_0" from="8534,5701" to="8717,57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35,5677" to="8723,56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24,5411" to="8724,56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48,5367" to="8875,53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51,5260" to="8842,52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20,5024" to="8721,524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5317" to="8514,545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5318" to="8723,54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80,5218" to="8721,524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5239" to="8729,525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5318" to="8767,53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94,5207" to="8621,54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31,5261" to="8749,52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50,5272" to="8761,52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34,5264" to="8748,52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49,5266" to="8760,52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017,4833" to="9022,48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997,4785" to="9015,483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968,4745" to="8997,478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930,4711" to="8967,474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82,4690" to="8928,471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33,4680" to="8881,468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973,4835" to="8979,488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952,4792" to="8972,483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921,4757" to="8952,479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79,4734" to="8919,475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34,4724" to="8879,47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6,4904" to="8658,49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82,4933" to="8490,49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22,1939" to="8465,19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57,2669" to="4957,33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31,3494" to="6124,34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40,3427" to="6061,34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40,3374" to="6061,33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31,3307" to="6124,33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31,3306" to="4931,34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35,3379" to="6035,34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34,3421" to="6038,342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034,3374" to="6038,33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25,3306" to="6125,34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04,3306" to="6104,34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78,3306" to="6178,34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99,3306" to="6199,34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78,3494" to="6745,34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16,3494" to="7021,34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16,3777" to="7021,37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16,3937" to="7021,39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99,3355" to="6199,34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67,3446" to="6098,34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67,3400" to="6098,34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67,3355" to="6098,33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99,3422" to="6103,34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98,3399" to="6102,34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104,3378" to="6104,34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99,3378" to="6103,33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98,3354" to="6102,337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062,3377" to="6062,34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61,3400" to="6065,34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62,3423" to="6066,34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61,3355" to="6065,33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62,3378" to="6066,33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25,3374" to="6177,33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25,3427" to="6177,34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31,3422" to="6235,34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30,3399" to="6234,34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236,3377" to="6236,34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31,3378" to="6235,33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30,3354" to="6234,337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199,3446" to="6230,34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99,3400" to="6230,34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99,3355" to="6230,3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78,3307" to="6745,33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16,3307" to="7021,33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56,2669" to="6744,26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56,2649" to="6744,26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37,1932" to="6463,19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57,2048" to="6445,20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23,1763" to="6277,17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24,1693" to="6151,16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32,1680" to="6151,16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32,1632" to="6151,16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37,1693" to="6074,16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43,1491" to="6069,14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44,1528" to="6070,15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37,1618" to="6058,16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54,1931" to="5854,20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34,2276" to="5088,23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93,2313" to="5034,23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65,2364" to="4991,24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56,2424" to="4964,24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46,2047" to="5839,20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56,2081" to="5645,21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68,2130" to="5454,21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89,2196" to="5267,22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54,2027" to="5856,20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38,2050" to="5838,20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37,2048" to="5855,20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57,2026" to="5857,20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38,2027" to="5853,20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57,2490" to="4957,26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51,2649" to="4956,26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51,2655" to="4951,26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51,2663" to="4956,26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54,1706" to="5954,17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17,1669" to="5959,16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18,1669" to="5918,16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61,1669" to="5961,16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12,1778" to="5964,17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41,1783" to="5911,17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34,1789" to="5840,17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33,1792" to="5834,17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70,1684" to="5870,17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33,1705" to="5833,17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33,1927" to="5837,19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33,1799" to="5833,19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75,1706" to="5975,17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14,1770" to="6021,17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22,1762" to="6023,17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92,1684" to="5992,17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31,1618" to="6035,16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32,1688" to="6036,16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32,1624" to="6032,16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24,1693" to="6024,17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44,1497" to="6044,15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66,1774" to="6013,17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70,1685" to="5991,16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32,1706" to="6020,17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49,1931" to="6449,20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62,2046" to="6744,210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916,2151" to="7021,218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916,2649" to="7021,26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16,2669" to="7021,26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16,2417" to="7021,24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16,2577" to="7021,25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5,2027" to="6447,20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65,2050" to="6465,20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45,2048" to="6463,205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446,2026" to="6446,20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49,2027" to="6464,20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89,1774" to="6460,17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66,1791" to="6468,179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461,1788" to="6466,179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464,1927" to="6468,19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70,1799" to="6470,19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79,1734" to="7024,17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43,1776" to="6977,18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22,1827" to="6942,18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15,1886" to="6921,19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62,1596" to="6922,16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13,1651" to="6862,17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75,1715" to="6811,17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54,1788" to="6775,18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46,1866" to="6753,19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71,1534" to="6220,15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30,1425" to="6172,14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24,1430" to="6176,14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78,1429" to="6178,14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66,1618" to="6270,16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65,1688" to="6269,16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39,1693" to="6278,16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71,1624" to="6271,16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79,1763" to="6280,17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81,1770" to="6288,17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79,1693" to="6279,17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52,1693" to="6265,16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52,1680" to="6270,16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52,1632" to="6270,16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31,1491" to="6257,14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242,1534" to="6243,15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32,1528" to="6258,15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44,1618" to="6265,16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44,1536" to="6244,16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59,1497" to="6259,15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78,1491" to="6231,14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26,1534" to="6241,15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20,1534" to="6230,15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61,1446" to="6164,145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151,1443" to="6159,144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142,1443" to="6151,14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38,1447" to="6141,14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38,1456" to="6141,14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42,1466" to="6151,14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52,1466" to="6160,14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61,1456" to="6164,14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73,1425" to="6177,14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25,1429" to="6125,14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59,1534" to="6060,15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59,1536" to="6059,16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71,1491" to="6124,14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24,1425" to="6128,14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80,1425" to="7783,14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87,1247" to="7723,12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99,1319" to="7724,13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96,1568" to="7913,15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52,1809" to="8252,19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14,1337" to="8016,13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24,1319" to="7758,13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49,1319" to="7883,13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84,1247" to="8010,12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81,1230" to="7828,12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357;top:1217;width:1296;height:1982">
                  <v:line id="shape_0" from="7755,1227" to="7780,12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60,1233" to="7780,12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81,1227" to="7781,1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60,1381" to="7769,13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60,1233" to="7760,13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50,1233" to="7850,13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28,1227" to="7854,12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29,1233" to="7849,12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29,1227" to="7829,1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60,1381" to="7849,13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26,1425" to="7929,14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25,1217" to="7725,13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10,1319" to="7928,142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885,1319" to="7910,13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29,1427" to="8039,14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17,1247" to="8017,13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41,1337" to="8041,14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36,1427" to="8040,14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17,1337" to="8040,13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12,1247" to="8016,12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14,1564" to="7924,15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25,1552" to="7929,15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26,1381" to="7826,19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84,1381" to="7784,19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42,1425" to="7742,15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68,1425" to="7868,15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30,1424" to="7930,15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44,1733" to="8250,180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225,1659" to="8243,173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194,1589" to="8225,165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150,1526" to="8192,158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097,1472" to="8150,152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035,1426" to="8095,147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568,1427" to="7678,14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12,1427" to="7573,14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58,1472" to="7510,15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15,1526" to="7457,15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84,1590" to="7415,16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64,1659" to="7382,17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57,1733" to="7363,18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93,1337" to="7695,13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80,1319" to="7698,14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93,1316" to="7593,13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69,1337" to="7569,14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68,1427" to="7572,14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69,1337" to="7592,13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80,1552" to="7684,15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85,1564" to="7695,15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80,1424" to="7680,15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58,1809" to="7358,19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08,1594" to="8639,162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58,1582" to="8592,161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22,1645" to="8651,167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28,1589" to="8536,159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65,1626" to="8611,167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40,1702" to="8642,170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0,1607" to="8555,165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84,1682" to="8629,172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88,1624" to="8498,163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27,1665" to="8573,171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03,1739" to="8607,174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38,1775" to="8648,178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1651" to="8518,169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46,1720" to="8580,175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88,1762" to="8592,176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22,1796" to="8651,182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90,1701" to="8536,174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65,1778" to="8611,182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40,1852" to="8650,186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0,1758" to="8555,180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84,1833" to="8631,187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6,1763" to="8498,178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27,1814" to="8573,186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04,1889" to="8649,193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1801" to="8518,184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46,1870" to="8592,191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22,1945" to="8651,19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90,1853" to="8536,189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65,1928" to="8611,197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40,2002" to="8650,201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1875" to="8480,187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0,1908" to="8555,195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84,1983" to="8631,202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6,1913" to="8498,193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27,1964" to="8573,201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04,2039" to="8649,208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1950" to="8518,199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46,2021" to="8592,206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22,2097" to="8651,212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90,2002" to="8536,204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65,2077" to="8611,212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40,2153" to="8650,21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2025" to="8480,202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0,2058" to="8555,210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84,2133" to="8631,217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6,2063" to="8498,208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27,2116" to="8573,216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04,2191" to="8649,223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2100" to="8518,214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46,2171" to="8592,221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21,2247" to="8651,227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90,2152" to="8536,219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65,2227" to="8611,227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41,2303" to="8652,231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2177" to="8480,218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0,2209" to="8555,225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84,2284" to="8631,233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6,2213" to="8498,223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27,2266" to="8573,231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04,2340" to="8649,238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2252" to="8518,229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46,2321" to="8592,236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21,2396" to="8651,242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90,2302" to="8536,234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65,2377" to="8611,242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41,2453" to="8652,246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2326" to="8480,233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0,2359" to="8555,240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84,2434" to="8631,248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6,2364" to="8498,238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27,2415" to="8573,246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04,2490" to="8649,253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2401" to="8518,244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46,2472" to="8592,251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21,2548" to="8651,257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90,2454" to="8536,249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65,2528" to="8611,257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41,2604" to="8652,261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2478" to="8480,248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0,2509" to="8555,255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84,2584" to="8631,263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6,2514" to="8498,253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27,2565" to="8573,261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04,2640" to="8649,268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2553" to="8518,259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46,2622" to="8592,266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21,2697" to="8651,27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90,2603" to="8536,264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65,2678" to="8611,272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41,2754" to="8652,276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2628" to="8480,263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0,2659" to="8555,270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84,2735" to="8631,27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6,2666" to="8498,26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27,2717" to="8573,276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04,2791" to="8649,283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2703" to="8518,27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46,2772" to="8592,281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21,2847" to="8645,28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90,2753" to="8536,279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65,2828" to="8611,287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2779" to="8480,27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0,2810" to="8555,285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84,2885" to="8631,293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6,2815" to="8498,283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27,2866" to="8573,291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03,2941" to="8623,296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2853" to="8517,289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46,2922" to="8592,296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90,2903" to="8536,294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65,2979" to="8605,302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2929" to="8479,293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0,2960" to="8555,300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83,3035" to="8595,304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8,2965" to="8499,29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27,3016" to="8573,306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3003" to="8517,304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47,3073" to="8570,309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90,3054" to="8536,310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3079" to="8479,30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0,3111" to="8537,313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8,3117" to="8499,313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8,3154" to="8503,317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8,3141" to="8536,31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8,3039" to="8600,31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8,2982" to="8618,31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8,2930" to="8633,30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8,2881" to="8644,30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8,2836" to="8652,30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8,2798" to="8652,29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8,2761" to="8652,29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8,2723" to="8652,28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8,2684" to="8652,28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2648" to="8652,28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2610" to="8652,27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2573" to="8652,27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2535" to="8652,27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2498" to="8652,26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2460" to="8652,26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2423" to="8652,25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2385" to="8652,25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2348" to="8652,25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2310" to="8652,24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2272" to="8652,24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2235" to="8652,24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2197" to="8652,23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2160" to="8651,23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2122" to="8651,22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2085" to="8651,22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2047" to="8651,22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640;top:239;width:1660;height:3195">
                  <v:line id="shape_0" from="8477,2010" to="8651,21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1972" to="8651,21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1936" to="8651,21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1897" to="8651,20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1859" to="8651,20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1822" to="8651,19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1784" to="8651,19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1771" to="8626,19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1765" to="8596,18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67,1672" to="8651,17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1758" to="8565,18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37,1640" to="8646,17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1752" to="8533,18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0,1615" to="8632,17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1742" to="8506,17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92,1598" to="8613,17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80,1586" to="8587,16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1582" to="8552,16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2,1670" to="8652,28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2582" to="8477,32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17,2710" to="9022,272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001,2705" to="9015,271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986,2705" to="9000,27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981,2711" to="8986,27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66,2602" to="8466,32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81,19" path="m881,0l0,19l836,19l881,0xe" fillcolor="black" stroked="t" o:allowincell="f" style="position:absolute;left:8832;top:3424;width:439;height:9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900,64" path="m900,0l0,64l881,45l900,0xe" fillcolor="black" stroked="t" o:allowincell="f" style="position:absolute;left:8832;top:3402;width:449;height:31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900,108" path="m881,0l0,108l900,44l881,0xe" fillcolor="black" stroked="t" o:allowincell="f" style="position:absolute;left:8832;top:3380;width:449;height:5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881,19" path="m881,19l836,0l0,0l881,19xe" fillcolor="black" stroked="t" o:allowincell="f" style="position:absolute;left:8832;top:3370;width:439;height:9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881,127" path="m0,0l0,127l881,19l0,0xe" fillcolor="black" stroked="t" o:allowincell="f" style="position:absolute;left:8832;top:3370;width:439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6,14" path="m16,0l0,14l9,8l16,0xe" fillcolor="black" stroked="t" o:allowincell="f" style="position:absolute;left:8835;top:3188;width:7;height:6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5,24" path="m25,0l0,24l16,10l25,0xe" fillcolor="black" stroked="t" o:allowincell="f" style="position:absolute;left:8835;top:3183;width:12;height:11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4,8" path="m0,0l32,8l44,3l0,0xe" fillcolor="black" stroked="t" o:allowincell="f" style="position:absolute;left:8832;top:3179;width:21;height: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32,32" path="m0,0l7,32l32,8l0,0xe" fillcolor="black" stroked="t" o:allowincell="f" style="position:absolute;left:8832;top:3179;width:15;height:15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936,196" path="m936,0l0,193l44,196l936,0xe" fillcolor="black" stroked="t" o:allowincell="f" style="position:absolute;left:8832;top:3083;width:467;height:96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936,206" path="m0,0l0,206l936,13l0,0xe" fillcolor="black" stroked="t" o:allowincell="f" style="position:absolute;left:8832;top:3076;width:467;height:102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936,65" path="m177,0l0,52l936,65l177,0xe" fillcolor="black" stroked="t" o:allowincell="f" style="position:absolute;left:8832;top:3050;width:467;height:32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759,190" path="m136,0l0,125l759,190l136,0xe" fillcolor="black" stroked="t" o:allowincell="f" style="position:absolute;left:8921;top:2987;width:378;height:95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623,311" path="m554,0l0,121l623,311l554,0xe" fillcolor="black" stroked="t" o:allowincell="f" style="position:absolute;left:8989;top:2927;width:310;height:155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line id="shape_0" from="8989,2927" to="9265,29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31,3066" to="8880,30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81,3045" to="8927,30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28,3014" to="8966,30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67,2972" to="8997,30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98,2925" to="9016,29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017,2875" to="9022,29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32,3179" to="8834,31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35,3187" to="8842,31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42,3180" to="8852,31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54,3082" to="9299,31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266,2927" to="9299,30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32,3370" to="9249,33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32,3434" to="9249,3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50,3424" to="9271,34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272,3402" to="9281,34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272,3380" to="9281,34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250,3370" to="9271,337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31,3004" to="8914,30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023,2726" to="9023,28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81,2726" to="8981,28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24,2797" to="8829,282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04,2768" to="8822,27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75,2749" to="8803,276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42,2744" to="8774,274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09,2744" to="8742,27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81,2750" to="8708,27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61,2770" to="8679,27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56,2798" to="8661,28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31,3022" to="8877,30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78,2999" to="8918,30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19,2964" to="8952,29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53,2921" to="8973,29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74,2874" to="8980,29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38,2919" to="8830,31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15,3161" to="8737,33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87,2956" to="8626,30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27,2832" to="8655,29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30,2831" to="8830,28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66,1939" to="8466,26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1670" to="8477,25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44,1636" to="8650,166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25,1608" to="8643,163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96,1588" to="8624,160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63,1583" to="8595,158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30,1583" to="8563,15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02,1589" to="8529,16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82,1608" to="8500,16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1637" to="8482,16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52,1695" to="8669,17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70,1651" to="8670,16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5,1612" to="8669,165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26,1580" to="8655,161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86,1563" to="8625,157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42,1564" to="8585,15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02,1564" to="8540,15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71,1581" to="8501,16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56,1612" to="8470,16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57,1652" to="8457,16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58,1696" to="8476,17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53,466" to="7753,7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56,466" to="7856,7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53,679" to="7733,6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49,853" to="7777,10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45,774" to="7732,7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98,824" to="7729,8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98,798" to="7732,7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31,791" to="7831,8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79,791" to="7779,8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84,798" to="7884,8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00,798" to="7900,8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16,803" to="7916,8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84,677" to="7884,8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00,677" to="7900,8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30,824" to="7730,9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78,892" to="7878,8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79,823" to="7879,8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19,907" to="7844,91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789,908" to="7817,9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64,908" to="7789,9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44,920" to="7762,9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35,941" to="7743,9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36,969" to="7738,9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31,853" to="7866,9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79,853" to="7830,8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12,1081" to="7959,10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84,851" to="7899,8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83,851" to="7887,85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888,857" to="7892,8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94,851" to="7899,8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78,824" to="7882,8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11,822" to="7913,8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14,819" to="7915,8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99,824" to="7909,8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40,1134" to="7840,11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41,1206" to="7754,12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55,1206" to="7907,12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40,1156" to="7959,11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49,1166" to="7855,11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49,1158" to="7849,11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39,1158" to="7847,11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09,1188" to="8006,11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09,1156" to="7909,12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07,1188" to="8011,11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60,1046" to="7960,1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85,572" to="7885,6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00,572" to="7900,6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85,677" to="7899,6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84,572" to="7898,5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56,712" to="7859,7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49,712" to="7750,7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51,714" to="7752,7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37,679" to="7751,6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56,679" to="7870,6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52,725" to="7854,7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52,701" to="7854,7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52,552" to="7854,5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52,529" to="7854,5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60,682" to="7866,7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74,679" to="7883,6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70,679" to="7873,6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66,679" to="7868,6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41,682" to="7747,71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738,679" to="7740,6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735,678" to="7738,67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957,698" to="7957,70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954,697" to="7956,69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900,685" to="7954,6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56,763" to="7865,7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43,763" to="7752,7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53,788" to="7855,7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76,774" to="7883,7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66,763" to="7875,7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33,763" to="7742,7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76,798" to="7883,7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76,774" to="7876,7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33,774" to="7733,7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14,799" to="7915,8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910,798" to="7912,79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964,772" to="7966,7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67,769" to="7968,7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99,798" to="7909,7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00,774" to="7963,7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59,701" to="7968,76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693,803" to="7693,8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50,1030" to="7650,10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93,819" to="7693,8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94,823" to="7697,8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50,697" to="7652,6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49,699" to="7649,7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94,798" to="7697,7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92,800" to="7692,8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40,769" to="7640,7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41,773" to="7644,7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40,701" to="7649,7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52,466" to="7854,4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917,343" to="8957,3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58,333" to="8996,3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97,310" to="9030,3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031,279" to="9055,3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056,239" to="9069,2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9070,198" to="9070,2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058,159" to="9069,19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9032,126" to="9056,1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999,102" to="9031,12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960,91" to="8998,10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919,91" to="8960,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881,92" to="8918,1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849,106" to="8880,1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825,132" to="8847,1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816,166" to="8825,2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994,261" to="9015,2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016,230" to="9027,2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026,197" to="9027,22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9012,168" to="9025,19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988,144" to="9011,16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956,133" to="8986,14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923,134" to="8956,1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893,135" to="8922,1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8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440"/>
        <w:gridCol w:w="1800"/>
        <w:gridCol w:w="1440"/>
        <w:gridCol w:w="1620"/>
        <w:gridCol w:w="1080"/>
        <w:gridCol w:w="1352"/>
        <w:gridCol w:w="988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  <w:t>EXTINCTION</w:t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  <w:lang w:val="en-GB"/>
              </w:rPr>
              <w:t>TY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ROPELL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EXTINGUISH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pacing w:val="-14"/>
                <w:sz w:val="14"/>
                <w:szCs w:val="14"/>
              </w:rPr>
              <w:t>LENG TH  J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pacing w:val="-14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14"/>
                <w:sz w:val="14"/>
                <w:szCs w:val="14"/>
              </w:rPr>
              <w:t>TIME OF DISCHAR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WEIGHT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DIAMETER TANK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HEIGHT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1 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sz w:val="14"/>
                <w:szCs w:val="14"/>
                <w:vertAlign w:val="subscript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Nitrog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</w:rPr>
              <w:t>Monnex Powd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2 m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37 se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43.5 kg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50mm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240mm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ONSTRUCTIVE CHARACTERISTICS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• </w:t>
      </w:r>
      <w:r>
        <w:rPr>
          <w:lang w:val="en-GB"/>
        </w:rPr>
        <w:t xml:space="preserve">Tank: cylindrical steel DD12 UNI EN10111, thickness 30/10, 85 lt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• </w:t>
      </w:r>
      <w:r>
        <w:rPr>
          <w:lang w:val="en-GB"/>
        </w:rPr>
        <w:t>Type: not pressurized, external bottle 14 lt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pressare reducer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Safety valve 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• </w:t>
      </w:r>
      <w:r>
        <w:rPr>
          <w:lang w:val="en-GB"/>
        </w:rPr>
        <w:t>External Treatment: sand-blasting,  epossi-polyester resin paint job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• </w:t>
      </w:r>
      <w:r>
        <w:rPr>
          <w:lang w:val="en-GB"/>
        </w:rPr>
        <w:t xml:space="preserve">inner Treatment: phosphating 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• </w:t>
      </w:r>
      <w:r>
        <w:rPr>
          <w:lang w:val="en-GB"/>
        </w:rPr>
        <w:t xml:space="preserve">Structure: steel 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• </w:t>
      </w:r>
      <w:r>
        <w:rPr>
          <w:lang w:val="en-GB"/>
        </w:rPr>
        <w:t>nitrogen bottle protection Cage, fire hose hook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• </w:t>
      </w:r>
      <w:r>
        <w:rPr>
          <w:lang w:val="en-GB"/>
        </w:rPr>
        <w:t>distribution  gun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• </w:t>
      </w:r>
      <w:r>
        <w:rPr>
          <w:lang w:val="en-GB"/>
        </w:rPr>
        <w:t>rubber/twils fire hose, antithrottling spring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• </w:t>
      </w:r>
      <w:r>
        <w:rPr>
          <w:lang w:val="en-GB"/>
        </w:rPr>
        <w:t xml:space="preserve">Frontal wheel: ø 150 + brake 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• </w:t>
      </w:r>
      <w:r>
        <w:rPr>
          <w:lang w:val="en-GB"/>
        </w:rPr>
        <w:t xml:space="preserve">Posterior wheels: ø 400 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Inspection stopper: 2”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1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92"/>
      <w:jc w:val="center"/>
      <w:rPr/>
    </w:pPr>
    <w:r>
      <w:rPr>
        <w:rFonts w:cs="Arial" w:ascii="Arial" w:hAnsi="Arial"/>
        <w:i/>
        <w:sz w:val="14"/>
        <w:szCs w:val="14"/>
      </w:rPr>
      <w:t xml:space="preserve">Sede legale:Via Nitti, 45/a- 74100 Taranto - Sede operativa: C.da Carmine zona PIP - </w:t>
    </w:r>
    <w:r>
      <w:rPr>
        <w:rFonts w:cs="Arial" w:ascii="Arial" w:hAnsi="Arial"/>
        <w:sz w:val="14"/>
        <w:szCs w:val="14"/>
      </w:rPr>
      <w:t xml:space="preserve">Q. Paolo VI cp22 - 74100 Taranto </w:t>
    </w:r>
  </w:p>
  <w:p>
    <w:pPr>
      <w:pStyle w:val="Heading6"/>
      <w:rPr>
        <w:rFonts w:ascii="Arial" w:hAnsi="Arial" w:cs="Arial"/>
        <w:b w:val="false"/>
        <w:b w:val="false"/>
        <w:i w:val="false"/>
        <w:i w:val="false"/>
        <w:sz w:val="14"/>
        <w:szCs w:val="14"/>
      </w:rPr>
    </w:pPr>
    <w:r>
      <w:rPr>
        <w:rFonts w:cs="Arial" w:ascii="Arial" w:hAnsi="Arial"/>
        <w:b w:val="false"/>
        <w:i w:val="false"/>
        <w:sz w:val="14"/>
        <w:szCs w:val="14"/>
      </w:rPr>
      <w:t>Tel ++39 099 4724607-27 Fax ++39 099 4724640</w:t>
    </w:r>
  </w:p>
  <w:p>
    <w:pPr>
      <w:pStyle w:val="Normal"/>
      <w:jc w:val="center"/>
      <w:rPr/>
    </w:pPr>
    <w:r>
      <w:rPr>
        <w:rFonts w:cs="Arial" w:ascii="Arial" w:hAnsi="Arial"/>
        <w:sz w:val="14"/>
        <w:szCs w:val="14"/>
      </w:rPr>
      <w:t xml:space="preserve">Sito Internet: </w:t>
    </w:r>
    <w:r>
      <w:rPr>
        <w:rFonts w:cs="Arial" w:ascii="Arial" w:hAnsi="Arial"/>
        <w:color w:val="000000"/>
        <w:sz w:val="14"/>
        <w:szCs w:val="14"/>
      </w:rPr>
      <w:t>www.temasistemi.com - Email: info@temasistemi.com</w:t>
    </w:r>
  </w:p>
  <w:p>
    <w:pPr>
      <w:pStyle w:val="Footer"/>
      <w:rPr>
        <w:rFonts w:ascii="Arial" w:hAnsi="Arial" w:cs="Arial"/>
        <w:color w:val="000000"/>
        <w:sz w:val="14"/>
        <w:szCs w:val="14"/>
      </w:rPr>
    </w:pPr>
    <w:r>
      <w:rPr>
        <w:rFonts w:cs="Arial" w:ascii="Arial" w:hAnsi="Arial"/>
        <w:color w:val="000000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611822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611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42900</wp:posOffset>
              </wp:positionH>
              <wp:positionV relativeFrom="paragraph">
                <wp:posOffset>-20955</wp:posOffset>
              </wp:positionV>
              <wp:extent cx="6858000" cy="6858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58000" cy="685800"/>
                        <a:chOff x="0" y="0"/>
                        <a:chExt cx="6858000" cy="6858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4343400" cy="6858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Monnex Powder fire extinguisher kg 50 – B1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2006 Section Catalogue: </w:t>
                            </w: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b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fire extinguish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34340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od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N/805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7228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72280" y="45720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Pag.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72200" y="45720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Rev. 0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7pt;margin-top:-1.65pt;width:540pt;height:54pt" coordorigin="-540,-33" coordsize="10800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ff99" stroked="t" o:allowincell="f" style="position:absolute;left:-540;top:-33;width:683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Monnex Powder fire extinguisher kg 50 – B1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2006 Section Catalogue: </w:t>
                      </w:r>
                      <w:r>
                        <w:rPr>
                          <w:kern w:val="2"/>
                          <w:sz w:val="14"/>
                          <w:i/>
                          <w:szCs w:val="14"/>
                          <w:b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fire extinguish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  <v:shape id="shape_0" fillcolor="yellow" stroked="t" o:allowincell="f" style="position:absolute;left:6300;top:-33;width:161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ode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N/805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  <v:shape id="shape_0" fillcolor="white" stroked="t" o:allowincell="f" style="position:absolute;left:7920;top:-33;width:233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ccffcc" stroked="t" o:allowincell="f" style="position:absolute;left:7920;top:687;width:125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Pag. 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  <v:shape id="shape_0" fillcolor="#ccffcc" stroked="t" o:allowincell="f" style="position:absolute;left:9180;top:687;width:107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Rev. 00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1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2:04:00Z</dcterms:created>
  <dc:creator>Basile</dc:creator>
  <dc:description/>
  <cp:keywords/>
  <dc:language>en-US</dc:language>
  <cp:lastModifiedBy>BASILE</cp:lastModifiedBy>
  <cp:lastPrinted>2006-09-12T09:32:00Z</cp:lastPrinted>
  <dcterms:modified xsi:type="dcterms:W3CDTF">2006-09-12T08:21:00Z</dcterms:modified>
  <cp:revision>8</cp:revision>
  <dc:subject/>
  <dc:title/>
</cp:coreProperties>
</file>