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60020</wp:posOffset>
            </wp:positionV>
            <wp:extent cx="291782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4800600" cy="208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RATTERISTICHE TECNICHE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Approvato EN-3-7 D.M. 07/01/05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EN-3-7 D.M. 07/01/05 homol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intori carrellati a polvere da kg.30-50-100 /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owder fire extinguisher kg.30-50-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vere polivalente ABC: 40% di Sali d’ammoni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ABC Polyvalent powder: 40%  ammonium s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3.8pt;mso-wrap-distance-left:9.05pt;mso-wrap-distance-right:9.05pt;mso-wrap-distance-top:0pt;mso-wrap-distance-bottom:0pt;margin-top:2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RATTERISTICHE TECNICHE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Approvato EN-3-7 D.M. 07/01/05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EN-3-7 D.M. 07/01/05 homol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intori carrellati a polvere da kg.30-50-100 /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owder fire extinguisher kg.30-50-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lvere polivalente ABC: 40% di Sali d’ammonio</w:t>
                      </w:r>
                    </w:p>
                    <w:p>
                      <w:pPr>
                        <w:pStyle w:val="Normal"/>
                        <w:ind w:left="2130" w:hanging="360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ABC Polyvalent powder: 40%  ammonium s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1620"/>
        <w:gridCol w:w="1620"/>
        <w:gridCol w:w="1260"/>
        <w:gridCol w:w="1440"/>
        <w:gridCol w:w="900"/>
        <w:gridCol w:w="1080"/>
        <w:gridCol w:w="90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  <w:szCs w:val="14"/>
              </w:rPr>
              <w:t>Mod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  <w:szCs w:val="14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  <w:szCs w:val="14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ropell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extinguish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14"/>
                <w:sz w:val="14"/>
                <w:szCs w:val="14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14"/>
                <w:sz w:val="14"/>
                <w:szCs w:val="14"/>
              </w:rPr>
              <w:t>Length j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14"/>
                <w:sz w:val="14"/>
                <w:szCs w:val="14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14"/>
                <w:sz w:val="14"/>
                <w:szCs w:val="14"/>
              </w:rPr>
              <w:t>time of dischar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4"/>
                <w:szCs w:val="14"/>
              </w:rPr>
            </w:pPr>
            <w:r>
              <w:rPr>
                <w:rFonts w:cs="Arial" w:ascii="Arial" w:hAnsi="Arial"/>
                <w:b/>
                <w:spacing w:val="-14"/>
                <w:sz w:val="14"/>
                <w:szCs w:val="14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e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iameter tan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LTEZ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height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TS-PA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B1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4"/>
                <w:szCs w:val="14"/>
                <w:vertAlign w:val="sub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zoto / </w:t>
            </w:r>
            <w:r>
              <w:rPr>
                <w:rFonts w:cs="Arial" w:ascii="Arial" w:hAnsi="Arial"/>
                <w:i/>
                <w:sz w:val="14"/>
                <w:szCs w:val="14"/>
              </w:rPr>
              <w:t>Nit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vere polivalente ABC all’40% di Sali d’amm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ABC Polyvalent powder: 40%  ammonium 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 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7 s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9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5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TS-PA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B1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4"/>
                <w:szCs w:val="14"/>
                <w:vertAlign w:val="sub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zoto / </w:t>
            </w:r>
            <w:r>
              <w:rPr>
                <w:rFonts w:cs="Arial" w:ascii="Arial" w:hAnsi="Arial"/>
                <w:i/>
                <w:sz w:val="14"/>
                <w:szCs w:val="14"/>
              </w:rPr>
              <w:t>Nit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vere polivalente ABC all’40% di Sali d’amm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ABC Polyvalent powder: 40%  ammonium 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s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2,5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00m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TS-PA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B1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4"/>
                <w:szCs w:val="14"/>
                <w:vertAlign w:val="sub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zoto / </w:t>
            </w:r>
            <w:r>
              <w:rPr>
                <w:rFonts w:cs="Arial" w:ascii="Arial" w:hAnsi="Arial"/>
                <w:i/>
                <w:sz w:val="14"/>
                <w:szCs w:val="14"/>
              </w:rPr>
              <w:t>Nitro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vere polivalente ABC all’40% di Sali d’amm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ABC Polyvalent powder: 40%  ammonium 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 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s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5 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0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70mm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carrellato da kg. 30-50-100 a polvere A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C Powder fire extinguisher kg 30-50-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P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30-50-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carrellato da kg. 30-50-100 a polvere AB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C Powder fire extinguisher kg 30-50-1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P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30-50-10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5:07:00Z</dcterms:created>
  <dc:creator>Basile</dc:creator>
  <dc:description/>
  <cp:keywords/>
  <dc:language>en-US</dc:language>
  <cp:lastModifiedBy>BASILE</cp:lastModifiedBy>
  <cp:lastPrinted>2005-12-05T14:37:00Z</cp:lastPrinted>
  <dcterms:modified xsi:type="dcterms:W3CDTF">2006-09-01T10:00:00Z</dcterms:modified>
  <cp:revision>6</cp:revision>
  <dc:subject/>
  <dc:title/>
</cp:coreProperties>
</file>