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050</wp:posOffset>
            </wp:positionH>
            <wp:positionV relativeFrom="paragraph">
              <wp:posOffset>30480</wp:posOffset>
            </wp:positionV>
            <wp:extent cx="1520190" cy="3314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4800600" cy="208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ARATTERISTICHE TECNICHE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Technic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Characterist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Approvato EN-3-7 D.M. 07/01/05 / </w:t>
                            </w:r>
                          </w:p>
                          <w:p>
                            <w:pPr>
                              <w:pStyle w:val="Normal"/>
                              <w:ind w:left="1764" w:firstLine="6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EN-3-7 D.M. 07/01/05 homolog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stintore portatile a polvere da kg.2 /</w:t>
                            </w:r>
                          </w:p>
                          <w:p>
                            <w:pPr>
                              <w:pStyle w:val="Normal"/>
                              <w:ind w:left="1764" w:firstLine="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Powder fire extinguisher kg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lvere polivalente ABC: 40% di Sali d’ammonio</w:t>
                            </w:r>
                          </w:p>
                          <w:p>
                            <w:pPr>
                              <w:pStyle w:val="Normal"/>
                              <w:ind w:left="213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ABC Polyvalent powder: 40%  ammonium s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63.8pt;mso-wrap-distance-left:9.05pt;mso-wrap-distance-right:9.05pt;mso-wrap-distance-top:0pt;mso-wrap-distance-bottom:0pt;margin-top:4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ARATTERISTICHE TECNICHE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n-US"/>
                        </w:rPr>
                        <w:t>Technical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n-US"/>
                        </w:rPr>
                        <w:t>Characteristi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Approvato EN-3-7 D.M. 07/01/05 / </w:t>
                      </w:r>
                    </w:p>
                    <w:p>
                      <w:pPr>
                        <w:pStyle w:val="Normal"/>
                        <w:ind w:left="1764" w:firstLine="6"/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EN-3-7 D.M. 07/01/05 homolog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stintore portatile a polvere da kg.2 /</w:t>
                      </w:r>
                    </w:p>
                    <w:p>
                      <w:pPr>
                        <w:pStyle w:val="Normal"/>
                        <w:ind w:left="1764" w:firstLine="6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Powder fire extinguisher kg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olvere polivalente ABC: 40% di Sali d’ammonio</w:t>
                      </w:r>
                    </w:p>
                    <w:p>
                      <w:pPr>
                        <w:pStyle w:val="Normal"/>
                        <w:ind w:left="2130" w:hanging="360"/>
                        <w:rPr/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ABC Polyvalent powder: 40%  ammonium s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12"/>
        <w:gridCol w:w="2160"/>
        <w:gridCol w:w="1108"/>
        <w:gridCol w:w="976"/>
        <w:gridCol w:w="822"/>
        <w:gridCol w:w="1234"/>
        <w:gridCol w:w="126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2"/>
                <w:sz w:val="16"/>
                <w:szCs w:val="16"/>
              </w:rPr>
              <w:t>CLASSE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2"/>
                <w:sz w:val="16"/>
                <w:szCs w:val="16"/>
              </w:rPr>
              <w:t>SPEGN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tinc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typ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ELLEN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opell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GENTE ESTINGUEN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xtinguishing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LUNGHEZZA GET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14"/>
                <w:sz w:val="16"/>
                <w:szCs w:val="16"/>
              </w:rPr>
              <w:t>Length je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TEMPO DI SCARI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14"/>
                <w:sz w:val="16"/>
                <w:szCs w:val="16"/>
              </w:rPr>
              <w:t>time of discharg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PESO TO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eight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AMETRO SERBATOI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iameter t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EZZA TO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heigh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A 89B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zoto / </w:t>
            </w:r>
            <w:r>
              <w:rPr>
                <w:rFonts w:cs="Arial" w:ascii="Arial" w:hAnsi="Arial"/>
                <w:i/>
                <w:sz w:val="16"/>
                <w:szCs w:val="16"/>
              </w:rPr>
              <w:t>Nitrog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vere polivalente ABC all’40% di Sali d’ammon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ABC Polyvalent powder: 40%  ammonium sal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sec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k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m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1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jc w:val="center"/>
      <w:rPr/>
    </w:pPr>
    <w:r>
      <w:rPr>
        <w:rFonts w:cs="Arial" w:ascii="Arial" w:hAnsi="Arial"/>
        <w:i/>
        <w:sz w:val="14"/>
        <w:szCs w:val="14"/>
      </w:rPr>
      <w:t xml:space="preserve">Sede legale:Via Nitti, 45/a- 74100 Taranto - Sede operativa: C.da Carmine zona PIP - </w:t>
    </w:r>
    <w:r>
      <w:rPr>
        <w:rFonts w:cs="Arial" w:ascii="Arial" w:hAnsi="Arial"/>
        <w:sz w:val="14"/>
        <w:szCs w:val="14"/>
      </w:rPr>
      <w:t xml:space="preserve">Q. Paolo VI cp22 - 74100 Taranto </w:t>
    </w:r>
  </w:p>
  <w:p>
    <w:pPr>
      <w:pStyle w:val="Heading6"/>
      <w:rPr>
        <w:rFonts w:ascii="Arial" w:hAnsi="Arial" w:cs="Arial"/>
        <w:b w:val="false"/>
        <w:b w:val="false"/>
        <w:i w:val="false"/>
        <w:i w:val="false"/>
        <w:sz w:val="14"/>
        <w:szCs w:val="14"/>
      </w:rPr>
    </w:pPr>
    <w:r>
      <w:rPr>
        <w:rFonts w:cs="Arial" w:ascii="Arial" w:hAnsi="Arial"/>
        <w:b w:val="false"/>
        <w:i w:val="false"/>
        <w:sz w:val="14"/>
        <w:szCs w:val="14"/>
      </w:rPr>
      <w:t>Tel ++39 099 4724607-27 Fax ++39 099 4724640</w:t>
    </w:r>
  </w:p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ito Internet: </w:t>
    </w:r>
    <w:r>
      <w:rPr>
        <w:rFonts w:cs="Arial" w:ascii="Arial" w:hAnsi="Arial"/>
        <w:color w:val="000000"/>
        <w:sz w:val="14"/>
        <w:szCs w:val="14"/>
      </w:rPr>
      <w:t>www.temasistemi.com - Email: info@temasistemi.com</w:t>
    </w:r>
  </w:p>
  <w:p>
    <w:pPr>
      <w:pStyle w:val="Foot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611822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11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20955</wp:posOffset>
              </wp:positionV>
              <wp:extent cx="6858000" cy="6858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000" cy="685800"/>
                        <a:chOff x="0" y="0"/>
                        <a:chExt cx="6858000" cy="6858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stintore portatile da kg.2 a polvere – 13A 89B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owder fire extinguisher kg 2 – 13A 89B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Sezione Catalogo 2006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stinto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2006 Section Catalogue: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Fire extinguis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4340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ode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o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S-PA2/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45720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Pag.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45720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Rev. 0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1.65pt;width:540pt;height:54pt" coordorigin="-540,-33" coordsize="10800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ff99" stroked="t" o:allowincell="f" style="position:absolute;left:-540;top:-33;width:683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stintore portatile da kg.2 a polvere – 13A 89B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owder fire extinguisher kg 2 – 13A 89B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Sezione Catalogo 2006: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stinto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2006 Section Catalogue: 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Fire extinguish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  <v:shape id="shape_0" fillcolor="yellow" stroked="t" o:allowincell="f" style="position:absolute;left:6300;top:-33;width:161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ode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od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S-PA2/E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-33;width:233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ccffcc" stroked="t" o:allowincell="f" style="position:absolute;left:7920;top:687;width:125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Pag. 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  <v:shape id="shape_0" fillcolor="#ccffcc" stroked="t" o:allowincell="f" style="position:absolute;left:9180;top:687;width:1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Rev. 00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1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4:59:00Z</dcterms:created>
  <dc:creator>Basile</dc:creator>
  <dc:description/>
  <cp:keywords/>
  <dc:language>en-US</dc:language>
  <cp:lastModifiedBy>BASILE</cp:lastModifiedBy>
  <cp:lastPrinted>2006-09-12T10:02:00Z</cp:lastPrinted>
  <dcterms:modified xsi:type="dcterms:W3CDTF">2006-09-12T08:21:00Z</dcterms:modified>
  <cp:revision>7</cp:revision>
  <dc:subject/>
  <dc:title/>
</cp:coreProperties>
</file>