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45720</wp:posOffset>
            </wp:positionV>
            <wp:extent cx="2379345" cy="4583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800600" cy="208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da kg.5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 fire extinguisher kg.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rbatoio in alluminio LUXFER estremamente legger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LUXFER Tank,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aluminum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 extremely l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uppo valvolare nichelat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ssembled valve: nich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3.8pt;mso-wrap-distance-left:9.05pt;mso-wrap-distance-right:9.05pt;mso-wrap-distance-top:0pt;mso-wrap-distance-bottom:0pt;margin-top:4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C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da kg.5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CO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 xml:space="preserve"> fire extinguisher kg.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rbatoio in alluminio LUXFER estremamente leggero</w:t>
                      </w:r>
                    </w:p>
                    <w:p>
                      <w:pPr>
                        <w:pStyle w:val="Normal"/>
                        <w:ind w:left="2130" w:hanging="36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 xml:space="preserve">LUXFER Tank,  </w:t>
                      </w: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aluminum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 xml:space="preserve"> extremely l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uppo valvolare nichelato</w:t>
                      </w:r>
                    </w:p>
                    <w:p>
                      <w:pPr>
                        <w:pStyle w:val="Normal"/>
                        <w:ind w:left="2130" w:hanging="36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ssembled valve: nich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>
          <w:trHeight w:val="69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5 a C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– 11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fire extinguisher kg 5 – 113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AC5AL/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5 a C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– 113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fire extinguisher kg 5 – 113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AC5AL/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13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08:21:00Z</dcterms:modified>
  <cp:revision>3</cp:revision>
  <dc:subject/>
  <dc:title/>
</cp:coreProperties>
</file>