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1951355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4800600" cy="1623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RATTERISTICHE TECNICHE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Approvato EN-3-7 D.M. 07/01/05 / 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EN-3-7 D.M. 07/01/05 homolo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intore portatile a polvere da kg.9 /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Powder fire extinguisher kg.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vere polivalente ABC: 40% di Sali d’ammonio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ABC Polyvalent powder: 40%  ammonium s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sponibile anche la versione da 12 kg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type 12 kg avail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7.8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RATTERISTICHE TECNICHE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Characteris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Approvato EN-3-7 D.M. 07/01/05 / 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EN-3-7 D.M. 07/01/05 homolo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intore portatile a polvere da kg.9 /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Powder fire extinguisher kg.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lvere polivalente ABC: 40% di Sali d’ammonio</w:t>
                      </w:r>
                    </w:p>
                    <w:p>
                      <w:pPr>
                        <w:pStyle w:val="Normal"/>
                        <w:ind w:left="2130" w:hanging="360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ABC Polyvalent powder: 40%  ammonium s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sponibile anche la versione da 12 kg</w:t>
                      </w:r>
                    </w:p>
                    <w:p>
                      <w:pPr>
                        <w:pStyle w:val="Normal"/>
                        <w:ind w:left="2130" w:hanging="360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type 12 kg avail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2"/>
        <w:gridCol w:w="216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ELL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pell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A 233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o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itro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e polivalente ABC al 40% di Sali d’amm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BC Polyvalent powder: 40%  ammonium s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9 a polvere– 34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owder fire extinguisher kg 6 –55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BASIC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9 a polvere– 34A 233B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owder fire extinguisher kg 6 –55A 233B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BASIC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42:00Z</dcterms:created>
  <dc:creator>Basile</dc:creator>
  <dc:description/>
  <cp:keywords/>
  <dc:language>en-US</dc:language>
  <cp:lastModifiedBy>BASILE</cp:lastModifiedBy>
  <cp:lastPrinted>2006-09-12T09:42:00Z</cp:lastPrinted>
  <dcterms:modified xsi:type="dcterms:W3CDTF">2006-09-12T08:21:00Z</dcterms:modified>
  <cp:revision>6</cp:revision>
  <dc:subject/>
  <dc:title/>
</cp:coreProperties>
</file>