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3825</wp:posOffset>
            </wp:positionH>
            <wp:positionV relativeFrom="paragraph">
              <wp:posOffset>158115</wp:posOffset>
            </wp:positionV>
            <wp:extent cx="1992630" cy="464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46456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3340</wp:posOffset>
                </wp:positionH>
                <wp:positionV relativeFrom="paragraph">
                  <wp:posOffset>106680</wp:posOffset>
                </wp:positionV>
                <wp:extent cx="2080260" cy="162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1625040"/>
                          <a:chOff x="0" y="0"/>
                          <a:chExt cx="2080440" cy="162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640" y="0"/>
                            <a:ext cx="1828800" cy="16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47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808080"/>
                                  <w:lang w:val="it-IT" w:bidi="ar-SA"/>
                                </w:rPr>
                                <w:t>Distribu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8.4pt;width:163.8pt;height:127.95pt" coordorigin="6084,168" coordsize="3276,2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1;top:168;width:2879;height:25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4;top:39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808080"/>
                            <w:lang w:val="it-IT" w:bidi="ar-SA"/>
                          </w:rPr>
                          <w:t>Distribu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CARATTERISTICHE TECNICHE / </w:t>
      </w:r>
      <w:r>
        <w:rPr>
          <w:rFonts w:cs="Arial" w:ascii="Arial" w:hAnsi="Arial"/>
          <w:b/>
          <w:i/>
          <w:lang w:val="en-US"/>
        </w:rPr>
        <w:t>Technica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Characteristic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pprovato EN-3-7 D.M. 07/01/05 / </w:t>
      </w:r>
      <w:r>
        <w:rPr>
          <w:rFonts w:cs="Arial" w:ascii="Arial" w:hAnsi="Arial"/>
          <w:i/>
          <w:lang w:val="en-GB"/>
        </w:rPr>
        <w:t>EN-3-7 D.M. 07/01/05 homolog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ntore portatile da kg.6 idrico/</w:t>
      </w:r>
      <w:r>
        <w:rPr>
          <w:rFonts w:cs="Arial" w:ascii="Arial" w:hAnsi="Arial"/>
          <w:i/>
          <w:lang w:val="en-GB"/>
        </w:rPr>
        <w:t xml:space="preserve"> kg 6 Water Fire extinguish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d acqua con additivo prok / </w:t>
      </w:r>
      <w:r>
        <w:rPr>
          <w:rFonts w:cs="Arial" w:ascii="Arial" w:hAnsi="Arial"/>
          <w:i/>
          <w:lang w:val="en-GB"/>
        </w:rPr>
        <w:t>to water with prok additi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batoio in acciaio inox AISI304L / </w:t>
      </w:r>
      <w:r>
        <w:rPr>
          <w:rFonts w:cs="Arial" w:ascii="Arial" w:hAnsi="Arial"/>
          <w:i/>
          <w:sz w:val="22"/>
          <w:szCs w:val="22"/>
        </w:rPr>
        <w:t>stainless steel AISI304L Tan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zabile su apparecchiature a tensione fino a 1000V grazie allo speciale erogatore /</w:t>
      </w:r>
    </w:p>
    <w:p>
      <w:pPr>
        <w:pStyle w:val="Normal"/>
        <w:ind w:left="1764" w:firstLine="6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lang w:val="en-GB"/>
        </w:rPr>
        <w:t xml:space="preserve">For special distributing one Usable on equipment tension max 1000V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Design moderno ed elegante / </w:t>
      </w:r>
      <w:r>
        <w:rPr>
          <w:rFonts w:cs="Arial" w:ascii="Arial" w:hAnsi="Arial"/>
          <w:i/>
          <w:lang w:val="en-GB"/>
        </w:rPr>
        <w:t>Modern and elegant Design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alotta cromata: laminata oro o grigia metallizzata / </w:t>
      </w:r>
    </w:p>
    <w:p>
      <w:pPr>
        <w:pStyle w:val="Normal"/>
        <w:ind w:left="1764" w:firstLine="6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lang w:val="en-GB"/>
        </w:rPr>
        <w:t xml:space="preserve">Chromium plated Cap: laminated gold or metalized grey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32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acqua con additivo prok 15% /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o water with prok additive 1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idrico – 27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ater fire extinguisher kg 6 – 27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DROCROM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idrico – 27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ater fire extinguisher kg 6 – 27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DROCROM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26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09:08:00Z</dcterms:modified>
  <cp:revision>5</cp:revision>
  <dc:subject/>
  <dc:title/>
</cp:coreProperties>
</file>